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98212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5485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35917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75808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52075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98090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82963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20469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