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9217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75675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15233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250623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