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201173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67024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28001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317606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618823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3611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419835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89168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