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9736813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2210199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2689683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0619105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