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5439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96840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7851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39201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36379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37347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97588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36065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