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std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Fri Sep  7 04:37:42 20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BUILTIN           backup              is_list             se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CHAR              batch               is_matrix           select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COMPLEX           bookmark            is_numerical        set_block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DOUBLE            call                is_pointer          set_file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FLOAT             catch               is_range            set_i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FUNCTION          cd                  is_real             set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INT               ceil                is_scalar           set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LONG              close               is_stream           set_v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LVALUE            close102            is_string           sgi64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OPAQUE            close102_default    is_struct          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POINTER           collect             is_vector           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RANGE             conj                is_void             s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HORT             copyright           jc                  sin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TREAM            cos                 jr                  siz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TRING            cosh                jt                  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TRUCT            cray_primitives     legal               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TRUCTDEF         create              library             span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VOID              createb             log                 spa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                   current_include     log10               spawn_call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alpha             data_align          log1p               split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cray              dbauto              lround              sq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dec               dbcont              lsdir               s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i86               dbdis               mac_primitives      st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ibmpc             dbexit              macl_primitives     str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mac               dbinfo              max                 st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macl              dbret               maybe_prompt        str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r                 dbskip              median              strglo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r                 dbup                merge               strgr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select_file_dir   dec_primitives      merge2             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sgi64             digitize            mergef              str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sun               dimsof              mergeg              str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sun3              dir_list            mergei              str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vax               disassemble         min                 strt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vaxg              dump_clog           mkdir               strtr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xdr               edit_times          mkdirp              struct_al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car                eq_nocopy           nallof              struct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cat                error               name                str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cdr                errs2caller         nameof              s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cpy                exit                noneof              sun3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init_clog          exp                 noop                sun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init_pdb           expm1               numberof            sus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jc                 fflush              open                sw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jr                 filepath            open102             s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jt                 floor               openb               symbol_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len                funcdef             openb_hooks         symbol_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lst                funcset             orgsof              symbol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map                get_addrs           pc_primitives       symbol_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not_cdf            get_argv            pi                 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not_pdb            get_cwd             plug_dir            t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nxt                get_env             plug_in             tan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prt                get_home            poly                t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read               get_includes        popen               timer_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rev                get_member          pr1                 time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set_pdb            get_ncycs           print               ton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write              get_path            print_columns       to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                  get_pkgnames        print_format        trans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out               get_primitives      process_argv        typ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s                 get_times           ptcen               unc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um_dimlist       get_vars            quit                unr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os                grow                random              update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_member          has_records         random_seed         use_ori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_next_file       help                randomize           vax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_record          histinv             rdfile              vaxg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_variable        histogram           rdline              v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              i86_primitives      re_part            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_error         identof             read                v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of               im_part             read_clog           v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pha_primitives    include             read_n              v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_subroutine       include1            recover_file        vun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of               include_all         reform              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a                indgen              remove             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ray               info                rename              where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in                install_struct      require             wrap_ar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inh               integ               reshape            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_pdb_close        interp              restore             xdr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_pdb_open         is_array            resume              yorick_st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an                is_complex          rmdir               znc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load            is_func             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g                 is_integer          sa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Y_BUILTIN TO Y_POI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Y_BUILT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Y_CHAR</w:t>
      </w:r>
    </w:p>
    <w:p>
      <w:pPr>
        <w:pStyle w:val="PreformattedText"/>
        <w:bidi w:val="0"/>
        <w:jc w:val="left"/>
        <w:rPr/>
      </w:pPr>
      <w:r>
        <w:rPr/>
        <w:t>/* DOCUMENT ident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ype identifier of OBJECT as a long integer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 (Y_CHAR)      for an array of char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(Y_SHORT)     for an array of short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(Y_INT)       for an array of int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(Y_LONG)      for an array of long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(Y_FLOAT)     for an array of float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(Y_DOUBLE)    for an array of double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(Y_COMPLEX)   for an array of complex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(Y_STRING)    for an array of string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(Y_POINTER)   for an array of pointer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(Y_STRUCT)    for a structure obj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0 (Y_RANGE)     for a range obj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1 (Y_LVALUE)    for a lvalu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2 (Y_VOID)      for a void (undefined) obj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3 (Y_FUNCTION)  for a function arr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4 (Y_BUILTIN)   for a builtin arr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5 (Y_STRUCTDEF) for a data type or structure defini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6 (Y_STREAM)    for a file strea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7 (Y_OPAQUE)    for an opaque obj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 typeof, structof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Y_COMPL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DOU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Y_FLO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Y_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Y_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Y_LO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L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OPAQ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Y_POI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Y_RANGE TO __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Y_R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Y_SH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STRE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STRU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Y_STRUCTDE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Y_VOI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row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_alph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c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de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i8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_ibmp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ma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mac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_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erge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_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ergei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__select_file_dir TO __xd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__select_file_dir</w:t>
      </w:r>
    </w:p>
    <w:p>
      <w:pPr>
        <w:pStyle w:val="PreformattedText"/>
        <w:bidi w:val="0"/>
        <w:jc w:val="left"/>
        <w:rPr/>
      </w:pPr>
      <w:r>
        <w:rPr/>
        <w:t>/* DOCUMENT select_file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lect_file(di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actively select name of an existing file starting at current work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 or at last selected directory or at DIR if this argumen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.  The function returns full path of selected file or nil []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valid selection is made.  If keyword FOREVER is true, a file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ed for the function to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keyword ALL is true, then all files and directories get displayed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n the "hidden" ones which name start with a dot.  In any case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and parent directories ("." and "..") get displayed to allow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 to re-scan the current directory or to go into the paren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PATTERN can be set to a regular expression to select only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match PATTERN.  For instance, PATTERN="\\.(tgz|tar\\.gz)$"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ch any files with suffix ".tgz" or ".tar.gz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WIDTH can be used to specify a different text width tha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of 79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PROMPT can be set to change the default prompt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 Select file/directory: 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lsdir, regmatch, print_columns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_sgi6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s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sun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va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vax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xdr</w:t>
      </w:r>
    </w:p>
    <w:p>
      <w:pPr>
        <w:pStyle w:val="PreformattedText"/>
        <w:bidi w:val="0"/>
        <w:jc w:val="left"/>
        <w:rPr/>
      </w:pPr>
      <w:r>
        <w:rPr/>
        <w:t>/* DOCUMENT primitive data types for various machin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ttle-endia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i86      Intel x86 Linu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ibmpc    IBM PC (2 byte int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alpha    Compaq alph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dec      DEC workstation (MIPS), Intel x86 Window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vax      DEC VAX (H-doubl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vaxg     DEC VAX (G-doubl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ig-endia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xdr      External Data Represent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sun      Sun, HP, SGI, IBM-RS6000, MIPS 32 b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sun3     Sun-2 or Sun-3 (old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sgi64    SGI, Sun, HP, IBM-RS6000 64 bi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FROM __xdr TO _l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mac      MacIntosh 68000 (power Mac, Gx are __sun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macl     MacIntosh 68000 (12 byte doubl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cray     Cray XMP, YM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rimitiv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d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_init_clog</w:t>
      </w:r>
    </w:p>
    <w:p>
      <w:pPr>
        <w:pStyle w:val="PreformattedText"/>
        <w:bidi w:val="0"/>
        <w:jc w:val="left"/>
        <w:rPr/>
      </w:pPr>
      <w:r>
        <w:rPr/>
        <w:t>/* DOCUMENT _init_clog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izes a Clog binary file.  Used after creating a new file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alled AFTER the primitive data formats have been se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_init_pdb</w:t>
      </w:r>
    </w:p>
    <w:p>
      <w:pPr>
        <w:pStyle w:val="PreformattedText"/>
        <w:bidi w:val="0"/>
        <w:jc w:val="left"/>
        <w:rPr/>
      </w:pPr>
      <w:r>
        <w:rPr/>
        <w:t>/* DOCUMENT _init_pdb, file, at_pdb_clo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set_pdb, file, at_pdb_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izes a PDB binary file.  Used after creating a new file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alled AFTER the primitive data formats have been se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set_pdb call only sets the CloseHook, on the assumptio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 header has already been written (as in recover_fil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reateb, recover_file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j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j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jr</w:t>
      </w:r>
    </w:p>
    <w:p>
      <w:pPr>
        <w:pStyle w:val="PreformattedText"/>
        <w:bidi w:val="0"/>
        <w:jc w:val="left"/>
        <w:rPr/>
      </w:pPr>
      <w:r>
        <w:rPr/>
        <w:t>/* DOCUMENT _jt, file, ti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jc, file, ncy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jr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raw versions of jt and jc provided to simplify redef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jt and jc functions to add additional featur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you could redefine jt to jump to a time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something.  The new jt can pass its arguments along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jt, then call the appropriate plotting fun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a raw version of jr as wel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j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j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l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_lst TO _l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lst</w:t>
      </w:r>
    </w:p>
    <w:p>
      <w:pPr>
        <w:pStyle w:val="PreformattedText"/>
        <w:bidi w:val="0"/>
        <w:jc w:val="left"/>
        <w:rPr/>
      </w:pPr>
      <w:r>
        <w:rPr/>
        <w:t>/* DOCUMENT list= _lst(item1, item2, item3, ...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= _cat(item_or_list1, item_or_list2, item_or_list3, ...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= _cpy(list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st= _cpy(list, i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ength= _len(list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tem= _car(list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tem_i= _car(list, i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car, list, i, new_item_i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= _cdr(list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st= _cdr(list, i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cdr, list, i, new_list_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lement rudimentary Lisp-like list handling in Yori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in Yorick, a list must have a simple tree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no loops or rings are allowed (loops break Yorick's mem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ager - beware).  You need to be careful not to do thi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rror will not be det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s are required in Yorick whenever you need to hold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terminate amount of non-array data, such as file hand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kmarks, functions, index ranges, etc.  Note that Yor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ers cannot point to these objects.  For array data, you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hoice between a list and a struct or an array of point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a list cannot be written into a file with the 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since it may contain unsaveable i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lst (list), _cat (catenate), and _cpy (copy)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the principal means for creating and maintaining lis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lst makes a list out of its arguments, so that each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omes one item of the new list.  Unlike Yorick array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s, a statement like x=list does not make a cop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, it merely makes an additional reference to the l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ust explicitly use the _cpy function to copy a list.  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_cpy only copies the outermost list itself, not the ite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list (even if those items are lists).  With the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 i, _cpy copies only the first i items in the l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cat function concatentates several lists togeth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promoting" any arguments which are not lists.  This ope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s the values of list arguments to _cat, except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argument, since after _cat(list, item), the variable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point to the new longer list returned by _c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, or [], functions as an empty list.  This leads to ambigu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argument list for _cat, since _cat "promotes" non-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 to lists; _cat treats [] as an empty list, not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list item.  Also, _lst() or _lst([]) returns a single item 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[]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len function returns the number of items in a list, or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[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car and _cdr functions (the names are taken from Lis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they originally stood for something like "address register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"data register" of some long forgotten machine) provi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_lst TO _n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ess to the items stored in a list.  _car(list,i)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-th item of the list, and i defaults to 1, so _car(list)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item.  Also, _car,list,i,new_item_i sets the i-th i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list.  Finally, _cdr(list,i) returns a list of all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s beyond the i-th, where i again defaults to 1.  The f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cdr,list,i,new_list_i can be used to reset all list ite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yond the i-th to new values.  In the _cdr function, i=0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ed.  When used to set values, both _car and _cdr can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alled as functions, in which case they return the item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which has been replaced.  The _cdr(list) function retur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 if and only if LIST contains only a single item;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sual means of halting a loop over items in a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rray, grow, _prt, _map, _rev, _nx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map</w:t>
      </w:r>
    </w:p>
    <w:p>
      <w:pPr>
        <w:pStyle w:val="PreformattedText"/>
        <w:bidi w:val="0"/>
        <w:jc w:val="left"/>
        <w:rPr/>
      </w:pPr>
      <w:r>
        <w:rPr/>
        <w:t>/* DOCUMENT _map(f, 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 list of the results of applying function F to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of the input LIST in turn, as if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lst(f(_car(list,1)),f(_car(list,2)),..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_not_cdf</w:t>
      </w:r>
    </w:p>
    <w:p>
      <w:pPr>
        <w:pStyle w:val="PreformattedText"/>
        <w:bidi w:val="0"/>
        <w:jc w:val="left"/>
        <w:rPr/>
      </w:pPr>
      <w:r>
        <w:rPr/>
        <w:t>/* DOCUMENT _not_cdf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like _not_pdb, but for netCDF fil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_not_pdb</w:t>
      </w:r>
    </w:p>
    <w:p>
      <w:pPr>
        <w:pStyle w:val="PreformattedText"/>
        <w:bidi w:val="0"/>
        <w:jc w:val="left"/>
        <w:rPr/>
      </w:pPr>
      <w:r>
        <w:rPr/>
        <w:t>/* DOCUMENT _not_pdb(file, familyOK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FILE is not a PDB file, otherwise returns 0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ting the structure and data tables, and cataloguing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records.  Used to open an existing file.  Also dete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le with an appended Clog descrip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calling _not_pdb, set the variable yPDBopen to the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t_pdb_open you want to be in force.  (For historical reas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in order to allow for the open102 keyword to openb -- _not_pd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oks at the value of the variable yPDBopen, rather than at_pdb_op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ly.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nxt</w:t>
      </w:r>
    </w:p>
    <w:p>
      <w:pPr>
        <w:pStyle w:val="PreformattedText"/>
        <w:bidi w:val="0"/>
        <w:jc w:val="left"/>
        <w:rPr/>
      </w:pPr>
      <w:r>
        <w:rPr/>
        <w:t>/* DOCUMENT item= _nxt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first item in LIST, and set LIST to list of rema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s.  If you are iterating through a list, this is the w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o it, since a loop on _car(list,i) with i varying from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_len(list) scales quadratically with the length of the 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a loop on _nxt(list) scales linear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car,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FROM _prt TO abo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prt</w:t>
      </w:r>
    </w:p>
    <w:p>
      <w:pPr>
        <w:pStyle w:val="PreformattedText"/>
        <w:bidi w:val="0"/>
        <w:jc w:val="left"/>
        <w:rPr/>
      </w:pPr>
      <w:r>
        <w:rPr/>
        <w:t>/* DOCUMENT _prt,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every item in a list, recursing if some item is itself a lis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read</w:t>
      </w:r>
    </w:p>
    <w:p>
      <w:pPr>
        <w:pStyle w:val="PreformattedText"/>
        <w:bidi w:val="0"/>
        <w:jc w:val="left"/>
        <w:rPr/>
      </w:pPr>
      <w:r>
        <w:rPr/>
        <w:t>/* DOCUMENT _write, file, address, express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read, file, address, variab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bytes= _read(file, address, variabl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low level read and write functions which do not "see"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mbol table for the binary FILE.  The ADDRESS is the byte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which to begin the write or read operation.  The type and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objects of the EXPRESSION or VARIABLE determines how much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ad, and what format conversion operations to apply. 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 of type char, no conversion operations are ever applied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read will return the actual number of bytes read, which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wer than the number implied by VARIABLE in this one ca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 all other cases, _read returns numberof(VARIABLE)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LE has records, the ADDRESS is understood to be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family member in which the current record resid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createb, updateb, save, restore, siz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rev</w:t>
      </w:r>
    </w:p>
    <w:p>
      <w:pPr>
        <w:pStyle w:val="PreformattedText"/>
        <w:bidi w:val="0"/>
        <w:jc w:val="left"/>
        <w:rPr/>
      </w:pPr>
      <w:r>
        <w:rPr/>
        <w:t>/* DOCUMENT _rev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put list in reverse ord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_set_pd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init_pdb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rea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vsav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bout</w:t>
      </w:r>
    </w:p>
    <w:p>
      <w:pPr>
        <w:pStyle w:val="PreformattedText"/>
        <w:bidi w:val="0"/>
        <w:jc w:val="left"/>
        <w:rPr/>
      </w:pPr>
      <w:r>
        <w:rPr/>
        <w:t>/* DOCUMENT about, pattern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bout, pattern, 1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arch and display documentation about functions (or all symbols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argument is true) matching regular expression PATTERN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 matches are found, the user is prompted to select a subj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TERN may be a string, or a function or structure definition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TERN is a string with a trailing "/i", the other par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ular expression is interpreted so as to ignore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help, info, symbol_def, symbol_name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rgrep, strcas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lect_name.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abs TO add_me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abs</w:t>
      </w:r>
    </w:p>
    <w:p>
      <w:pPr>
        <w:pStyle w:val="PreformattedText"/>
        <w:bidi w:val="0"/>
        <w:jc w:val="left"/>
        <w:rPr/>
      </w:pPr>
      <w:r>
        <w:rPr/>
        <w:t>/* DOCUMENT abs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bs(x, y, z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absolute value of its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ulti-argument form, returns sqrt(x^2+y^2+z^2+...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gn, sq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accum_dimlist</w:t>
      </w:r>
    </w:p>
    <w:p>
      <w:pPr>
        <w:pStyle w:val="PreformattedText"/>
        <w:bidi w:val="0"/>
        <w:jc w:val="left"/>
        <w:rPr/>
      </w:pPr>
      <w:r>
        <w:rPr/>
        <w:t>/* DOCUMENT accum_dimlist, dims, 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umulate a dimension argument D onto a dimension list DIM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n be used to emulate the dimension lists suppli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function.  For 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 myfunc(arg1, arg2, ..)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cal dims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ile (more_args()) accum_dimlist, dims, next_arg(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rray, refor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cos</w:t>
      </w:r>
    </w:p>
    <w:p>
      <w:pPr>
        <w:pStyle w:val="PreformattedText"/>
        <w:bidi w:val="0"/>
        <w:jc w:val="left"/>
        <w:rPr/>
      </w:pPr>
      <w:r>
        <w:rPr/>
        <w:t>/* DOCUMENT acos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cosine of its argument, range [0, pi]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, cos, tan,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add_member</w:t>
      </w:r>
    </w:p>
    <w:p>
      <w:pPr>
        <w:pStyle w:val="PreformattedText"/>
        <w:bidi w:val="0"/>
        <w:jc w:val="left"/>
        <w:rPr/>
      </w:pPr>
      <w:r>
        <w:rPr/>
        <w:t>/* DOCUMENT add_member, file, struct_name, offset, name, type, dim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a member to a data type in the file FILE.  The data type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truct name) is STRUCT_NAME, which will be created if it do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lready exist.  The new member will be at OFFSET (in byt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beginning of an instance of this structure, and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the specified NAME, TYPE, and DIMLIST.  Use OFFSET -1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add_member compute the next available offset in the structur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YPE can be either a structure definition, or a string nam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reviously defined data type in FILE.  The optional DIMLIS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the "array"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UCT_NAME built from a series of add_member calls can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until it is installed with install_stru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should be used very sparingly, mostly in code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building the structure of a foreign-format binary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dd_variable, install_struct, struct_alig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FROM add_next_file TO add_vari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add_next_file</w:t>
      </w:r>
    </w:p>
    <w:p>
      <w:pPr>
        <w:pStyle w:val="PreformattedText"/>
        <w:bidi w:val="0"/>
        <w:jc w:val="left"/>
        <w:rPr/>
      </w:pPr>
      <w:r>
        <w:rPr/>
        <w:t>/* DOCUMENT failure= add_next_file(file, filename, create_fla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the next file to the FILE, which must contain history reco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ILENAME is non-nil, the new file will be called that, otherwi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xt sequential filename is used.  If CREATE_FLAG is pre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non-zero, the new file will be created if it does not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.  If omitted or nil, CREATE_FLAG defaults to 1 if the file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 permission and 0 if it does no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0 on succes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createb, add_rec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add_record</w:t>
      </w:r>
    </w:p>
    <w:p>
      <w:pPr>
        <w:pStyle w:val="PreformattedText"/>
        <w:bidi w:val="0"/>
        <w:jc w:val="left"/>
        <w:rPr/>
      </w:pPr>
      <w:r>
        <w:rPr/>
        <w:t>/* DOCUMENT add_record, file, time, ncy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dd_record, file, time, ncyc, addre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dd_record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a new record to FILE corresponding to the specified TIM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CYC (respectively a double and a long).  Either or both 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NCYC may be nil or omitted, but the existence of TIM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CYC must be the same for every record added to one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ADDRESS specifies the disk address of the new recor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assumed to be in the current file.  Without ADDRESS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DDRESS&lt;0, the next available address is used; this may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new file in the family (see the set_filesize functio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dd_record function leaves the new record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subsequent save commands to actually write the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IME, NCYC, and ADDRESS arguments may be equal length vect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dd several records at once; in this case, the firs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ly added records is the current one.  If all three of TIM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CYC, and ADDRESS are nil or omitted, no new records are add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the file becomes a record file if it was not already, an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case, no record will be the current record after such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_record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add_record call (even if no records were added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sequent add_variable commands will create record variab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record has been added, subsequent save comma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create any new variables as record variab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 second record has been added using add_record, n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 commands nor add_variable commands may be used to introdu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new record variab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ave, createb, updateb, openb, set_filesize, set_blocksiz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_varia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add_variable</w:t>
      </w:r>
    </w:p>
    <w:p>
      <w:pPr>
        <w:pStyle w:val="PreformattedText"/>
        <w:bidi w:val="0"/>
        <w:jc w:val="left"/>
        <w:rPr/>
      </w:pPr>
      <w:r>
        <w:rPr/>
        <w:t>/* DOCUMENT add_variable, file, address, name, type, dim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a variable NAME to FILE at the specified ADDRESS,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TYPE and dimensions given by DIMLIST.  The DIMLIST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zero or more arguments, as for the "array" function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 is &lt;0, the next available address is used. Note tha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the save command, add_variable does not actually write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-- it merely changes Yorick's description of the cont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FROM add_variable TO alpha_primi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add_record call, add_variable adds a variabl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cord instead of a non-record variable.  See add_recor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ave, openb, createb, updateb, add_record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_member, install_struct, data_alig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fter</w:t>
      </w:r>
    </w:p>
    <w:p>
      <w:pPr>
        <w:pStyle w:val="PreformattedText"/>
        <w:bidi w:val="0"/>
        <w:jc w:val="left"/>
        <w:rPr/>
      </w:pPr>
      <w:r>
        <w:rPr/>
        <w:t>/* DOCUMENT after, secs, on_elap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function ON_ELAPSE at idle time SECS (wall) seconds from n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S may be a floating point number to get fractions of a seco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caught errors will cancel all afters; if you need contro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cellation, you must built it into ON_ELAPSE.  With SECS=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_ELAPSE becomes equivalent to set_idler, except that ther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a single idler function, while there can be many ON_ELAP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.  ON_ELAPSE is called with no arguments; it must b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preted function, and it will be invoked via the name it w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d with (in its func statement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wn, set_idler, after_error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fter_error</w:t>
      </w:r>
    </w:p>
    <w:p>
      <w:pPr>
        <w:pStyle w:val="PreformattedText"/>
        <w:bidi w:val="0"/>
        <w:jc w:val="left"/>
        <w:rPr/>
      </w:pPr>
      <w:r>
        <w:rPr/>
        <w:t>/* DOCUMENT after_error = error_handler_fun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variable AFTER_ERROR is set to an interpreted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no parameters, that function will be invoked after an erro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the next prompt, instead of entering or offering to e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bug mode.  The error message will be printed, and also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red in the catch_message variable.  A fault during the execu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after_error function will not invoke after_error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after_error is persistent (unlike set_idler).  An err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ts any functions scheduled using after or set_idler, s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_error function must reschedule these if necessa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atch function is a more appropriate way to recover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error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idler, catch, af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llof</w:t>
      </w:r>
    </w:p>
    <w:p>
      <w:pPr>
        <w:pStyle w:val="PreformattedText"/>
        <w:bidi w:val="0"/>
        <w:jc w:val="left"/>
        <w:rPr/>
      </w:pPr>
      <w:r>
        <w:rPr/>
        <w:t>/* DOCUMENT allof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yof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allof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neof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every element of the array x is non-zero, else 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at least one element of the array x is non-zero, else 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at least one element of the array x is zero, else 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every element of the array x is zero, 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llof, anyof, noneof, nallof, where, where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alpha_primitives</w:t>
      </w:r>
    </w:p>
    <w:p>
      <w:pPr>
        <w:pStyle w:val="PreformattedText"/>
        <w:bidi w:val="0"/>
        <w:jc w:val="left"/>
        <w:rPr/>
      </w:pPr>
      <w:r>
        <w:rPr/>
        <w:t>/* DOCUMENT alpha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DEC alpha worksta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FROM am_subroutine TO at_pdb_cl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am_subroutine</w:t>
      </w:r>
    </w:p>
    <w:p>
      <w:pPr>
        <w:pStyle w:val="PreformattedText"/>
        <w:bidi w:val="0"/>
        <w:jc w:val="left"/>
        <w:rPr/>
      </w:pPr>
      <w:r>
        <w:rPr/>
        <w:t>/* DOCUMENT am_subroutin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the current Yorick function was invoked as a subrout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 0.  If am_subroutine() returns true, the result of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will not be used, and need not be computed (the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been called for its side effects only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ny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llo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rea</w:t>
      </w:r>
    </w:p>
    <w:p>
      <w:pPr>
        <w:pStyle w:val="PreformattedText"/>
        <w:bidi w:val="0"/>
        <w:jc w:val="left"/>
        <w:rPr/>
      </w:pPr>
      <w:r>
        <w:rPr/>
        <w:t>/* DOCUMENT area(y, 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zonal areas of the 2-D mesh (X, Y).  If Y and X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ax-by-jmax, the result is (imax-1)-by-(jmax-1).  The area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itive when, say, X increases with i and Y increases with j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area([[0,0],[1,1]],[[0,1],[0,1]]) is +1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volu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rray</w:t>
      </w:r>
    </w:p>
    <w:p>
      <w:pPr>
        <w:pStyle w:val="PreformattedText"/>
        <w:bidi w:val="0"/>
        <w:jc w:val="left"/>
        <w:rPr/>
      </w:pPr>
      <w:r>
        <w:rPr/>
        <w:t>/* DOCUMENT array(value, dimension_lis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rray(type, dimension_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object of the same type as VALUE, consisting of cop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VALUE, with the given DIMENSION_LIST appended to th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VALUE.  Hence, array(1.5, 3, 1) is the same as [[1.5, 1.5, 1.5]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the VALUE is taken as scalar zero of the TYP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nce, array(short, 2, 3) is the same as [[0s,0s],[0s,0s],[0s,0s]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DIMENSION_LIST is a list of arguments, each of which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of the follow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1) A positive scalar integer expressio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2) An index range with no step field (e.g.-  1:10),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3) A vector of integers [number of dims, length1, length2, ...]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that is, the format returned by the dimsof functio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reshape, is_array, dimsof, numberof, grow, span, use_origin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sin</w:t>
      </w:r>
    </w:p>
    <w:p>
      <w:pPr>
        <w:pStyle w:val="PreformattedText"/>
        <w:bidi w:val="0"/>
        <w:jc w:val="left"/>
        <w:rPr/>
      </w:pPr>
      <w:r>
        <w:rPr/>
        <w:t>/* DOCUMENT asin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sine of its argument, range [-pi/2, pi/2]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, cos, tan,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sinh</w:t>
      </w:r>
    </w:p>
    <w:p>
      <w:pPr>
        <w:pStyle w:val="PreformattedText"/>
        <w:bidi w:val="0"/>
        <w:jc w:val="left"/>
        <w:rPr/>
      </w:pPr>
      <w:r>
        <w:rPr/>
        <w:t>/* DOCUMENT asin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cos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anh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hyperbolic sine, cosine, or tang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argument.  The range of real acosh is &gt;=0.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h, cosh, tanh, sech, cs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at_pdb_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t_pdb_open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at_pdb_open TO autolo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t_pdb_open</w:t>
      </w:r>
    </w:p>
    <w:p>
      <w:pPr>
        <w:pStyle w:val="PreformattedText"/>
        <w:bidi w:val="0"/>
        <w:jc w:val="left"/>
        <w:rPr/>
      </w:pPr>
      <w:r>
        <w:rPr/>
        <w:t>/* DOCUMENT at_pdb_op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_pdb_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ts for optional behavior when a PDB file is opened or clos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_pdb_open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0  Major-Order:  value specified in file is corr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1  Major-Order:102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2  Major-Order:  opposite from what file s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3  Major-Order:101 alw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4  Strip Basis @... suffices from variable names (when possible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nger!  If you do this and open a file for update, the vari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s will be stripped when you close the file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10  Use Basis @history convention on in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001 and 002 bits may be overridden by the open102 keyw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value of at_pdb_open is 01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_pdb_close (the value at the time the file is opened or creat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s remembered)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1  Write Major-Order 102 PDB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2  Write PDB style history dat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llowing are no-ops unless bit 002 is set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4  Use Basis @history convention on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10  Do NOT pack all history record variables in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single structure inst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001 bit may be overridden by the close102 keyword or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102_default is non-zer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value of at_pdb_close is 00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lose102_defaul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tan</w:t>
      </w:r>
    </w:p>
    <w:p>
      <w:pPr>
        <w:pStyle w:val="PreformattedText"/>
        <w:bidi w:val="0"/>
        <w:jc w:val="left"/>
        <w:rPr/>
      </w:pPr>
      <w:r>
        <w:rPr/>
        <w:t>/* DOCUMENT atan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tan(y, 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tangent of its argument, range [-pi/2, pi/2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two argument form, returns the angle from (1, 0) to (x, y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range (-pi, pi], with atan(1, 0)==pi/2.  (If x&gt;=0,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atan(y/x).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, cos, tan,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autoload</w:t>
      </w:r>
    </w:p>
    <w:p>
      <w:pPr>
        <w:pStyle w:val="PreformattedText"/>
        <w:bidi w:val="0"/>
        <w:jc w:val="left"/>
        <w:rPr/>
      </w:pPr>
      <w:r>
        <w:rPr/>
        <w:t>/* DOCUMENT autoload, ifile, var1, var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utoload, i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IFILE to be included when any of the variables VAR1, VAR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referenced as a function or subroutine.  Multiple autolo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s may refer to a single IFILE; the effect is cumulative.  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any reference to a single one of the VARi causes all of th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replaced (when IFILE is included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mantics of this process are complicated, but should wo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expected in most cases: After the call to autoload, the VARi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autoload TO b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not be redefined (e.g.- VARi=something or func VARi) with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ting a warning message, and causing all the VARi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IFILE to become undefined.  The semantic subtlety ari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yorick variable scoping rules; if any of the VARi has lo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ope for any function in the calling chain when the inclu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ILE is actually triggered, only those local value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d.  (The autoload function is no different than the requi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include functions in this regard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ond form, with no VARi, cancels the autoload, without giv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warning; all the VARi become undef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IFILE is included, the VARi behave like [] (nil)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ar as their response to the is_void function, and the ! and ?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ors.  (You can use is_func to discover whether a variab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utoload.)  Only their actual use in a function or subroutine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trigger the autoload.  While the IFILE may define the VAR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y type of object, the autoload feature only works as inten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VARi are defined as interpreted or built-in functions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way it makes sense for a VARi to be a built-in function,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IFILE executes a plug_in command to dynamically load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ociated compiled libr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FILE (or a file with the same name) has already been includ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 is a silent no-op.  This is exactly analogou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havior of the require function; it does not harm to call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 or autoload if the IFILE has already been included.  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you may want to place a require at the beginning of a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expect to be autoloaded, in preference to providing sepa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s for the secon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require, plug_in, is_fun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avg</w:t>
      </w:r>
    </w:p>
    <w:p>
      <w:pPr>
        <w:pStyle w:val="PreformattedText"/>
        <w:bidi w:val="0"/>
        <w:jc w:val="left"/>
        <w:rPr/>
      </w:pPr>
      <w:r>
        <w:rPr/>
        <w:t>/* DOCUMENT avg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average of all elements of its array argu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um, min, ma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back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bookmark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batch</w:t>
      </w:r>
    </w:p>
    <w:p>
      <w:pPr>
        <w:pStyle w:val="PreformattedText"/>
        <w:bidi w:val="0"/>
        <w:jc w:val="left"/>
        <w:rPr/>
      </w:pPr>
      <w:r>
        <w:rPr/>
        <w:t>/* DOCUMENT batch, 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tch, 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tch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s on, turns off, or tests for batch mode, respective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rick is started with the command lin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rick -batch batch_include.i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batch mode is turned on, the usual custom.i startup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kipped, and the file batch_include.i is parsed and executed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batch and batch_include.i command line arguments are removed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st returned by get_argv().  These must be the first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 on the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batch TO c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atch mode, any error will terminate Yorick (as by the q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) rather than entering debug mode.  Also, any attemp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from the keyboard is an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ocess_argv, get_argv, set_idler, after_err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bookmark</w:t>
      </w:r>
    </w:p>
    <w:p>
      <w:pPr>
        <w:pStyle w:val="PreformattedText"/>
        <w:bidi w:val="0"/>
        <w:jc w:val="left"/>
        <w:rPr/>
      </w:pPr>
      <w:r>
        <w:rPr/>
        <w:t>/* DOCUMENT backup, 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bmark= bookmark(f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ckup, f, bma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up the text stream F, so that the next call to the 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returns the same line as the previous call to 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ote that you can only back up one line).  If the op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argument BMARK is supplied, restores the stat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F to its state at the time the bookmark function w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 matching failure in read, use the single argument f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backup to reread the line containing the matching failur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ad, rdline, open, 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all</w:t>
      </w:r>
    </w:p>
    <w:p>
      <w:pPr>
        <w:pStyle w:val="PreformattedText"/>
        <w:bidi w:val="0"/>
        <w:jc w:val="left"/>
        <w:rPr/>
      </w:pPr>
      <w:r>
        <w:rPr/>
        <w:t>/* DOCUMENT call, subroutine(arg1, arg2, arg3, arg4, arg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rg6, arg7, arg8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a SUBROUTINE to be called with a very long argument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 alternative to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routine, arg1, arg2, arg3, arg4, arg5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g6, arg7, arg8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state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routine(arg1, arg2, arg3, arg4, arg5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rg6, arg7, arg8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print the return value of subroutine, even if it is ni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nvoked as a function, call simply returns its argumen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noo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catch</w:t>
      </w:r>
    </w:p>
    <w:p>
      <w:pPr>
        <w:pStyle w:val="PreformattedText"/>
        <w:bidi w:val="0"/>
        <w:jc w:val="left"/>
        <w:rPr/>
      </w:pPr>
      <w:r>
        <w:rPr/>
        <w:t>/* DOCUMENT catch(categor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errors of the specified category.  Category may be -1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all errors, or a bitwise or of the following bi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1 math errors (SIGFPE, math librar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2 I/O erro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4 keyboard interrupts (e.g.- control C interrupt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8 other compiled errors (YError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10 interpreted errors (erro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catch by placing it in a function before the section of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which you are trying to catch errors.  When catch is call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always returns 0, but it records the virtual machine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unter where it was called, and longjumps there if an erro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ected.  The most recent matching call to catch will catc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.  Returning from the function in which catch was call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catch TO c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ps that call off the list of catches the interpreter chec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catch, place the call near the top of a fun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(catch(category)) 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&lt;code to execute if error is caught&gt;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&lt;code "protected" by the catch&gt;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n error with the specified category occurs in the "protecte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, the program jumps back to the point of the catch and a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if the catch function had returned 1 (remember that when c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ctually called it always returns 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order to lessen the chances of infinite loops, the cat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pped off the active list if it is actually used, so tha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error will *not* be caught.  Often, this is only desir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error handling code itself -- if you want to re-execu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protected" code, do this, and take care of the possibil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nfinite loops in your interpreted co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le (catch(category)) 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&lt;code to execute if error is caught&gt;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&lt;code "protected" by the catch&gt;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n error has been caught, the associated error mess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hat would have been printed had it not been caught) is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variable catch_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WARNING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code protected by the catch contains include or requi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s, or function references which force autoloads,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ult occurs while yorick is interpreting an included fi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will itself fault, and the error code will not execu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fault occurs after an include has pushed a file on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stack for delayed parsing and you catch that faul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stack will not unwind to its condition at the 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was called.  That is, catch is incapable of protec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ompletely during operations involving nested level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some cases, after_error is a more appropriate way to rec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err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rror, after_err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cd TO close1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cd</w:t>
      </w:r>
    </w:p>
    <w:p>
      <w:pPr>
        <w:pStyle w:val="PreformattedText"/>
        <w:bidi w:val="0"/>
        <w:jc w:val="left"/>
        <w:rPr/>
      </w:pPr>
      <w:r>
        <w:rPr/>
        <w:t>/* DOCUMENT cd, directory_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d(directory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current working directory to DIRECTORY_NAME, retur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panded path name (i.e.- with leading environment variab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, .., or ~ replaced by the actual pathname).  If call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returns nil to indicate failure, otherwise fail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a Yorick erro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sdir, mkdir, rmdir, get_cwd, get_home, get_env, get_arg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eil</w:t>
      </w:r>
    </w:p>
    <w:p>
      <w:pPr>
        <w:pStyle w:val="PreformattedText"/>
        <w:bidi w:val="0"/>
        <w:jc w:val="left"/>
        <w:rPr/>
      </w:pPr>
      <w:r>
        <w:rPr/>
        <w:t>/* DOCUMENT ceil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mallest integer not less than x (no-op on integers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floor, rou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close</w:t>
      </w:r>
    </w:p>
    <w:p>
      <w:pPr>
        <w:pStyle w:val="PreformattedText"/>
        <w:bidi w:val="0"/>
        <w:jc w:val="left"/>
        <w:rPr/>
      </w:pPr>
      <w:r>
        <w:rPr/>
        <w:t>/* DOCUMENT close, 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s the I/O stream F (returned earlier by the open functio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 is a simple variable reference (as opposed to an expression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lose function will set F to nil.  If F is the only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I/O stream, then "close, f" is equivalent to "f= []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, "close, f" will close the file (so that subsequ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/O operations will fail) and print a warning message abou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standing ("stale") referenc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, read, write, rdline, bookmark, backup, save, restor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name, remo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close102</w:t>
      </w:r>
    </w:p>
    <w:p>
      <w:pPr>
        <w:pStyle w:val="PreformattedText"/>
        <w:bidi w:val="0"/>
        <w:jc w:val="left"/>
        <w:rPr/>
      </w:pPr>
      <w:r>
        <w:rPr/>
        <w:t>/* DOCUMENT close102  is a keyword for createb or updateb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   is a keyword for openb or updateb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_default   is a global variable (initially 0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**Do not use close102_default -- use at_pdb_clos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- this is for backward compatibility only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=1  means to close the PDB file "Major-Order:102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=0  means close it "Major-Order:101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not specified, uses 1 if close102_default non-zero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therwise the value specified in at_pdb_cl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1   means to ignore what the PDB file says internally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nd open it as if it were "Major-Order:102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0   (the default) means to assume the PDB file i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rrectly writ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2   means to assume that the file is incorrectl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ritten, whichever way it is mark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3   means to ignore what the PDB file says internally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nd open it as if it were "Major-Order:101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DB file format comes in two styles, "Major-Order:101"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Major-Order:102".  Yorick interprets these correctly by defaul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other codes may ignore them, or write them incor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close102 TO copyr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Yorick, not all codes are able to correctly read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yles.  If you are writing a file which needs to be rea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"102 style" code, create it with the close102=1 key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notice that a file you though was a history file isn't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dimensions of multi-dimensional variables are transpo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order you expected, the code which wrote the file probab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ew it.  Try openb("filename", open102=2).  The choices 1 and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for cases in which you know the writing code was suppos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 the file one way or the other, and you don't want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th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en102 and close102 keywords, if present, overrid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s in the variables at_pdb_open and at_pdb_cl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t_pdb_open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close102_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lose102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collect</w:t>
      </w:r>
    </w:p>
    <w:p>
      <w:pPr>
        <w:pStyle w:val="PreformattedText"/>
        <w:bidi w:val="0"/>
        <w:jc w:val="left"/>
        <w:rPr/>
      </w:pPr>
      <w:r>
        <w:rPr/>
        <w:t>/* DOCUMENT result= collect(f, name_str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ns through all records of the history file F accumulat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NAME_STRING into a single array with one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x varying from 1 to the number of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_STRING can be either a simple variable name, or a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ed by up to four simple indices which are either nil,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, or an index range with constant limits.  (Not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or negative indices count from the end of a dimensi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lect(f, "xle")        -- collects the variable f.x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lect(f, "tr(2,2:)")   -- collects f.tr(2,2: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lect(f, "akap(2,-1:0,)") -- collects f.akap(2,-1:0,)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(i.e.- akap in the last two values of i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econd inde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tim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onj</w:t>
      </w:r>
    </w:p>
    <w:p>
      <w:pPr>
        <w:pStyle w:val="PreformattedText"/>
        <w:bidi w:val="0"/>
        <w:jc w:val="left"/>
        <w:rPr/>
      </w:pPr>
      <w:r>
        <w:rPr/>
        <w:t>/* DOCUMENT conj(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omplex conjugate of its argumen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copyright</w:t>
      </w:r>
    </w:p>
    <w:p>
      <w:pPr>
        <w:pStyle w:val="PreformattedText"/>
        <w:bidi w:val="0"/>
        <w:jc w:val="left"/>
        <w:rPr/>
      </w:pPr>
      <w:r>
        <w:rPr/>
        <w:t>/* DOCUMENT copyright, (no) warran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right (c) 2005.  The Regents of the University of California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ll rights 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is provided "as is" without any warranty, either expressed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lied.  For a complete statement, type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copyright TO create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g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e Yorick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eg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co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o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h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cray_primitives</w:t>
      </w:r>
    </w:p>
    <w:p>
      <w:pPr>
        <w:pStyle w:val="PreformattedText"/>
        <w:bidi w:val="0"/>
        <w:jc w:val="left"/>
        <w:rPr/>
      </w:pPr>
      <w:r>
        <w:rPr/>
        <w:t>/* DOCUMENT cray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Cray 1, XMP, and YM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create</w:t>
      </w:r>
    </w:p>
    <w:p>
      <w:pPr>
        <w:pStyle w:val="PreformattedText"/>
        <w:bidi w:val="0"/>
        <w:jc w:val="left"/>
        <w:rPr/>
      </w:pPr>
      <w:r>
        <w:rPr/>
        <w:t>/* DOCUMENT f= create(file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synonym for       f= open(filename, "w"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s a new text file FILENAME, destroying any existing fil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name.  Use the write function to write into the file 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rite, close, op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createb</w:t>
      </w:r>
    </w:p>
    <w:p>
      <w:pPr>
        <w:pStyle w:val="PreformattedText"/>
        <w:bidi w:val="0"/>
        <w:jc w:val="left"/>
        <w:rPr/>
      </w:pPr>
      <w:r>
        <w:rPr/>
        <w:t>/* DOCUMENT file= createb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= createb(filename, primitiv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s FILENAME as a PDB file in "w+b" mode, destroying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ing file by that name.  If the PRIMITIVES argumen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d, it must be the name of a procedure that set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mitive data types for the file.  The default is to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le with the native primitive types of the machine on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is running.  The following PRIMITIVES function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defined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n_primitives    -- appropriate for Sun, HP, IBM,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ost other workst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n3_primitives   -- appropriate for old Sun-2 or Sun-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c_primitives    -- appropriate for DEC (MIPS) workstations, Window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pha_primitives  -- appropriate for DEC alpha workst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gi64_primitives  -- appropriate for 64 bit SGI workst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ay_primitives   -- appropriate for Cray 1, XMP, and YM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c_primitives    -- appropriate for MacIntos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cl_primitives   -- appropriate for MacIntosh, 12-byte dou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86_primitives    -- appropriate for Linux i86 machin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c_primitives     -- appropriate for IBM P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x_primitives    -- appropriate for VAXen only (H doubl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xg_primitives   -- appropriate for VAXen only (G doubl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dr_primitives    -- appropriate for XDR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may also be char (that is, the char datatype) in orde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an in-memory binary file using vopen.  Such a file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d with vclose or everything written to it will be los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createb TO db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b, updateb, vopen, vsave, c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ave, add_record, set_filesize, set_blocksiz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, close102_default, at_pdb_open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current_include</w:t>
      </w:r>
    </w:p>
    <w:p>
      <w:pPr>
        <w:pStyle w:val="PreformattedText"/>
        <w:bidi w:val="0"/>
        <w:jc w:val="left"/>
        <w:rPr/>
      </w:pPr>
      <w:r>
        <w:rPr/>
        <w:t>/* DOCUMENT current_includ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rick is parsing a file, this function returns the absolute 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is file; otherwise, this function returns n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include, requir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ata_align</w:t>
      </w:r>
    </w:p>
    <w:p>
      <w:pPr>
        <w:pStyle w:val="PreformattedText"/>
        <w:bidi w:val="0"/>
        <w:jc w:val="left"/>
        <w:rPr/>
      </w:pPr>
      <w:r>
        <w:rPr/>
        <w:t>/* DOCUMENT data_align, file,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inary file FILE, align new variables to begin at a byte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a multiple of ALIGNMENT.  (This affects placement of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clared using save and add_variable.  For add_variable, data_alig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an effect only if the address is not specified.)  If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&lt;=0, new variables will be aligned as they would be if they w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structure members.  The default value is 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ave, add_varia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au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co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dbd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exit</w:t>
      </w:r>
    </w:p>
    <w:p>
      <w:pPr>
        <w:pStyle w:val="PreformattedText"/>
        <w:bidi w:val="0"/>
        <w:jc w:val="left"/>
        <w:rPr/>
      </w:pPr>
      <w:r>
        <w:rPr/>
        <w:t>/* DOCUMENT Debug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errors fall into two general categories: Syntax errors discover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uring parsing, and runtime errors discovered when a Yorick program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tually running.  When a runtime error occurs, Yorick offers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oice of entering "debug mode", which you can do by typing the &lt;RETURN&gt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 immediately after the error occurs.  Typing a non-blank line exi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bug mode automatically by default.  In debug mode, the Yorick promp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comes "dbug&gt;" instead of the usual "&gt;".  When you see this prompt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has halted "in the middle of" the function in which the err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ccurred, and you can print, plot, modify, or save the local variabl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at function by means of ordinary Yorick commands.  Debug mode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cursive; that is, you can debug an error which occurred dur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bugging to any number of lev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an exit from debug mode in several wa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exit            -- exit current debug level, discarding a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ctive functions and their local variabl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exit, 0         -- exit all debug level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dbexit TO dbsk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exit, n         -- exit (at most) N debug leve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cont            -- continue execution of the current fun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inuing is useful if you have managed to repair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blem which caused the error.  The expression in which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rror occurred will be evaluated a second time, so beware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de effe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ret, value      -- continue execution by returning VALUE (whi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may be nil or omitted) to the caller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unction in which the error occurr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is useful if the function in which the error occurred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pelessly confounded, but you know the value it should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does not allow "single stepping" directly, although you c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ecute the statements in a function by copying them, then te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to skip those statements you have executed "by hand".  The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 two functions for skipping execu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skip            -- skip the next logical line (This will be on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 portion of a source line if several statemen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re stacked on the source line.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skip, n         -- skip next N (positive or negative) logical l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up              -- discard the current function, so that you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ebugging its caller -- there is no way to g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ack "down", so be carefu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re are two functions which print information (like other pri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s, if called as functions instead of subroutines, thei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 is returned as a string array with one line per string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info            -- returns current function and source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dis             -- returns disassembled virtual machine co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or the next line (use the disassemble func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o get the entire functio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allows you to see exactly where in a line the error occur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nally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auto            -- toggles whether debug mode will be enter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utomatically when a runtime error occu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auto, 1         -- enter debug mode automatically after an err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auto, 0         -- type &lt;RETURN&gt; after error to enter debug mod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inf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dbr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ski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dbup TO dump_c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db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dec_primitives</w:t>
      </w:r>
    </w:p>
    <w:p>
      <w:pPr>
        <w:pStyle w:val="PreformattedText"/>
        <w:bidi w:val="0"/>
        <w:jc w:val="left"/>
        <w:rPr/>
      </w:pPr>
      <w:r>
        <w:rPr/>
        <w:t>/* DOCUMENT dec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DEC (MIPS) worksta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digitize</w:t>
      </w:r>
    </w:p>
    <w:p>
      <w:pPr>
        <w:pStyle w:val="PreformattedText"/>
        <w:bidi w:val="0"/>
        <w:jc w:val="left"/>
        <w:rPr/>
      </w:pPr>
      <w:r>
        <w:rPr/>
        <w:t>/* DOCUMENT digitize(x, bin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longs with dimsof(X), and values i such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S(i-1) &lt;= X &lt; BINS(i) if BINS is monotonically increasing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S(i-1) &gt; X &gt;= BINS(i) if BINS is monotonically decreas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yond the bounds of BINS, returns either i=1 or i=numberof(BINS)+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ppropria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istogram, interp, integ, sort, where, where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imsof</w:t>
      </w:r>
    </w:p>
    <w:p>
      <w:pPr>
        <w:pStyle w:val="PreformattedText"/>
        <w:bidi w:val="0"/>
        <w:jc w:val="left"/>
        <w:rPr/>
      </w:pPr>
      <w:r>
        <w:rPr/>
        <w:t>/* DOCUMENT dimsof(objec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imsof(object1, object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vector of integers describing the dimensions of OBJ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at of the vector is [number of dims, length1, length2, ...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rgsof function returns the origin of each dimension (normally 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ore than one argument is given, dimsof returns the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the result of binary operations between all the objec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il if the objects are not conform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ypeof, structof, numberof, sizeof, orgs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dir_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select_file_di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disassemble</w:t>
      </w:r>
    </w:p>
    <w:p>
      <w:pPr>
        <w:pStyle w:val="PreformattedText"/>
        <w:bidi w:val="0"/>
        <w:jc w:val="left"/>
        <w:rPr/>
      </w:pPr>
      <w:r>
        <w:rPr/>
        <w:t>/* DOCUMENT disassemble(functio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isassemble,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assembles the specified function.  If called as a function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is returned as a vector of strings; if called as a subrout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sassembly is printed at the terminal.  If the function is 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*main* program is disassembled -- you must includ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to disassemble in the main program, of course, NOT on its o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as a separate main progra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ump_clog</w:t>
      </w:r>
    </w:p>
    <w:p>
      <w:pPr>
        <w:pStyle w:val="PreformattedText"/>
        <w:bidi w:val="0"/>
        <w:jc w:val="left"/>
        <w:rPr/>
      </w:pPr>
      <w:r>
        <w:rPr/>
        <w:t>/* DOCUMENT dump_clog, file, clog_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s a Contents Log of the binary file FILE into the tex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G_NAME.  Any previous file named CLOG_NAME is overwritte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edit_times TO eq_nocop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edit_times</w:t>
      </w:r>
    </w:p>
    <w:p>
      <w:pPr>
        <w:pStyle w:val="PreformattedText"/>
        <w:bidi w:val="0"/>
        <w:jc w:val="left"/>
        <w:rPr/>
      </w:pPr>
      <w:r>
        <w:rPr/>
        <w:t>/* DOCUMENT edit_times,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dit_times, file, keep_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dit_times, file, keep_list, new_times, new_ncy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s the records for FILE.  The KEEP_LIST is a 0-origin index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records to be kept, or nil to keep all records.  The NEW_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is the list of new time values for the (kept) record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W_NCYCS array is the list of new cycle number value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kept) records.  Either NEW_TIMES, or NEW_NCYCS, or both,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 to leave the corresponding values unchanged.  If non-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_TIMES and NEW_NCYCS must have the same length as KEEP_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, if KEEP_LIST is nil, as the original number of record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.  If KEEP_LIST, NEW_TIME, and NEW_NCYCS are all omit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il, then edit_times removes records as necessary to ens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remaining records have monotonically increasing tim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, if no times are present, monotonically increasing ncyc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e latest record at any given time/ncyc is retained, and earli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s are removed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no case does edit_times change the FILE itself; only Yorick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-memory model of the file is alter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times, get_ncycs, jt, j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eq_nocopy</w:t>
      </w:r>
    </w:p>
    <w:p>
      <w:pPr>
        <w:pStyle w:val="PreformattedText"/>
        <w:bidi w:val="0"/>
        <w:jc w:val="left"/>
        <w:rPr/>
      </w:pPr>
      <w:r>
        <w:rPr/>
        <w:t>/* DOCUMENT eq_nocopy, y,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same 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=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that if x is an array, it is not copied, even if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 temporary (i.e.- an expression).  Having multiple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 the same data can be confusing, which is why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 operation copies the array.  The most important use of eq_no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lves pointers or lists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= *p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z= _car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causes the data pointed to by py to be copied, wh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q_nocopy, y, *p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q_nocopy, z, _car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es not copy the data - often more nearly what you wan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scalar int, long, and double variables are always copi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you cannot count on eq_nocopy setting up an "equivalence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tween varia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wap, unref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error TO fflu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error</w:t>
      </w:r>
    </w:p>
    <w:p>
      <w:pPr>
        <w:pStyle w:val="PreformattedText"/>
        <w:bidi w:val="0"/>
        <w:jc w:val="left"/>
        <w:rPr/>
      </w:pPr>
      <w:r>
        <w:rPr/>
        <w:t>/* DOCUMENT exit, ms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rror, ms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ts the current interpreted *main* program, printing the MS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MSG can be omitted to print a defaul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ase of exit, the result is equivalent to an immedi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from every function in the current calling chai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ase of error, the result is the same as if an error h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ccurred in a compiled routin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write, batch, c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errs2caller</w:t>
      </w:r>
    </w:p>
    <w:p>
      <w:pPr>
        <w:pStyle w:val="PreformattedText"/>
        <w:bidi w:val="0"/>
        <w:jc w:val="left"/>
        <w:rPr/>
      </w:pPr>
      <w:r>
        <w:rPr/>
        <w:t>/* DOCUMENT errs2caller, f1, f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s function F1 (and optionally F2, ...) pass control for dbu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to its caller if a fault occurs inside F1.  This makes F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have more like a compiled function for its caller.  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re writing a mathematical function, you can rais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 in its caller rather than in the function itself --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ppropriate if the only errors your function raises are,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, domain errors.  Your function will then respond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main error in the same way as, for example, asin(1.5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ant to wrap arguments of such a function, you need to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s2caller before wrap_arg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wrap_ar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ex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erro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exp</w:t>
      </w:r>
    </w:p>
    <w:p>
      <w:pPr>
        <w:pStyle w:val="PreformattedText"/>
        <w:bidi w:val="0"/>
        <w:jc w:val="left"/>
        <w:rPr/>
      </w:pPr>
      <w:r>
        <w:rPr/>
        <w:t>/* DOCUMENT exp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exponential function of its argument (inverse of log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expm1, log, log10, sinh, cosh, tanh, sech, cs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expm1</w:t>
      </w:r>
    </w:p>
    <w:p>
      <w:pPr>
        <w:pStyle w:val="PreformattedText"/>
        <w:bidi w:val="0"/>
        <w:jc w:val="left"/>
        <w:rPr/>
      </w:pPr>
      <w:r>
        <w:rPr/>
        <w:t>/* DOCUMENT expm1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xpm1(x, e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exp(X)-1 accurate to machine precision (even for X&lt;&lt;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returns exp(x) to E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xp, log1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fflush</w:t>
      </w:r>
    </w:p>
    <w:p>
      <w:pPr>
        <w:pStyle w:val="PreformattedText"/>
        <w:bidi w:val="0"/>
        <w:jc w:val="left"/>
        <w:rPr/>
      </w:pPr>
      <w:r>
        <w:rPr/>
        <w:t>/* DOCUMENT fflush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ush the I/O buffers for the text file FILE.  (Binary fil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ushed at the proper times automatically.)  You should only n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after a write, especially to a pip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rite, pop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filepath TO funcde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ilepath</w:t>
      </w:r>
    </w:p>
    <w:p>
      <w:pPr>
        <w:pStyle w:val="PreformattedText"/>
        <w:bidi w:val="0"/>
        <w:jc w:val="left"/>
        <w:rPr/>
      </w:pPr>
      <w:r>
        <w:rPr/>
        <w:t>/* DOCUMENT filepath(fil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full path name of file(s).  Argument FILE can be either an op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/text file or an array of file names (in the latter case til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ansion is performed and the result will have the same shape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open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floor</w:t>
      </w:r>
    </w:p>
    <w:p>
      <w:pPr>
        <w:pStyle w:val="PreformattedText"/>
        <w:bidi w:val="0"/>
        <w:jc w:val="left"/>
        <w:rPr/>
      </w:pPr>
      <w:r>
        <w:rPr/>
        <w:t>/* DOCUMENT floor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largest integer not greater than x (no-op on integers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ceil, rou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funcdef</w:t>
      </w:r>
    </w:p>
    <w:p>
      <w:pPr>
        <w:pStyle w:val="PreformattedText"/>
        <w:bidi w:val="0"/>
        <w:jc w:val="left"/>
        <w:rPr/>
      </w:pPr>
      <w:r>
        <w:rPr/>
        <w:t>/* DOCUMENT function = funcdef(command_lin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s an anonymous interpreted function from the in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_LINE,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 function {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and_lin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MMAND_LINE string is restricted to the follo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funcname arg1 arg2 ...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each of the arguments is on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) a symbol (that is, a yorick variable 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b) a decimal inte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) a real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) a quoted 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quoted string is enclosed in double quotes, and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slash can be used to escape a double quote 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slash (but the other backslash escape sequenc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recognized and unnecessary - just insert the ascii c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funcdef merely creates the function; if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execute it and discard it, use the following statement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def(command_lin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uge advantage of funcdef over the full yorick par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at it is stateless, which means you can invoke i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te actions for event callbacks.  The extreme simplic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permitted COMMAND_LINE is not a limitation for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cation, because you are free to invoke an arbitrari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lex "funcname", and to provide it with arbitrary inpu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tent with funcdef is not to permit you to creat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bitrary toolkit of interpreted functions, but merely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you to invoke such a toolkit; the toolkit itself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sed to be parsed by the ordinary include, require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 mechanisms.  Generally, you will have to desig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interpreted toolkit somewhat differently if it is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d by funcdef.  For example, funcdef does not all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to set variables as in x=value, but you can 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set (or similarly designed) function to set variable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funcdef TO get_arg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def("funcset x value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attempt to use funcdef to input vast amounts of dat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rule of thumb, if your funcdef strings have more tha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uple of dozen tokens, you probably haven't thought h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ough about what you are do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spawn, funcset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funcset</w:t>
      </w:r>
    </w:p>
    <w:p>
      <w:pPr>
        <w:pStyle w:val="PreformattedText"/>
        <w:bidi w:val="0"/>
        <w:jc w:val="left"/>
        <w:rPr/>
      </w:pPr>
      <w:r>
        <w:rPr/>
        <w:t>/* DOCUMENT funcset var1 val1 var2 val2 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quivalent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var1=val1; var2=val2; 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is function it is not useful for yorick programs.  It is intend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o be used to create functions with funcdef that set variable valu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Handles at most 8 var/val pair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s a special case, if given an odd number of arguments, funcse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ets the final var to [], e.g.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set var1 12.34 var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s equivalent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var1=12.34; var2=[]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funcde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et_addrs</w:t>
      </w:r>
    </w:p>
    <w:p>
      <w:pPr>
        <w:pStyle w:val="PreformattedText"/>
        <w:bidi w:val="0"/>
        <w:jc w:val="left"/>
        <w:rPr/>
      </w:pPr>
      <w:r>
        <w:rPr/>
        <w:t>/* DOCUMENT addr_lists= get_addr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byte addresses of the non-record and record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binary file FILE, and lists of the record address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ces, and filenames for file families with history record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1)   absolute addresses of non-record variab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2)   relative addresses of record variab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(add record address to get absolute address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order of these two address lists matches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rresponding lists of names returned by get_var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3)   absolute addresses of recor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4)   list of file indices corresponding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ddr_lists(3); indices are into addr_lists(5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5)   list of filenames in the fami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restore, jt, jc, has_records, get_v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argv</w:t>
      </w:r>
    </w:p>
    <w:p>
      <w:pPr>
        <w:pStyle w:val="PreformattedText"/>
        <w:bidi w:val="0"/>
        <w:jc w:val="left"/>
        <w:rPr/>
      </w:pPr>
      <w:r>
        <w:rPr/>
        <w:t>/* DOCUMENT get_argv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 array containing the argv from the command l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-batch and batch_include.i arguments are removed (not returned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ocess_argv, cd, get_cwd, get_home, get_env, b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get_cwd TO get_pkgna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get_cwd</w:t>
      </w:r>
    </w:p>
    <w:p>
      <w:pPr>
        <w:pStyle w:val="PreformattedText"/>
        <w:bidi w:val="0"/>
        <w:jc w:val="left"/>
        <w:rPr/>
      </w:pPr>
      <w:r>
        <w:rPr/>
        <w:t>/* DOCUMENT get_cwd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et_hom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athname of the current working directory or of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me director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d, lsdir, get_env, get_arg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get_env</w:t>
      </w:r>
    </w:p>
    <w:p>
      <w:pPr>
        <w:pStyle w:val="PreformattedText"/>
        <w:bidi w:val="0"/>
        <w:jc w:val="left"/>
        <w:rPr/>
      </w:pPr>
      <w:r>
        <w:rPr/>
        <w:t>/* DOCUMENT get_env(environment_variable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environment variable (a string)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VIRONMENT_VARIABLE_NAME (calls ANSI getenv routin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d, get_cwd, get_home, get_env, get_arg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ho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et_cw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get_includes</w:t>
      </w:r>
    </w:p>
    <w:p>
      <w:pPr>
        <w:pStyle w:val="PreformattedText"/>
        <w:bidi w:val="0"/>
        <w:jc w:val="left"/>
        <w:rPr/>
      </w:pPr>
      <w:r>
        <w:rPr/>
        <w:t>/* DOCUMENT get_includes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strings with the names of all included files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current_include, include, requir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get_member</w:t>
      </w:r>
    </w:p>
    <w:p>
      <w:pPr>
        <w:pStyle w:val="PreformattedText"/>
        <w:bidi w:val="0"/>
        <w:jc w:val="left"/>
        <w:rPr/>
      </w:pPr>
      <w:r>
        <w:rPr/>
        <w:t>/* DOCUMENT get_member(f_or_s, member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F_OR_S member MEMBER_NAME, like F_OR_S.MEMBER_NAME syntax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MEMBER_NAME can be a computed string.  The F_OR_S may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or a structure instanc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et_ncy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et_times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path</w:t>
      </w:r>
    </w:p>
    <w:p>
      <w:pPr>
        <w:pStyle w:val="PreformattedText"/>
        <w:bidi w:val="0"/>
        <w:jc w:val="left"/>
        <w:rPr/>
      </w:pPr>
      <w:r>
        <w:rPr/>
        <w:t>/* DOCUMENT get_path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urrent include file search path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get_pkgnames, split_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get_pkgnames</w:t>
      </w:r>
    </w:p>
    <w:p>
      <w:pPr>
        <w:pStyle w:val="PreformattedText"/>
        <w:bidi w:val="0"/>
        <w:jc w:val="left"/>
        <w:rPr/>
      </w:pPr>
      <w:r>
        <w:rPr/>
        <w:t>/* DOCUMENT get_pkgnames(all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list of package names, ALL non-zero means to return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ically and dynamically loaded packages, otherwise jus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 statically loaded packag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get_primitives TO gr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et_primitives</w:t>
      </w:r>
    </w:p>
    <w:p>
      <w:pPr>
        <w:pStyle w:val="PreformattedText"/>
        <w:bidi w:val="0"/>
        <w:jc w:val="left"/>
        <w:rPr/>
      </w:pPr>
      <w:r>
        <w:rPr/>
        <w:t>/* DOCUMENT prims = get_primitive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the primitive data types for FILE as an array of 3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.  The format is described under set_primitiv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rimitives, __xdr, __i8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et_times</w:t>
      </w:r>
    </w:p>
    <w:p>
      <w:pPr>
        <w:pStyle w:val="PreformattedText"/>
        <w:bidi w:val="0"/>
        <w:jc w:val="left"/>
        <w:rPr/>
      </w:pPr>
      <w:r>
        <w:rPr/>
        <w:t>/* DOCUMENT times= get_times(file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cycs= get_ncyc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list of time or ncyc values associated with the recor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ILE, or nil if there are none.  The time values are not guarant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precise (but they should be good to at least 6 digits or so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ecise time associated with each record may be stored as a 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lect, openb, updateb, restore, jt, jc, edit_tim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vars</w:t>
      </w:r>
    </w:p>
    <w:p>
      <w:pPr>
        <w:pStyle w:val="PreformattedText"/>
        <w:bidi w:val="0"/>
        <w:jc w:val="left"/>
        <w:rPr/>
      </w:pPr>
      <w:r>
        <w:rPr/>
        <w:t>/* DOCUMENT name_lists= get_var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lists of non-record and record variable name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.  The return value is an array of two pointer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of type string; *name_lists(1) is the array of non-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names (or nil if there are none), *name_lists(2)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record variable nam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et_addrs function returns corresponding lists of dis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es; the get_member function can be used in conj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dimsof, structof, and typeof functions to determ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ther properties of a varia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restore, jt, jc, has_records, get_addr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_v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grow</w:t>
      </w:r>
    </w:p>
    <w:p>
      <w:pPr>
        <w:pStyle w:val="PreformattedText"/>
        <w:bidi w:val="0"/>
        <w:jc w:val="left"/>
        <w:rPr/>
      </w:pPr>
      <w:r>
        <w:rPr/>
        <w:t>/* DOCUMENT grow, x, xnext1, xnext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row(x, xnext1, xnext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   _(x, xnext1, xnext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ens the array X by appending XNEXT1, XNEXT2, etc. to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dimension.  If X is nil, X is first redefined to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nil XNEXT, and the remainder of the XNEXT list is proce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mally.  Each XNEXT is considered to have the sam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as X, by appending unit-length dimensions if necessa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but this final dimension of each XNEXT must be right-conform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at is, conformable in the sense of the right hand side of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ignment statement) with all but the final dimension of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has a final dimension which is the sum of the f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X and all the final dimensions of the XNEXT.  N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NEXT are ignored.  The value of the result is obtain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catenating all the XNEXT to X, after any required broadca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nvoked as a function, grow returns the new value of X;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se, X may be an expression.  X must be a simple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 for the subroutine form of grow; otherwise ther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here to return the result.  The subroutine form is slight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efficient than the function form for the common usage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grow TO he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= grow(x, xnext1, xnext2)           is the same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ow, x, xnext1, xnext2              the preferred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 function is a synonym for grow, for people who want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or to look like punctuation in their source code, on analog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array building operator [a, b, c, ...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cat function is sometimes more appropriate than gr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age not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ver do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ile (more_data) grow, result, datum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ime to complete this loop scales as the SQUARE of the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passes!  Instead, do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(i=1,result=array(things,n_init) ; more_data ; i++)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(i&gt;numberof(result)) grow, result, resul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sult(i) = datum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 = result(1:i-1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ime to complete this loop scales as n*log(n), beca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ow operation doubles the length of the result each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cat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has_records</w:t>
      </w:r>
    </w:p>
    <w:p>
      <w:pPr>
        <w:pStyle w:val="PreformattedText"/>
        <w:bidi w:val="0"/>
        <w:jc w:val="left"/>
        <w:rPr/>
      </w:pPr>
      <w:r>
        <w:rPr/>
        <w:t>/* DOCUMENT has_record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FILE has history records, 0 if it does no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help</w:t>
      </w:r>
    </w:p>
    <w:p>
      <w:pPr>
        <w:pStyle w:val="PreformattedText"/>
        <w:bidi w:val="0"/>
        <w:jc w:val="left"/>
        <w:rPr/>
      </w:pPr>
      <w:r>
        <w:rPr/>
        <w:t>/* DOCUMENT help, topi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el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DOCUMENT comment from include file in which the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PIC was defined, followed by the line number and file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opening the file with a text editor, you may be able to fi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 more, especially if no DOCUMENT comment was fou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, set_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documentation for the set_path funct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DOCUMENT comment you are 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py of Yorick was launched from the directory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 Y_LAUNCH (computed at runtime) 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's "site directory" at this site i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 Y_SITE (computed at runtime) 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find out a great deal more about Yorick by brow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these directories.  Begin with the site directo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pay careful attention to the subdirectories doc/ (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s documentation relating to Yorick), and i/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rib/ (which contain many examples of Yorick program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ok for files called README (or something similar) in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se directories -- they are intended to assist brows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ite directory itself contains std.i and graph.i, which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help TO hist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worth 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, dbex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help on debug mode.  If your prompt is "dbug&gt;" instea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&gt;", dbexit will return you to normal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quit Yori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bout, quit, info, print, copyright, warranty, leg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histinv</w:t>
      </w:r>
    </w:p>
    <w:p>
      <w:pPr>
        <w:pStyle w:val="PreformattedText"/>
        <w:bidi w:val="0"/>
        <w:jc w:val="left"/>
        <w:rPr/>
      </w:pPr>
      <w:r>
        <w:rPr/>
        <w:t>/* DOCUMENT list = histinv(h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list whose histogram is HIST, hist = histogram(list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, hist(1) 1's followed by hist(2) 2's, followed by hist(3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's, and so on.  The total number of elements in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is sum(hist).  All values in HIST must be non-negativ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um(hist)==0, histinv returns [].  The input HIST array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any number of dimensions; the result will always be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 or a 1D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istogr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istogram</w:t>
      </w:r>
    </w:p>
    <w:p>
      <w:pPr>
        <w:pStyle w:val="PreformattedText"/>
        <w:bidi w:val="0"/>
        <w:jc w:val="left"/>
        <w:rPr/>
      </w:pPr>
      <w:r>
        <w:rPr/>
        <w:t>/* DOCUMENT histogram(lis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istogram(list, weigh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hist which counts the number of occurrences of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of the input index LIST, which must consist of posi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 (1-origin index values into the result array)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stogram(list)(i) = number of occurrences of i in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econd argument WEIGHT must have the same shape as LIST;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the sum of WEIGHT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stogram(list)(i) = sum of all WEIGHT(j) where LIST(j)==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of the single argument call will be of type long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of the two argument call will be of type double (WEIGH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moted to that type).  The input argument(s) may have any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imensions; the result is always 1-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: top=max_list_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the length of the result is max(LIST).  You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 that the result have a larger length by means of the 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.  (Elements beyond max(LIST) will be 0, of cours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igitize, sort, histin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ROM i86_primitives TO inclu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i86_primitives</w:t>
      </w:r>
    </w:p>
    <w:p>
      <w:pPr>
        <w:pStyle w:val="PreformattedText"/>
        <w:bidi w:val="0"/>
        <w:jc w:val="left"/>
        <w:rPr/>
      </w:pPr>
      <w:r>
        <w:rPr/>
        <w:t>/* DOCUMENT i86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Linux i86 machin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dent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m_part</w:t>
      </w:r>
    </w:p>
    <w:p>
      <w:pPr>
        <w:pStyle w:val="PreformattedText"/>
        <w:bidi w:val="0"/>
        <w:jc w:val="left"/>
        <w:rPr/>
      </w:pPr>
      <w:r>
        <w:rPr/>
        <w:t>/* DOCUMENT im_part(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maginary part of its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z.im, works if z is not complex (returns zero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nclude</w:t>
      </w:r>
    </w:p>
    <w:p>
      <w:pPr>
        <w:pStyle w:val="PreformattedText"/>
        <w:bidi w:val="0"/>
        <w:jc w:val="left"/>
        <w:rPr/>
      </w:pPr>
      <w:r>
        <w:rPr/>
        <w:t>/* DOCUMENT #include "yorick_source.i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quire, sourc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clude, sourc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clude, source, n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OURCE argument can be a scalar string, interpret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like "yorick_source.i", the text in a char array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ext in a 1D array of strings (as returned by a two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to rdlin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include is a parser directive, not a Yorick statement.  Us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ad Yorick source code which you have saved in a file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yorick_source.i will be read one line at a time, exactly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d typed those lines at the keyboard.  The follo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ies are searched (in this order) to find yorick_source.i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               (current working director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~/yorick        (your personal directory of Yorick function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~/Yorick        (your personal directory of Yorick function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SITE/i        (Yorick distribution librar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SITE/contrib  (contributed source at your sit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SITE/i0       (Yorick startup and package include fil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HOME/lib      (Yorick architecture dependent include fil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nd out what is available in the Y_SITE/i directo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typ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_S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nd the name of the site directory at your site, go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or contrib subdirectory, and browse through the *.i fi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a good way to learn how to write a Yorick program. 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ert for files like README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quire function checks to see whether FILENAME has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en included (actually whether any file with the same f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h component has been included).  If so, require is a no-o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, the action is the same as the include function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 ==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include TO include_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function causes Yorick to parse and execute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mediately.  The effect is similar to the #include par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ve, except the finding, parsing, and execution of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ccurs at runtime.  The NOW argument has the following meaning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-1   filename pushed onto stack, popped and pars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hen all pending input is exhaus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0    (or nil, default) parsed just before next inpu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ine would be par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1    parsed immediately, resuming current interpret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ogram when finished (like requir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2    like 0, except no error if filename does not ex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3    like 1, except no error if filename does not ex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you are writing a startup file, or have some truly bizar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hnical reason for using the include function, use #inclu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ead.  The functional form of include may involve recurs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sing, which you will not be able to understand without dee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udy.  Stick with #inclu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Y_SITE, plug_in, autoload, include_all, funcde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clude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include1</w:t>
      </w:r>
    </w:p>
    <w:p>
      <w:pPr>
        <w:pStyle w:val="PreformattedText"/>
        <w:bidi w:val="0"/>
        <w:jc w:val="left"/>
        <w:rPr/>
      </w:pPr>
      <w:r>
        <w:rPr/>
        <w:t>/* DOCUMENT function = include1(sour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imilar to include, but parses SOURCE only until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utable *main* program, which it returns as an interpre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rather than executing immedia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OURCE argument can be a scalar string, interpret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like "yorick_source.i", the text in a char array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ext in a 1D array of strings (as returned by a two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to rdlin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funcde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include_all</w:t>
      </w:r>
    </w:p>
    <w:p>
      <w:pPr>
        <w:pStyle w:val="PreformattedText"/>
        <w:bidi w:val="0"/>
        <w:jc w:val="left"/>
        <w:rPr/>
      </w:pPr>
      <w:r>
        <w:rPr/>
        <w:t>/* DOCUMENT include_all, dir1, dir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all files in directories DIR1, DIR2, ..., with na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ing in the ".i" extension.  (This is mostly for use to lo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-start directories when yorick starts; see i0/stdx.i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ny of the DIRi do not exist, or are empty, the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lently skipped.  Filenames beginning with "." are also skipp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n if they end in ".i".  The files are included in alphabeti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, DIR1 first, then DIR2, and so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include1, autoloa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indgen TO int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indgen</w:t>
      </w:r>
    </w:p>
    <w:p>
      <w:pPr>
        <w:pStyle w:val="PreformattedText"/>
        <w:bidi w:val="0"/>
        <w:jc w:val="left"/>
        <w:rPr/>
      </w:pPr>
      <w:r>
        <w:rPr/>
        <w:t>/* DOCUMENT indgen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dgen(start:stop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dgen(start:stop:step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"index generator" list -- an array of longs running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to N, inclusive.  In the second and third forms, the ind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specified by the index range are return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, spanl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info</w:t>
      </w:r>
    </w:p>
    <w:p>
      <w:pPr>
        <w:pStyle w:val="PreformattedText"/>
        <w:bidi w:val="0"/>
        <w:jc w:val="left"/>
        <w:rPr/>
      </w:pPr>
      <w:r>
        <w:rPr/>
        <w:t>/* DOCUMENT info, exp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data type and array dimensions of EXP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bout, help, pri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install_struct</w:t>
      </w:r>
    </w:p>
    <w:p>
      <w:pPr>
        <w:pStyle w:val="PreformattedText"/>
        <w:bidi w:val="0"/>
        <w:jc w:val="left"/>
        <w:rPr/>
      </w:pPr>
      <w:r>
        <w:rPr/>
        <w:t>/* DOCUMENT install_struct, file, struct_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stall_struct, file, struct_name, size, align, ord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stall_struct, file, struct_name, size, align, order, lay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s the data type named STRUCT_NAME in the binary FILE.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wo argument form, STRUCT_NAME must have been built by one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calls to the add_member function.  In the 5 and 6 argument call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_NAME is a primitive data type -- an integer type for the 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 call, and a floating point type for the 6 argument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5 argument form may also be used to declare opaque data typ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 is the size of an instance in bytes, ALIGN is its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ary (also in bytes), and ORDER is the byte order.  ORDE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for most significant byte first, -1 for least significant by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, and 0 for opaque (unconverted) data.  Other ORDER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 more complex byte permutations (2 is the byte order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X floating point numbers).  If ORDER equals SIZE, then the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 is not only opaque, but also must be read sequential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YOUT is an array of 7 long values parameterizing the floa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format, [sign_address, exponent_address, exponent_siz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tissa_address, mantissa_size, mantissa_normalized, exponent_bias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e addresses and sizes are in bits, reduced to MSB first order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, e.g., nameof(float) for STRUCT_NAME to redefine the mea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float data type for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dd_variable, add_memb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integ</w:t>
      </w:r>
    </w:p>
    <w:p>
      <w:pPr>
        <w:pStyle w:val="PreformattedText"/>
        <w:bidi w:val="0"/>
        <w:jc w:val="left"/>
        <w:rPr/>
      </w:pPr>
      <w:r>
        <w:rPr/>
        <w:t>/* DOCUMENT integ(y, x, xp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g(y, x, xp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 interp function for an explanation of the meaning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.  The integ function returns ypi which is the integr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piecewise linear curve (X(i), Y(i)) (i=1, ..., numberof(X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X(1) to XP.  The curve (X, Y) is regarded as constant out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unds of X.  Note that X must be monotonically increasing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rp, digitize, sp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interp TO is_inte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interp</w:t>
      </w:r>
    </w:p>
    <w:p>
      <w:pPr>
        <w:pStyle w:val="PreformattedText"/>
        <w:bidi w:val="0"/>
        <w:jc w:val="left"/>
        <w:rPr/>
      </w:pPr>
      <w:r>
        <w:rPr/>
        <w:t>/* DOCUMENT interp(y, x, xp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rp(y, x, xp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yp such that (XP, yp) lies on the piecewise linear cur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(i), Y(i)) (i=1, ..., numberof(X)).  Points beyond X(1) are s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Y(1); points beyond X(0) are set to Y(0).  The array X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dimensional, have numberof(X)&gt;=2, and be either monoton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reasing or monotonically decreasing.  The array Y may have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one dimension, but dimension WHICH must be the same length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.  WHICH defaults to 1, the first dimension of Y.  WHICH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to count dimensions from the end of Y; a WHICH of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the final dimension of Y.  The result yp has dimsof(XP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lace of the WHICH dimension of Y (if XP is scalar, the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is not present).  (The dimensions of the result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as if an index list with dimsof(XP) were placed in sl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of Y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g, digitize, sp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is_array</w:t>
      </w:r>
    </w:p>
    <w:p>
      <w:pPr>
        <w:pStyle w:val="PreformattedText"/>
        <w:bidi w:val="0"/>
        <w:jc w:val="left"/>
        <w:rPr/>
      </w:pPr>
      <w:r>
        <w:rPr/>
        <w:t>/* DOCUMENT is_array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n array data type (as opposed to a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 definition, index range, I/O stream, etc.), else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rray OBJECT can be written to or read from a binary fil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array Yorick data types canno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func, is_void, is_range, is_struct, is_stream, is_scal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s_compl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func</w:t>
      </w:r>
    </w:p>
    <w:p>
      <w:pPr>
        <w:pStyle w:val="PreformattedText"/>
        <w:bidi w:val="0"/>
        <w:jc w:val="left"/>
        <w:rPr/>
      </w:pPr>
      <w:r>
        <w:rPr/>
        <w:t>/* DOCUMENT is_func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 Yorick interpreted function, 2 if OBJ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built-in (that is, compiled) function, 3 if OBJECT i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 (will become either 1 or 2 on reference), 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void, is_range, is_struct, is_stream, autoloa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s_integer</w:t>
      </w:r>
    </w:p>
    <w:p>
      <w:pPr>
        <w:pStyle w:val="PreformattedText"/>
        <w:bidi w:val="0"/>
        <w:jc w:val="left"/>
        <w:rPr/>
      </w:pPr>
      <w:r>
        <w:rPr/>
        <w:t>/* DOCUMENT is_integer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real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complex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numerical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string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pointer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functions  return true if  X is an  array of type:  integer, re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  double or  float), complex,  numerical (i.e.  integer,  real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lex), string, or po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uctof, dimsof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_array, is_func, is_hash, is_list, is_range, is_scalar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_stream, is_struct, is_voi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is_list TO is_stru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list</w:t>
      </w:r>
    </w:p>
    <w:p>
      <w:pPr>
        <w:pStyle w:val="PreformattedText"/>
        <w:bidi w:val="0"/>
        <w:jc w:val="left"/>
        <w:rPr/>
      </w:pPr>
      <w:r>
        <w:rPr/>
        <w:t>/* DOCUMENT is_list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 list or nil, else 0 (see _lst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range, is_struct,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matri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scal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is_numeri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s_poi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is_range</w:t>
      </w:r>
    </w:p>
    <w:p>
      <w:pPr>
        <w:pStyle w:val="PreformattedText"/>
        <w:bidi w:val="0"/>
        <w:jc w:val="left"/>
        <w:rPr/>
      </w:pPr>
      <w:r>
        <w:rPr/>
        <w:t>/* DOCUMENT is_range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n index range (e.g.-  3:5 or 11:31:2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struct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re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calar</w:t>
      </w:r>
    </w:p>
    <w:p>
      <w:pPr>
        <w:pStyle w:val="PreformattedText"/>
        <w:bidi w:val="0"/>
        <w:jc w:val="left"/>
        <w:rPr/>
      </w:pPr>
      <w:r>
        <w:rPr/>
        <w:t>/* DOCUMENT is_scalar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vector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matrix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functions return true if X is (respectively) a scalar, a vec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, a 1-D array), or a matrix (i.e., a 2-D arra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dimsof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s_array, is_func, is_hash, is_integer, is_list, is_range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s_stream, is_struct, is_voi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tream</w:t>
      </w:r>
    </w:p>
    <w:p>
      <w:pPr>
        <w:pStyle w:val="PreformattedText"/>
        <w:bidi w:val="0"/>
        <w:jc w:val="left"/>
        <w:rPr/>
      </w:pPr>
      <w:r>
        <w:rPr/>
        <w:t>/* DOCUMENT is_stream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 binary I/O stream (usually a file), else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read and _write functions work on object if and only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_stream returns non-zero.  Note that is_stream returns 0 f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 stream -- you need the typeof function to test for thos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range, is_struc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truct</w:t>
      </w:r>
    </w:p>
    <w:p>
      <w:pPr>
        <w:pStyle w:val="PreformattedText"/>
        <w:bidi w:val="0"/>
        <w:jc w:val="left"/>
        <w:rPr/>
      </w:pPr>
      <w:r>
        <w:rPr/>
        <w:t>/* DOCUMENT is_struct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the definition of a Yorick struct, else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us, is_struct(double) returns 1, but is_struct(1.0) returns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range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is_vector TO j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vec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scal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void</w:t>
      </w:r>
    </w:p>
    <w:p>
      <w:pPr>
        <w:pStyle w:val="PreformattedText"/>
        <w:bidi w:val="0"/>
        <w:jc w:val="left"/>
        <w:rPr/>
      </w:pPr>
      <w:r>
        <w:rPr/>
        <w:t>/* DOCUMENT is_void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nil (the one instance of the void data type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range, is_struct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jc</w:t>
      </w:r>
    </w:p>
    <w:p>
      <w:pPr>
        <w:pStyle w:val="PreformattedText"/>
        <w:bidi w:val="0"/>
        <w:jc w:val="left"/>
        <w:rPr/>
      </w:pPr>
      <w:r>
        <w:rPr/>
        <w:t>/* DOCUMENT jc, file, ncy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mp to the record of FILE nearest the specified NCYC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jt, _jc, edit_times, show, j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jr</w:t>
      </w:r>
    </w:p>
    <w:p>
      <w:pPr>
        <w:pStyle w:val="PreformattedText"/>
        <w:bidi w:val="0"/>
        <w:jc w:val="left"/>
        <w:rPr/>
      </w:pPr>
      <w:r>
        <w:rPr/>
        <w:t>/* DOCUMENT jr, file, i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_jr(file, i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mp to a particular record number I (from 1 to n_records) i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FILE.  The function returns 1 if such a record exis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if there is no such record.  In the latter case, no ac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n; the program halts with an error only if jr was invo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subroutine.  Record numbering wraps like array indices;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r, file, 0  to jump to the last record, -1 to next to last, etc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jt, jc, edit_times, sho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jt</w:t>
      </w:r>
    </w:p>
    <w:p>
      <w:pPr>
        <w:pStyle w:val="PreformattedText"/>
        <w:bidi w:val="0"/>
        <w:jc w:val="left"/>
        <w:rPr/>
      </w:pPr>
      <w:r>
        <w:rPr/>
        <w:t>/* DOCUMENT jt, ti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t, file, ti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t,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t, file, 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mp to the record nearest the specified TIME.  If no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, the current record of all open binary files conta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s is shif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both FILE and TIME are specified and jt is called as a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returns the actual time of the new current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.B.: "jt, file" and "jt, file, -" are obsolete.  Use the jr function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ep through a file one record at a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nly the FILE is specified, increment the current record of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by one.  If the TIME argument is - (the pseudo-index r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), decrement the current record of FILE by o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current record is the last, "jt, file" unsets the current 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that record variables will be inaccessible until another jt or jc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thing happens with "jt, file, -" if the current record w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nly FILE is specified, jt returns 1 if there is a new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, 0 if the call resulted in no current record.  Thus "jt(file)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"jt(file,-)" may be used as the condition in a while loop to ste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every record in a fi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= openb("example.pdb"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 {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jt TO lr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tore, file, interesting_record_variables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calculations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 while (jt(file)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jc, _jt, edit_times, show, j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egal</w:t>
      </w:r>
    </w:p>
    <w:p>
      <w:pPr>
        <w:pStyle w:val="PreformattedText"/>
        <w:bidi w:val="0"/>
        <w:jc w:val="left"/>
        <w:rPr/>
      </w:pPr>
      <w:r>
        <w:rPr/>
        <w:t>/* DOCUMENT leg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legal details of Yorick's copyright, licens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lack of warrant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pyright, warrant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library</w:t>
      </w:r>
    </w:p>
    <w:p>
      <w:pPr>
        <w:pStyle w:val="PreformattedText"/>
        <w:bidi w:val="0"/>
        <w:jc w:val="left"/>
        <w:rPr/>
      </w:pPr>
      <w:r>
        <w:rPr/>
        <w:t>/* DOCUMENT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the Y_SITE/i/README file at the termina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log</w:t>
      </w:r>
    </w:p>
    <w:p>
      <w:pPr>
        <w:pStyle w:val="PreformattedText"/>
        <w:bidi w:val="0"/>
        <w:jc w:val="left"/>
        <w:rPr/>
      </w:pPr>
      <w:r>
        <w:rPr/>
        <w:t>/* DOCUMENT log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natural logarithm of its argument (inverse of exp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log1p, log10, exp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og10</w:t>
      </w:r>
    </w:p>
    <w:p>
      <w:pPr>
        <w:pStyle w:val="PreformattedText"/>
        <w:bidi w:val="0"/>
        <w:jc w:val="left"/>
        <w:rPr/>
      </w:pPr>
      <w:r>
        <w:rPr/>
        <w:t>/* DOCUMENT log10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base 10 logarithm of its argument (inverse of 10^x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log, exp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og1p</w:t>
      </w:r>
    </w:p>
    <w:p>
      <w:pPr>
        <w:pStyle w:val="PreformattedText"/>
        <w:bidi w:val="0"/>
        <w:jc w:val="left"/>
        <w:rPr/>
      </w:pPr>
      <w:r>
        <w:rPr/>
        <w:t>/* DOCUMENT log1p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log(1+X) accurate to machine precision (even for X&lt;&lt;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Goldberg, ACM Computing Surveys, Vol 23, No 1, March 1991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parently originally from HP-15C Advanced Functions Handboo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xpm1, log1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lround</w:t>
      </w:r>
    </w:p>
    <w:p>
      <w:pPr>
        <w:pStyle w:val="PreformattedText"/>
        <w:bidi w:val="0"/>
        <w:jc w:val="left"/>
        <w:rPr/>
      </w:pPr>
      <w:r>
        <w:rPr/>
        <w:t>/* DOCUMENT round(x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round(x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functions return X rounded to the nearest integer.  The resul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und(X) is a floating point value, while that of lround(X) is a lo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.  They are respectively equivalent to: floor(X+0.5)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floor(X+0.5)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loor, ceil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lsdir TO maybe_promp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sdir</w:t>
      </w:r>
    </w:p>
    <w:p>
      <w:pPr>
        <w:pStyle w:val="PreformattedText"/>
        <w:bidi w:val="0"/>
        <w:jc w:val="left"/>
        <w:rPr/>
      </w:pPr>
      <w:r>
        <w:rPr/>
        <w:t>/* DOCUMENT files = lsdir(directory_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s = lsdir(directory_name, subdir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DIRECTORY_NAME.  The return value FILES is an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 or nil; the order of the filenames is unspecified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does not contain "." or "..".  If present, SUBDIRS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imple variable reference, and is set to a list of sub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s (or nil if none).  If SUBDIRS is not present (first form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of lsdir includes both files and subdirectori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IRECTORY_NAME does not exist or is not a directory, the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is the integer 0 rather than nil.  Henc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s = lsdir(dirname, subdirs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(structof(files) == long)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rectory does not ex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 else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(i=1 ; i&lt;=numberof(files) ; ++i) {...use files(i)...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(i=1 ; i&lt;=numberof(subdirs) ; ++i) {...use subdirs(i)...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d, mkdir, rmdir, get_cwd, get_ho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mac_primitives</w:t>
      </w:r>
    </w:p>
    <w:p>
      <w:pPr>
        <w:pStyle w:val="PreformattedText"/>
        <w:bidi w:val="0"/>
        <w:jc w:val="left"/>
        <w:rPr/>
      </w:pPr>
      <w:r>
        <w:rPr/>
        <w:t>/* DOCUMENT mac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MacIntosh, 8 byte doub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macl_primitives</w:t>
      </w:r>
    </w:p>
    <w:p>
      <w:pPr>
        <w:pStyle w:val="PreformattedText"/>
        <w:bidi w:val="0"/>
        <w:jc w:val="left"/>
        <w:rPr/>
      </w:pPr>
      <w:r>
        <w:rPr/>
        <w:t>/* DOCUMENT macl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MacIntosh, long doub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max</w:t>
      </w:r>
    </w:p>
    <w:p>
      <w:pPr>
        <w:pStyle w:val="PreformattedText"/>
        <w:bidi w:val="0"/>
        <w:jc w:val="left"/>
        <w:rPr/>
      </w:pPr>
      <w:r>
        <w:rPr/>
        <w:t>/* DOCUMENT max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ax(x, y, z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maximum value of its array argument, or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e argument is supplied, returns an arra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imum value for each array element among the several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ulti-argument case, the arguments must be conform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min, sum, av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maybe_prompt</w:t>
      </w:r>
    </w:p>
    <w:p>
      <w:pPr>
        <w:pStyle w:val="PreformattedText"/>
        <w:bidi w:val="0"/>
        <w:jc w:val="left"/>
        <w:rPr/>
      </w:pPr>
      <w:r>
        <w:rPr/>
        <w:t>/* DOCUMENT maybe_prom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sue prompt for keyboard input if appropria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mmand only makes sense (I think) as the final stat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 function invoked as an idler (via set_idler), when yorick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 loop with an idler function that continuously re-instal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elf.  Yorick ordinarily issues a prompt only just befor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ps to wait for keyboard input, it will never prompt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tuation, even though it would accept keyboard input if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re typ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idler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median TO mer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dian</w:t>
      </w:r>
    </w:p>
    <w:p>
      <w:pPr>
        <w:pStyle w:val="PreformattedText"/>
        <w:bidi w:val="0"/>
        <w:jc w:val="left"/>
        <w:rPr/>
      </w:pPr>
      <w:r>
        <w:rPr/>
        <w:t>/* DOCUMENT median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dian(x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median of the array X.  The search for the median tak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ce along the dimension of X specified by WHICH.  WHICH defaul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1, meaning the first index of X.  The median function return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with one fewer dimension than its argument X (the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X is missing in the result), in exact analogy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k reducing index range functions.  If dimsof(X)(WHICH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dd, the result will have the same data type as X; if even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will be a float or a double, since the median is defi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the arithmetic mean between the two central values i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erge</w:t>
      </w:r>
    </w:p>
    <w:p>
      <w:pPr>
        <w:pStyle w:val="PreformattedText"/>
        <w:bidi w:val="0"/>
        <w:jc w:val="left"/>
        <w:rPr/>
      </w:pPr>
      <w:r>
        <w:rPr/>
        <w:t>/* DOCUMENT merge(true_expr, false_expr, condit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values TRUE_EXPR or FALSE_EXPR where CONDI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or zero, respectively.  The result has the data typ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UE_EXPR or FALSE_EXPR, promoted to the higher arithmetic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ecessary.  The result has the dimensions of CONDI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elements in TRUE_EXPR must match th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elements of CONDITION, and the number of element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LSE_EXPR must match the number of zero elements of CONDI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RUE_EXPR or FALSE_EXPR should be nil if there are no su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f CONDITION.  Normally, TRUE_EXPR and FALSE_EXPR sh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1-D arrays if they are not nil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is intended for vectorizing a function wh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main is divided into two or more parts, as i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 f(x) 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g= (x&gt;=threshhold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b= where(big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s= where(!big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(is_array(wb)) {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xx= x(wb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b= &lt;function of xx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(is_array(ws)) {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xx= x(ws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s= &lt;function of xx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 merge(fb, fs, big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ergef, merge2, whe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merge2 TO merg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2</w:t>
      </w:r>
    </w:p>
    <w:p>
      <w:pPr>
        <w:pStyle w:val="PreformattedText"/>
        <w:bidi w:val="0"/>
        <w:jc w:val="left"/>
        <w:rPr/>
      </w:pPr>
      <w:r>
        <w:rPr/>
        <w:t>/* DOCUMENT merge2(true_expr, false_expr, condit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values TRUE_EXPR or FALSE_EXPR where CONDI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or zero, respectively.  The result has the data typ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UE_EXPR or FALSE_EXPR, promoted to the higher arithmetic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ecessary.  Unlike the merge function, TRUE_EXPR and FALSE_EXP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onformable with each other, and with the CONDI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erge, where, merge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f</w:t>
      </w:r>
    </w:p>
    <w:p>
      <w:pPr>
        <w:pStyle w:val="PreformattedText"/>
        <w:bidi w:val="0"/>
        <w:jc w:val="left"/>
        <w:rPr/>
      </w:pPr>
      <w:r>
        <w:rPr/>
        <w:t>/* DOCUMENT y = mergef(x, f1, cond1, f2, cond2, ... fels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valuate F1(X(where(COND1))), F2(X(where(COND2)))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so on, until FELSE(X(where(!(COND1 | COND2 | ...)))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merge all the results back into an array Y with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ame dimensions as X.  Each of the CONDi must have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ame dimensions as X, and they must be mutally exclusiv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During the evaluation of Fi, all of the local variables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caller of mergei are available.  The Fi are called 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order, skipping any for which no X is in the specified interva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ach Fi must return a double value with the same dimensions a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ts inpu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dditional input and output variables can be constructed us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mergel index list employed by mergei, and using the merge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tion.  For example, let w be an additional input to and z b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 additional output from the function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myfunc(x, w, &amp;z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array(0.0, dimsof(x, w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x += z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 += z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mergef(x, _myfunc_lo, x&lt;1.234, _myfunc_hi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_myfunc_lo(x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p = w(mergel);  // part of w for this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mergeg(z, &lt;expression using x and wp&gt;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&lt;expression using x and wp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_myfunc_hi(x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p = w(mergel);  // part of w for this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mergeg(z, &lt;expression using x and wp&gt;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&lt;expression using x and wp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mergei, mer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g</w:t>
      </w:r>
    </w:p>
    <w:p>
      <w:pPr>
        <w:pStyle w:val="PreformattedText"/>
        <w:bidi w:val="0"/>
        <w:jc w:val="left"/>
        <w:rPr/>
      </w:pPr>
      <w:r>
        <w:rPr/>
        <w:t>/* DOCUMENT z = mergeg(z, valu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or z = mergeg(z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f secondary results are to be returned from a mergef, besid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ts return value, the Fi may construct them using merge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z = mergeg(z, valu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where z is a variable in the original caller of mergef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mergeg TO merge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value is its valu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z = [];    or   z = &lt;something with shape of x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y = mergef(x, f1, cond, f2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z = mergeg(z);  // this can now be omitted, but does no har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 f1(x) { &lt;exprz(x) computes z(x), expry(x) computes y(x)&gt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z = mergeg(z, exprz(x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return expry(x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 f2(x) { &lt;exprz(x) computes z(x), expry(x) computes y(x)&gt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z = mergeg(z, exprz(x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return expry(x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mergef, mer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i</w:t>
      </w:r>
    </w:p>
    <w:p>
      <w:pPr>
        <w:pStyle w:val="PreformattedText"/>
        <w:bidi w:val="0"/>
        <w:jc w:val="left"/>
        <w:rPr/>
      </w:pPr>
      <w:r>
        <w:rPr/>
        <w:t>/* DOCUMENT y = mergei(x, f0, x1, f1, x2, ... xN, fN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valuate F1 where X&lt;X1, F2 where X1&lt;=X&lt;X2, ..., FN where X&gt;=XN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merge all the results back into an array Y with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ame dimensions as X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During the evaluation of Fi, all of the local variables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caller of mergei are available.  The Fi are called 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order, skipping any for which no X is in the specified interva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ach Fi must return a value with the same dimensions a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ts inpu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dditional input and output variables can be constructed us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mergel index list employed by mergei, and using the merge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tion.  For example, let w be an additional input to and z b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 additional output from the function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myfunc(x, w, &amp;z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array(0.0, dimsof(x, w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x += z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 += z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mergei(x, _myfunc_lo, 1.234, _myfunc_hi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_myfunc_lo(x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p = w(mergel);  // part of w for this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mergeg(z, &lt;expression using x and wp&gt;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&lt;expression using x and wp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_myfunc_hi(x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p = w(mergel);  // part of w for this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mergeg(z, &lt;expression using x and wp&gt;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&lt;expression using x and wp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mergef, mer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min TO no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min</w:t>
      </w:r>
    </w:p>
    <w:p>
      <w:pPr>
        <w:pStyle w:val="PreformattedText"/>
        <w:bidi w:val="0"/>
        <w:jc w:val="left"/>
        <w:rPr/>
      </w:pPr>
      <w:r>
        <w:rPr/>
        <w:t>/* DOCUMENT min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in(x, y, z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minimum value of its array argument, or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e argument is supplied, returns an arra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imum value for each array element among the several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ulti-argument case, the arguments must be conform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max, sum, av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kdir</w:t>
      </w:r>
    </w:p>
    <w:p>
      <w:pPr>
        <w:pStyle w:val="PreformattedText"/>
        <w:bidi w:val="0"/>
        <w:jc w:val="left"/>
        <w:rPr/>
      </w:pPr>
      <w:r>
        <w:rPr/>
        <w:t>/* DOCUMENT mkdir, directory_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mdir, directory_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DIRECTORY_NAME with mkdir, or remove it with rmdi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mdir function only works if the directory is empt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kdirp, cd, lsdir, get_cwd, get_ho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kdirp</w:t>
      </w:r>
    </w:p>
    <w:p>
      <w:pPr>
        <w:pStyle w:val="PreformattedText"/>
        <w:bidi w:val="0"/>
        <w:jc w:val="left"/>
        <w:rPr/>
      </w:pPr>
      <w:r>
        <w:rPr/>
        <w:t>/* DOCUMENT mkdirp, directory_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DIRECTORY_NAME, creating any missing parent directo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like UNIX utility mkdir -p).  Unlike mkdir, signals error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reation is unsuccessful.  If DIRECTORY_NAME already exis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s a directory, mkdirp is a no-op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kdi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nall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llo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vsav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nameof</w:t>
      </w:r>
    </w:p>
    <w:p>
      <w:pPr>
        <w:pStyle w:val="PreformattedText"/>
        <w:bidi w:val="0"/>
        <w:jc w:val="left"/>
        <w:rPr/>
      </w:pPr>
      <w:r>
        <w:rPr/>
        <w:t>/* DOCUMENT name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BJECT is a function or a structure definition,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 of the func or struct as it was defined (not necessari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ame of the variable passed to the nameof functio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yp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none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llo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noop</w:t>
      </w:r>
    </w:p>
    <w:p>
      <w:pPr>
        <w:pStyle w:val="PreformattedText"/>
        <w:bidi w:val="0"/>
        <w:jc w:val="left"/>
        <w:rPr/>
      </w:pPr>
      <w:r>
        <w:rPr/>
        <w:t>/* DOCUMENT noop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X.  Use to make simple variable references into express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oop function is a builtin, which runs much faster tha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ed "call" function.  Also, if X is an array referenc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le handle, "call" performs the read, while "noop" does no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al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numberof TO open1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numberof</w:t>
      </w:r>
    </w:p>
    <w:p>
      <w:pPr>
        <w:pStyle w:val="PreformattedText"/>
        <w:bidi w:val="0"/>
        <w:jc w:val="left"/>
        <w:rPr/>
      </w:pPr>
      <w:r>
        <w:rPr/>
        <w:t>/* DOCUMENT number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number of elements if object is an array, or 0 if no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zeof, dimsof, typeof, struct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open</w:t>
      </w:r>
    </w:p>
    <w:p>
      <w:pPr>
        <w:pStyle w:val="PreformattedText"/>
        <w:bidi w:val="0"/>
        <w:jc w:val="left"/>
        <w:rPr/>
      </w:pPr>
      <w:r>
        <w:rPr/>
        <w:t>/* DOCUMENT f= open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= open(filename, filemod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= open(filename, filemode, errmod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s the file FILENAME according to FILEMODE (both are string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ERRMODE is non-nil and non-zero, fail by returning nil F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failure to open or create the file is a runtime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ERRMODE to check for the existence of a fi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(open(filename,"r",1)) file_exists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se file_does_not_exis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F is an IOStream (or just stream for short). 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ast reference to this return value is discarded, the fil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losed.  The file can also be explicitly closed with the 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  The FILEMODE determines whether the file is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ed in read, write, or update mode, and whether writ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ricted to the end-of-file (append mode).  FILEMODE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ermines whether the file is opened as a text file or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.  FILEMODE can have the following values, which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for the ANSI standard fopen func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"     - read on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w"     - write only, random access, existing file overwritt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a"     - write only, forced to end-of-file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isting file preserv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+"    - read/write, random access, existing file preserv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w+"    - read/write, random access, existing file overwritt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a+"    - read/write, reads random access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rites forced to end-of-file, existing file preserv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b"  "wb"  "ab"  "r+b"  "rb+"  "w+b"  "wb+"  "a+b"  "ab+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thout b means text file, with b means binar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FILEMODE is "r" -- open an existing text fil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ad and write functions perform I/O on text fi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/O to binary files may be performed explicitly using the 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store functions, or implicitly by using the stream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 as if it were a data structure instance (e.g.- f.x refer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x in the binary file f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create, close, read, write, rdline, bookmark, backup, pop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open, rename, remove, save, resto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open10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lose102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openb TO orgs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openb</w:t>
      </w:r>
    </w:p>
    <w:p>
      <w:pPr>
        <w:pStyle w:val="PreformattedText"/>
        <w:bidi w:val="0"/>
        <w:jc w:val="left"/>
        <w:rPr/>
      </w:pPr>
      <w:r>
        <w:rPr/>
        <w:t>/* DOCUMENT file = openb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 = openb(filename, clog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 the existing file FILENAME for read-only binary I/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Use updateb or createb, respectively, to open an existing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read-write access or to create a new file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CLOGFILE argument is supplied, it represents the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FILENAME in the Clog binary data description languag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n openb, the file variable may be used to extract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file as if it were a structure instance.  That i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ression "file.var" refers to the variable "var" in file "file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omplete list of the variable names present in the file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obtained using the get_vars function.  If the file contai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records, the jt and jc functions may be used to s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record -- initially, the first record is curr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tore function may be used to make memory copies of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le; this will be faster than a larg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s to "file.var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enb function will recognize families of PDB or netCDF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eir sequential names and open all files subsequent to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such a family as well as FILENAME itself.  You can use the one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to suppress this behavior and open only FILE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may be a file handle to skip the initial open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eature is intended to enable in-memory files cre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pen to be opened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= openb(vopen(char_array,1)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may also be char_array directly, as returned by vsav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updateb, createb, open, vopen, c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how, jt, jc, resto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et_vars, get_times, get_ncycs, get_member, has_record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_blocksize, dump_clog, read_clog, recover_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penb_hooks, open102, close102, get_add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openb_hooks</w:t>
      </w:r>
    </w:p>
    <w:p>
      <w:pPr>
        <w:pStyle w:val="PreformattedText"/>
        <w:bidi w:val="0"/>
        <w:jc w:val="left"/>
        <w:rPr/>
      </w:pPr>
      <w:r>
        <w:rPr/>
        <w:t>/* DOCUMENT openb_hoo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functions to be tried by openb if the file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ed is not a PDB file.  By defaul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enb_hooks= _lst(_not_pdbf, _not_cdf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ook functions will be called with the file as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e.g.- _not_cdf(file)), beginning with _car(openb_hooks), unt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of them returns 0.  Note that a hook should return 0 if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ecognizes" the file as one that it should be able to open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ds that the file is misformatted (alternatively, it could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 to abort the whole process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orgsof</w:t>
      </w:r>
    </w:p>
    <w:p>
      <w:pPr>
        <w:pStyle w:val="PreformattedText"/>
        <w:bidi w:val="0"/>
        <w:jc w:val="left"/>
        <w:rPr/>
      </w:pPr>
      <w:r>
        <w:rPr/>
        <w:t>/* DOCUMENT orgs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vector of integers describing the dimensions of OBJ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at of the vector is [number of dims, origin1, origin2, ...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dimension origins are ignored, but use_origins chan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.  The dimsof function returns the length of each dimens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NOTE NOTE NOTE 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use_origins(1) is in effect, orgsof will always retur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orgsof TO plug_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for all of the originI in the list.  Thus, whether use_origins(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in effect or not, you are guaranteed that x(orgsof(x)(2))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element of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DEPRECATED 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use index origins.  Your brain will explode sooner or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dimsof, typeof, structof, numberof, sizeof, use_origi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pc_primitives</w:t>
      </w:r>
    </w:p>
    <w:p>
      <w:pPr>
        <w:pStyle w:val="PreformattedText"/>
        <w:bidi w:val="0"/>
        <w:jc w:val="left"/>
        <w:rPr/>
      </w:pPr>
      <w:r>
        <w:rPr/>
        <w:t>/* DOCUMENT pc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IBM PC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pi</w:t>
      </w:r>
    </w:p>
    <w:p>
      <w:pPr>
        <w:pStyle w:val="PreformattedText"/>
        <w:bidi w:val="0"/>
        <w:jc w:val="left"/>
        <w:rPr/>
      </w:pPr>
      <w:r>
        <w:rPr/>
        <w:t>/* DOCUMENT p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ughly 3.14159265358979323846264338327950288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plug_dir</w:t>
      </w:r>
    </w:p>
    <w:p>
      <w:pPr>
        <w:pStyle w:val="PreformattedText"/>
        <w:bidi w:val="0"/>
        <w:jc w:val="left"/>
        <w:rPr/>
      </w:pPr>
      <w:r>
        <w:rPr/>
        <w:t>/* DOCUMENT old_dirs = plug_dir(dir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ug_di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urrent_dirs = plug_dir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plug_in to look in DIRNAME for dynamic library files,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 to Y_HOME/lib.  DIRNAME may be an array of string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arch multiple directories.  The return value is the previ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directories searched by plug_in.  No checks are ma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repeats, so be careful not to grow the list indiscriminate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 (or called as a subroutine with DIRNAME []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pties the plug_in search path; in the third form doe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 the current search path.  Note that Y_HOME/lib is omit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end of the return value, even though it is search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ug_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lug_in</w:t>
      </w:r>
    </w:p>
    <w:p>
      <w:pPr>
        <w:pStyle w:val="PreformattedText"/>
        <w:bidi w:val="0"/>
        <w:jc w:val="left"/>
        <w:rPr/>
      </w:pPr>
      <w:r>
        <w:rPr/>
        <w:t>/* DOCUMENT plug_in, "pkgname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ynamically link to yorick package "pkgname".  The compi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 of the package are in a shared object file;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have a naming convention which differs slightly on diffe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tforms.  On most UNIX systems (including Mac OS X)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is named pkgname.so.  On MS Windows system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is named pkgname.dll.  On HPUX systems, the nam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kgname.sl.  The "pkgname" argument to plug_in does not inclu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platform-dependent file extension, so that the yorick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ing the plug_in command will be por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dynamically linking the compiled routines in the pkg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red object binary, yorick runs the function (which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ent) yk_pkgname in order to initialize the package. 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imum yk_pkgname returns lists of the new compiled (builti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 defined by the package and the names by which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be invoked by interpreted cod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plug_in TO pr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ly, yk_pkgname returns a list of files to be inclu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ing interpreted wrapper functions for the compiled rout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DOCUMENT comments for the help system.  Conventionally,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files are located in the Y_SITE/i0 or Y_HOME/lib directori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name (of one) of the file(s) is pkgname.i.  If the pack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been statically linked (i.e.- not by plug_in), these .i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automatically included when yorick starts.  However,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 is loaded dynamically by plug_in, you must arrang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one or all of these .i files as you would any interpre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 (e.g.- by the autoload or require functions, or manual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pshot of all this is that the plug_in function is desig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placed at the top of the .i files associated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.  You are not supposed to call plug_in manually, ra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#include (or autoload) a .i file which needs compi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, that .i file invokes plug_in to perform any requi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ynamic linking to compiled code.  Thus, the end user doe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anything differently for a package that uses dynamically loa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iled code, than for a purely interpreted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dynamic library support solves a distribution problem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bugging and creating compiled packages for your own use,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uild special versions of yorick with your compiled rout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ically linked.  In order to support platforms on which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 dynamic linking, if you call the plug_in function f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 that is statically linked (e.g.- plug_in,"yor")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will silently become a no-op when it notices th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pkgname" package was already loaded at star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ug_dir, include, require, autoloa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oly</w:t>
      </w:r>
    </w:p>
    <w:p>
      <w:pPr>
        <w:pStyle w:val="PreformattedText"/>
        <w:bidi w:val="0"/>
        <w:jc w:val="left"/>
        <w:rPr/>
      </w:pPr>
      <w:r>
        <w:rPr/>
        <w:t>/* DOCUMENT poly(x, a0, a1, a2, ..., a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olynomial  A0 + A1*x + A2*x^2 + ... + AN*X^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ata type and dimensions of the result, and conformability ru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inputs are identical to those for the express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open</w:t>
      </w:r>
    </w:p>
    <w:p>
      <w:pPr>
        <w:pStyle w:val="PreformattedText"/>
        <w:bidi w:val="0"/>
        <w:jc w:val="left"/>
        <w:rPr/>
      </w:pPr>
      <w:r>
        <w:rPr/>
        <w:t>/* DOCUMENT f= popen(command, mod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s a pipe to COMMAND, which is executed as with the sys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  If MODE is 0, the returned file handle is open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ing, and you are reading the stdout produced by COMMA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ODE is 1, f is opened for writing and you are writing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din read by COMMAN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, syst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r1</w:t>
      </w:r>
    </w:p>
    <w:p>
      <w:pPr>
        <w:pStyle w:val="PreformattedText"/>
        <w:bidi w:val="0"/>
        <w:jc w:val="left"/>
        <w:rPr/>
      </w:pPr>
      <w:r>
        <w:rPr/>
        <w:t>/* DOCUMENT pr1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ext representing expression X, equivalent to print(X)(1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swrite, totx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print TO print_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rint</w:t>
      </w:r>
    </w:p>
    <w:p>
      <w:pPr>
        <w:pStyle w:val="PreformattedText"/>
        <w:bidi w:val="0"/>
        <w:jc w:val="left"/>
        <w:rPr/>
      </w:pPr>
      <w:r>
        <w:rPr/>
        <w:t>/* DOCUMENT print, object1, object2, object3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int(object1, object2, object3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an ASCII representation of the OBJECTs, in roughly the form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could appear in Yorick source code.  When invoked as a subrout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 the first form), output is to the terminal.  When invok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(int the second form), the output is stored as a vecto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, one string per line that would have been outpu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ing a structure definition prints the structure definitio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ing a function prints its "func" definition; printing fi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kmarks, and other objects generally provides some sor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ful description of the objec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otxt, pr1, print_format, write, exit, error, nameof, typ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print_columns</w:t>
      </w:r>
    </w:p>
    <w:p>
      <w:pPr>
        <w:pStyle w:val="PreformattedText"/>
        <w:bidi w:val="0"/>
        <w:jc w:val="left"/>
        <w:rPr/>
      </w:pPr>
      <w:r>
        <w:rPr/>
        <w:t>/* DOCUMENT print_columns, lis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int_columns(list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 array of strings LIST in columns.  In subroutine form,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printed to standard output; otherwise, the function returns an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formatted strings (one per r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ximum width (in number of characters) of each row can be specif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keyword WIDTH (default 79).  But actual width may be larger, si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least one column is produc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ximum number of columns may be limited by using keyword MAXCOLS (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, there is no limi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 BOL, SEP and EOL, can be set to scalar strings to use at beg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line, between each column, at end of line respectively.  SEP can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the number of spaces to insert between columns.  The default a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L="", SEP=5 (five spaces) and EOL=string(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LABEL can be used to number items. LABEL must be a scalar str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ABEL contains a "%d", it is used to format the index; otherwis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BEL is the string to use as separator between indices and items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nc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bel="[%d] "  yields: "[1] first_item    [2] second_item  ...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bel=" - "    yields: "1 - first_item    2 - second_item  ..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START can be used to specify the starting index for numbe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s (default START=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swrite, select_name, select_file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rint_format</w:t>
      </w:r>
    </w:p>
    <w:p>
      <w:pPr>
        <w:pStyle w:val="PreformattedText"/>
        <w:bidi w:val="0"/>
        <w:jc w:val="left"/>
        <w:rPr/>
      </w:pPr>
      <w:r>
        <w:rPr/>
        <w:t>/* DOCUMENT print_format, line_length, max_lines, char=, short=, int=,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loat=, double=, complex=, pointer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format string the print function will use for each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asic data types.  Yorick format strings are the same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 strings for the printf function defined in the ANSI C standa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strings may be restored individually by sett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ociated format string to ""; all defaults are restored if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print_format TO qu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_format is invoked with no arguments.  The default format strin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:  "0x%02x", "%d", "%d", "%ld", "%g", "%g", and "%g+%gi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char and short values are converted to int before be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ed to printf, and that float is converted to doub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an integer positional argument is taken as the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; &lt;=0 restores the default line length of 80 character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nil [] leaves the line length unchang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econd positional argument, if present, becomes the maximum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lines to output; &lt;=0 restores the default of 5000 lines.  A si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command will not produce more than this many lines of outpu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put simply stops without any additional messag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print, write, totxt, nameof, typ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rocess_argv</w:t>
      </w:r>
    </w:p>
    <w:p>
      <w:pPr>
        <w:pStyle w:val="PreformattedText"/>
        <w:bidi w:val="0"/>
        <w:jc w:val="left"/>
        <w:rPr/>
      </w:pPr>
      <w:r>
        <w:rPr/>
        <w:t>/* DOCUMENT remaining= process_argv(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remaining= process_argv("your startup message"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s standard command line processing.  This func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d by the default custom.i file (in $Y_SITE/i);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also invoke it from your personal ~/yorick/custom.i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cess_argv calls get_argv, removes any argum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 "-ifilename" or "-i filename" (the latter is a pai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.  It returns any arguments not of this form as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, after including any filenames it found in the 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ppeared on the command l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tional string argument may be an array of strings to pr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multi-line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Yorick package may define the function get_command_line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to feed process_argv something other than get_argv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tcen</w:t>
      </w:r>
    </w:p>
    <w:p>
      <w:pPr>
        <w:pStyle w:val="PreformattedText"/>
        <w:bidi w:val="0"/>
        <w:jc w:val="left"/>
        <w:rPr/>
      </w:pPr>
      <w:r>
        <w:rPr/>
        <w:t>/* DOCUMENT ptcen(znce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tcen(zncen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point centered version of the 2-D zone centered array ZNC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imax-by-jmax if ZNCEN is (imax-1)-by-(jmax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gion number array IREG is specified, zones with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0 are not included in the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REG should have dimensions imax-by-jmax;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w and column of IREG are igno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IREG, ptcen(zncen) is equivalent to zncen(pcen,pce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zncen, unc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quit</w:t>
      </w:r>
    </w:p>
    <w:p>
      <w:pPr>
        <w:pStyle w:val="PreformattedText"/>
        <w:bidi w:val="0"/>
        <w:jc w:val="left"/>
        <w:rPr/>
      </w:pPr>
      <w:r>
        <w:rPr/>
        <w:t>/* DOCUMENT q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t YMainLoop when current task finish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mally this terminates the progra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random TO rd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andom</w:t>
      </w:r>
    </w:p>
    <w:p>
      <w:pPr>
        <w:pStyle w:val="PreformattedText"/>
        <w:bidi w:val="0"/>
        <w:jc w:val="left"/>
        <w:rPr/>
      </w:pPr>
      <w:r>
        <w:rPr/>
        <w:t>/* DOCUMENT random(dimension_list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andom_seed, s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random double values with the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_LIST (nil for a scalar result), uniformly distribu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interval from 0.0 to 1.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lgorithm is from Press and Teukolsky, Computers in Physic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l. 6, no. 5, Sep/Oct 1992 (ran2).  They offer a reward of $10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nyone who can exhibit a statistical test that this rand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generator fails in a "non-trivial" w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ndom_seed call reinitializes the random number sequenc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D should be between 0.0 and 1.0 non-inclusive; if SEED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mitted, nil, or out of range, the sequence is reinitialized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rick star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s are actually at the centers of 2147483562 equal wid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s on the interval [0,1].  Although only these 2 billion numb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possible, the period of the generator is roughly 2.3e1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andomiz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random_s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andom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andomize</w:t>
      </w:r>
    </w:p>
    <w:p>
      <w:pPr>
        <w:pStyle w:val="PreformattedText"/>
        <w:bidi w:val="0"/>
        <w:jc w:val="left"/>
        <w:rPr/>
      </w:pPr>
      <w:r>
        <w:rPr/>
        <w:t>/* DOCUMENT randomiz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andomiz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seed for random "randomly" (based on the timer clo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current state of random).  As a function,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of the seed passed to random_s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andom, random_se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dfile</w:t>
      </w:r>
    </w:p>
    <w:p>
      <w:pPr>
        <w:pStyle w:val="PreformattedText"/>
        <w:bidi w:val="0"/>
        <w:jc w:val="left"/>
        <w:rPr/>
      </w:pPr>
      <w:r>
        <w:rPr/>
        <w:t>/* DOCUMENT rdfile(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dfile(f, nma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s all remaining lines (or at most NMAX lines) from file F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MAX is omitted, it defaults to 2^20 lines (about a millio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an array of strings, one per line of 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dl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dline</w:t>
      </w:r>
    </w:p>
    <w:p>
      <w:pPr>
        <w:pStyle w:val="PreformattedText"/>
        <w:bidi w:val="0"/>
        <w:jc w:val="left"/>
        <w:rPr/>
      </w:pPr>
      <w:r>
        <w:rPr/>
        <w:t>/* DOCUMENT rdline(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dline(f, n, prompt= pstr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ext line from stream F (stdin if F nil).  If N is non-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string array containing the next N lines of F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-of-file occurs, rdline returns nil strings.  If F is 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s the PSTRING to prompt for input (default "read&gt; "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ad, open, close, bookmark, backup, read_n, rdfi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re_part TO 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_part</w:t>
      </w:r>
    </w:p>
    <w:p>
      <w:pPr>
        <w:pStyle w:val="PreformattedText"/>
        <w:bidi w:val="0"/>
        <w:jc w:val="left"/>
        <w:rPr/>
      </w:pPr>
      <w:r>
        <w:rPr/>
        <w:t>/* DOCUMENT re_part(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real part of its argument.  (Same as double(z)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z.re, works if z is not complex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read</w:t>
      </w:r>
    </w:p>
    <w:p>
      <w:pPr>
        <w:pStyle w:val="PreformattedText"/>
        <w:bidi w:val="0"/>
        <w:jc w:val="left"/>
        <w:rPr/>
      </w:pPr>
      <w:r>
        <w:rPr/>
        <w:t>/* DOCUMENT n= read(f, format=fstring, obj1, obj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= read(prompt= pstring, format=fstring, obj1, obj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= sread(source, format=fstring, obj1, obj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s text from I/O stream F (1st form), or from the keyboard (2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), or from the string or string array SOURCE (3rd form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s it according to the optional FSTRING, and uses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ation to assign values to OBJ1, OBJ2, ...  If the in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aken from the keyboard, the optional prompt PSTRING (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ead&gt; ") is printed before each line is read.  The Yorick 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does not interact with the read function -- writ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to end-of-file, and do not affect the sequence of l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by read.  The backup (and bookmark) function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way to change the sequence of lines returned by 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must be one non-supressed conversion specifier (see below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FSTRING for each OBJ to be read; the type of the conver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r must generally match the type of the OBJ.  That i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integer OBJ requires an integer specifier (d, i, o, u, or 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FSTRING, a real OBJ requires a real specifier (e, f, or g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 string OBJ requires a string specifier (s or []).  An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not be complex, a pointer, a structure instance, or any no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Yorick object.  If FSTRING is not supplied, or if it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wer conversion specifiers than the number of OBJ argumen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Yorick supplies default specifiers ("%ld" for integer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%lg" for reals, and "%s" for strings).  If FSTRING contains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rs than there are OBJ arguments, the part of F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ginning with the first specifier with no OBJ is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BJ may be scalar or arrays, but the dimensions of every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identical.  If the OBJ are arrays, Yorick behave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ad were called in a loop numberof(OBJ1) times, fi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array element of each of the OBJ according to FSTRING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pass through the loop.  (Note that this behavior includ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ase of reading columns of numbers by a single call to rea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N is the total number of scalar assign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were made as a result of this call.  (If there were 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 arguments, and each was an array with 17 elements, a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of N==35 would mean the following:  The first 8 ele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OBJ1, OBJ2, OBJ3, and OBJ4 were read, and the 9th elem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1, OBJ2, and OBJ3 was read.)  The read function sets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f the OBJ which were not read to zero -- hen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pendent of the returned N, the all of the old data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 arguments is overwrit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ad or sread functions continue reading until either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all elements of all OBJ have been filled, or (2) end-of-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r end of SOURCE for sread) is reached ("input failure"), o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read TO 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3) part of FSTRING or a conversion specifier suppli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fails to match the source text ("matching failure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STRING is composed of a series of "directives" which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whitespace -- means to skip any amount of whitespace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urce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2) characters other than whitespace and % -- must match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s in the source text exactly, or matching failu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ccurs and the read operation stop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3) conversion specifiers beginning with % and ending with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 specifying the type of conversion -- optional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kip whitespace, then convert as many characters 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inue to "look like" the conversion type, possib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ducing a matching fail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version specifier is of the form %*WSC, whe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is either the character '*' or not pres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specifier beginning with %* does not correspond to any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OBJ; the converted value will be discard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 is either a positive decimal integer specifying the maximu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eld width (not including any skipped leading whitespace)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 not present if any number of characters up to end-of-li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acceptab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is either one of the characters 'h', 'l', or 'L', or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ent.  Yorick allows this for compatibility with the 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brary functions, but ignores i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is a character specifying the type of convers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   - decimal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   - decimal, octal (leading 0), or hex (leading 0x)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 - octal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   - unsigned decimal integer (same as d for Yorick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, X            - hex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, f, g, E, G   - floating point re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   - string of non-whitespace charact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xxx]   - (xxx is any sequence of characters) longest str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f characters matching those in the l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^xxx]  - longest string of characters NOT matching those 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list (this is how you can extend %s to b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limited by something other than whitespac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%   - the ordinary % character; complete convers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fication must be "%%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ad function is modeled on the ANSI standard C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scanf and sscanf functions, but differs in several respect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1) Yorick's read cannot handle the %c, %p, or %n convers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pecifiers in FSTRING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2) Yorick's read never results in a portion of a lin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ing read -- any unused part of a line is simply discard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end FSTRING with "%[^\n]" if you want to save the trail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rt of an input line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read TO requi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3) As a side effect of (2), there are some differences betwe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scanf and Yorick's read in how whitespace extending acros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wlines is handl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dline, write, open, close, bookmark, backup, save, restor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ad_n, tonu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ead_clog</w:t>
      </w:r>
    </w:p>
    <w:p>
      <w:pPr>
        <w:pStyle w:val="PreformattedText"/>
        <w:bidi w:val="0"/>
        <w:jc w:val="left"/>
        <w:rPr/>
      </w:pPr>
      <w:r>
        <w:rPr/>
        <w:t>/* DOCUMENT file= read_clog(file, clog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w routine to set the binary data structure of FILE accor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text description in the Contents Log file CLOG_NAM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ad_n</w:t>
      </w:r>
    </w:p>
    <w:p>
      <w:pPr>
        <w:pStyle w:val="PreformattedText"/>
        <w:bidi w:val="0"/>
        <w:jc w:val="left"/>
        <w:rPr/>
      </w:pPr>
      <w:r>
        <w:rPr/>
        <w:t>/* DOCUMENT read_n, f, n0, n1, n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bs the next numbers N0, N1, N2, ... from file F, skipping 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whitespace, comma, semicolon, or colon delimited token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ot numbers.  (Actually, only the first and last character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oken have to look like a number -- 4xxx3 would be read as 4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WARNING*** at most ten Ns are allow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s can be arrays, provided all have the same dimension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ad, rdl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recover_file</w:t>
      </w:r>
    </w:p>
    <w:p>
      <w:pPr>
        <w:pStyle w:val="PreformattedText"/>
        <w:bidi w:val="0"/>
        <w:jc w:val="left"/>
        <w:rPr/>
      </w:pPr>
      <w:r>
        <w:rPr/>
        <w:t>/* DOCUMENT recover_file, file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cover_file, filename, clog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descriptive information at the end of a corrup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FILENAME from its Contents Log file CLOGFILE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FILENAME+"L" by defaul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form</w:t>
      </w:r>
    </w:p>
    <w:p>
      <w:pPr>
        <w:pStyle w:val="PreformattedText"/>
        <w:bidi w:val="0"/>
        <w:jc w:val="left"/>
        <w:rPr/>
      </w:pPr>
      <w:r>
        <w:rPr/>
        <w:t>/* DOCUMENT reform(x, dimlist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returns array X reshaped according to dimension list DIMLIS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array, dimsof, accum_dimli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m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enam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name</w:t>
      </w:r>
    </w:p>
    <w:p>
      <w:pPr>
        <w:pStyle w:val="PreformattedText"/>
        <w:bidi w:val="0"/>
        <w:jc w:val="left"/>
        <w:rPr/>
      </w:pPr>
      <w:r>
        <w:rPr/>
        <w:t>/* DOCUMENT rename, old_filename, new_file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move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name or remove a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, close, 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qui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nclude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reshape TO sa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shape</w:t>
      </w:r>
    </w:p>
    <w:p>
      <w:pPr>
        <w:pStyle w:val="PreformattedText"/>
        <w:bidi w:val="0"/>
        <w:jc w:val="left"/>
        <w:rPr/>
      </w:pPr>
      <w:r>
        <w:rPr/>
        <w:t>/* DOCUMENT reshape, reference, address, type, dimension_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shape, reference, type, dimension_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shape,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FERENCE must be an unadorned variable, not an expressio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hape sets this variable to an LValue at the specified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specified TYPE and DIMENSION_LIST.  (See the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documentation for acceptable DIMENSION_LIST formats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DDRESS is an integer (e.g.- a long), the programme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onsible for assuring that the data at ADDRESS is vali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DDRESS is a (Yorick) pointer, Yorick will assure th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pointed to will not be discarded, and the reshap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il if TYPE and DIMENSION_LIST extend beyond the point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s.  In the second form, ADDRESS is taken to be &amp;REFERENC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, the TYPE and DIMENSION_LIST of the variable are chan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doing any type conversion.  In the third form,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et to nil ([]).  (Simple redefinition will not work o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defined using reshape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There are almost no situations for which reshape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orrect operation.  Use reform instea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reform, array, dimsof, numberof, is_array, eq_nocop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st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av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su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uspen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rmd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kdi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rou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lroun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ave</w:t>
      </w:r>
    </w:p>
    <w:p>
      <w:pPr>
        <w:pStyle w:val="PreformattedText"/>
        <w:bidi w:val="0"/>
        <w:jc w:val="left"/>
        <w:rPr/>
      </w:pPr>
      <w:r>
        <w:rPr/>
        <w:t>/* DOCUMENT save, file, var1, var2, 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store, file, var1, var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s the variables VAR1, VAR2, etc. in the binary file FI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restores them from that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 may be either non-record or record data in the cas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contains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ne of the VARi does not already exist in FILE, it is cre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e save command; after add_record, save adds or stores VARi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record.  See add_record for more.  The VARi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 definitions (for the save command) to declare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s for the file.  This is necessary only in the cas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ecord variable is a pointer -- all of the potential data typ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pointees must be known.  No data structures may be decla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save command after the first record has been ad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 VARi are present, save saves all array variable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 restores every non-record variable in the file if ther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ave TO set_filesi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 current record, and every variable in the current record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on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createb, updateb, get_vars, add_record, get_add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jt, jc, _read, _write, data_alig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ech</w:t>
      </w:r>
    </w:p>
    <w:p>
      <w:pPr>
        <w:pStyle w:val="PreformattedText"/>
        <w:bidi w:val="0"/>
        <w:jc w:val="left"/>
        <w:rPr/>
      </w:pPr>
      <w:r>
        <w:rPr/>
        <w:t>/* DOCUMENT sec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sch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hyperbolic secant (1/cosh) or cosecant (1/sinh)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argument, without overflowing for large x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h, cosh, tanh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select_name</w:t>
      </w:r>
    </w:p>
    <w:p>
      <w:pPr>
        <w:pStyle w:val="PreformattedText"/>
        <w:bidi w:val="0"/>
        <w:jc w:val="left"/>
        <w:rPr/>
      </w:pPr>
      <w:r>
        <w:rPr/>
        <w:t>/* DOCUMENT select_name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out array of strings LIST (using print_columns)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actively ask the user a number/item in the list and retur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ed item.  If keyword INDEX is true, the item number is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ther than its value.  The prompt string can be set with keyword PROM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efault is " Select one item: ").  If keyword FOREVER is true the u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prompted until a valid choice is m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keywords are passed to print_columns: LABEL (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BEL), WIDTH, SEP, EOL, BOL and MAXCO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print_columns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set_blocksize</w:t>
      </w:r>
    </w:p>
    <w:p>
      <w:pPr>
        <w:pStyle w:val="PreformattedText"/>
        <w:bidi w:val="0"/>
        <w:jc w:val="left"/>
        <w:rPr/>
      </w:pPr>
      <w:r>
        <w:rPr/>
        <w:t>/* DOCUMENT set_blocksize, file, block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smallest cache block size for FILE to BLOCKSIZE.  BLOCK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rounded to the next larger number of the form 4096*2^n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cessary; cache blocks for this file will be multipl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OCKSIZE bytes long.  The default BLOCKSIZE is 0x4000 (16 KB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createb, save, restore, _read, _wri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et_filesize</w:t>
      </w:r>
    </w:p>
    <w:p>
      <w:pPr>
        <w:pStyle w:val="PreformattedText"/>
        <w:bidi w:val="0"/>
        <w:jc w:val="left"/>
        <w:rPr/>
      </w:pPr>
      <w:r>
        <w:rPr/>
        <w:t>/* DOCUMENT set_filesize, file, file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new family member threshhold for FILE to FILESIZ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ever a new record is added (see add_record), if the curren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LE family has at least one record and the new record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 the current file to exceed FILESIZE bytes, a new fami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ber will be created to hold the new rec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set_filesize must be called after the first cal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_rec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FILESIZE is 0x800000 (8 MB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createb, add_rec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set_idler TO set_primi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set_idler</w:t>
      </w:r>
    </w:p>
    <w:p>
      <w:pPr>
        <w:pStyle w:val="PreformattedText"/>
        <w:bidi w:val="0"/>
        <w:jc w:val="left"/>
        <w:rPr/>
      </w:pPr>
      <w:r>
        <w:rPr/>
        <w:t>/* DOCUMENT set_idler, idler_fun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t_idler, idler_function, errfla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idler function to IDLER_FUNCTION.  Instead of wai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keyboard input when all its tasks are finished, the interpre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invoke IDLER_FUNCTION with no arguments.  The idler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rmally invoked only once, so input from the keyboard resu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one call to the idler.  Of course, an idler is free to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_idler again before it returns, which will have the effec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ing that function in a loo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the ERRFLAGS argument changes the way errors are processed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  - default processing, add any combination of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 - suppress printing error messag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 - append [pc] relative program counter to function name in err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ssage (use disassemble to find corresponding instruction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 - call any after_error function in dbug mode (rather than clear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ck), so it is responsible for calling dbex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atch, maybe_prompt, after, after_err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et_path</w:t>
      </w:r>
    </w:p>
    <w:p>
      <w:pPr>
        <w:pStyle w:val="PreformattedText"/>
        <w:bidi w:val="0"/>
        <w:jc w:val="left"/>
        <w:rPr/>
      </w:pPr>
      <w:r>
        <w:rPr/>
        <w:t>/* DOCUMENT set_path, "dir1:dir2:dir3:...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t_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include file search path to the specified lis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ies.  The specified directories are searched lef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ight for include files specified as relative file name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include directives, or to the include or require fun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argument is omitted, restores the default search pat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.:~/yorick:~/Yorick:Y_SITE/i:Y_SITE/contrib:Y_SITE/i0:Y_HOME/lib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y_site is the main Yorick directory for this si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_LAUNCH directory is the directory which contai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utable; this directory is omitted if it is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_SI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the "end user" should ever call set_path, and then only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 or her custom.i file, for the purpose of placing a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aborate set of personal directories containing Yorick procedur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if someone else maintains Yorick code you use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ght put their ~/yorick on your include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Y_LAUNCH, Y_SITE, include, require, get_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et_primitives</w:t>
      </w:r>
    </w:p>
    <w:p>
      <w:pPr>
        <w:pStyle w:val="PreformattedText"/>
        <w:bidi w:val="0"/>
        <w:jc w:val="left"/>
        <w:rPr/>
      </w:pPr>
      <w:r>
        <w:rPr/>
        <w:t>/* DOCUMENT set_primitives, file, pri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the primitive data types for FILE as an array of 3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.  Versions for particular machines are defin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mtyp.i, and can be accessed using functions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n_primitives or i86_primitives.  See __xdr for a comple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.  The format i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size, align, order] repeated 6 times for char, short, in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ng, float, and double, except that char align is always 1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 result(2) is the structure alignment (see struct_alig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sign_address,  exponent_address, exponent_bit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tissa_address, mantissa_bits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set_primitives TO s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tissa_normalization, exponent_bias] repeated twice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loat and double.  See the comment at the top of prmtyp.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an explanation of these fiel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otal number of items is thus 3*6+7*2=32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primitives, createb, __xdr, __i86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et_vars</w:t>
      </w:r>
    </w:p>
    <w:p>
      <w:pPr>
        <w:pStyle w:val="PreformattedText"/>
        <w:bidi w:val="0"/>
        <w:jc w:val="left"/>
        <w:rPr/>
      </w:pPr>
      <w:r>
        <w:rPr/>
        <w:t>/* DOCUMENT set_vars, file, nam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t_vars, file, nonrec_names, rec_na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the names of the variables in FILE to NAMES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has record variables, you can use the second form to c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cord variable names.  Either of the two lists may be n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eave those names unchanged, but if either is not nil, it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a 1D array of strings whose length exactly matches the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at type of variable actually present in the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has_records, get_v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sgi64_primitives</w:t>
      </w:r>
    </w:p>
    <w:p>
      <w:pPr>
        <w:pStyle w:val="PreformattedText"/>
        <w:bidi w:val="0"/>
        <w:jc w:val="left"/>
        <w:rPr/>
      </w:pPr>
      <w:r>
        <w:rPr/>
        <w:t>/* DOCUMENT sgi64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64-bit SGI worksta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how</w:t>
      </w:r>
    </w:p>
    <w:p>
      <w:pPr>
        <w:pStyle w:val="PreformattedText"/>
        <w:bidi w:val="0"/>
        <w:jc w:val="left"/>
        <w:rPr/>
      </w:pPr>
      <w:r>
        <w:rPr/>
        <w:t>/* DOCUMENT show, 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how, f, p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how, f,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a summary of the variables contained in binary file F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re are too many variables, use the second form to sel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those variables whose first few characters match PA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third form, continues the previous show command wher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ft off -- this may be necessary for files with large number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are printed in alphabetical order down the colum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int function can be used to obtain other information about 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jt, j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ign</w:t>
      </w:r>
    </w:p>
    <w:p>
      <w:pPr>
        <w:pStyle w:val="PreformattedText"/>
        <w:bidi w:val="0"/>
        <w:jc w:val="left"/>
        <w:rPr/>
      </w:pPr>
      <w:r>
        <w:rPr/>
        <w:t>/* DOCUMENT sign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lgebraic sign of it argument, or closest point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 circle for complex x.  Guaranteed that x==sign(x)*abs(x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(0)==+1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b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sin</w:t>
      </w:r>
    </w:p>
    <w:p>
      <w:pPr>
        <w:pStyle w:val="PreformattedText"/>
        <w:bidi w:val="0"/>
        <w:jc w:val="left"/>
        <w:rPr/>
      </w:pPr>
      <w:r>
        <w:rPr/>
        <w:t>/* DOCUMENT sin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s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n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ine, cosine, or tangent of its argumen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in radian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sinh TO sp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inh</w:t>
      </w:r>
    </w:p>
    <w:p>
      <w:pPr>
        <w:pStyle w:val="PreformattedText"/>
        <w:bidi w:val="0"/>
        <w:jc w:val="left"/>
        <w:rPr/>
      </w:pPr>
      <w:r>
        <w:rPr/>
        <w:t>/* DOCUMENT sin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s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nh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hyperbolic sine, cosine, or tangent of its argu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ech, csch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izeof</w:t>
      </w:r>
    </w:p>
    <w:p>
      <w:pPr>
        <w:pStyle w:val="PreformattedText"/>
        <w:bidi w:val="0"/>
        <w:jc w:val="left"/>
        <w:rPr/>
      </w:pPr>
      <w:r>
        <w:rPr/>
        <w:t>/* DOCUMENT size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ize of the object in bytes, or 0 for non-array objec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of(structure_definition) returns the number of bytes per instan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of(binary_file) returns the file size in byt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dimsof, typeof, structof, number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ort</w:t>
      </w:r>
    </w:p>
    <w:p>
      <w:pPr>
        <w:pStyle w:val="PreformattedText"/>
        <w:bidi w:val="0"/>
        <w:jc w:val="left"/>
        <w:rPr/>
      </w:pPr>
      <w:r>
        <w:rPr/>
        <w:t>/* DOCUMENT sort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ort(x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longs with dimsof(X) containing index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h that X(sort(X)) is a monotonically increasing array.  X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 integer, real, or string values.  If X has more than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, WHICH determines the dimension to be sorted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WHICH is 1, corresponding to the first dimension of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an be non-positive to count dimensions from the end of X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articular a WHICH of 0 will sort the final dimension of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The sort function is non-deterministic if some of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alues of X are equal, because the Quick Sort algorith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volves a random selection of a partition el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nformation on sorting with multiple keys (and on mak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deterministic), type the follow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"msort.i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lp, ms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edian, digitize, interp, integ, histogr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pan</w:t>
      </w:r>
    </w:p>
    <w:p>
      <w:pPr>
        <w:pStyle w:val="PreformattedText"/>
        <w:bidi w:val="0"/>
        <w:jc w:val="left"/>
        <w:rPr/>
      </w:pPr>
      <w:r>
        <w:rPr/>
        <w:t>/* DOCUMENT span(start, stop, 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pan(start, stop, n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rray of N doubles equally spaced from START to STO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ART and STOP arguments may themselves be arrays, as long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re conformable.  In this case, the result will have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length N in addition to dimsof(START, STOP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the result will be N-by-dimsof(START, STOP)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WHICH is specified, the new one of length N will b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th.  WHICH may be non-positive to position the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relative to the end of dimsof(START, STOP);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icular WHICH of 0 produces a result with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sof(START, STOP)-by-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l, indgen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spanl TO spaw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panl</w:t>
      </w:r>
    </w:p>
    <w:p>
      <w:pPr>
        <w:pStyle w:val="PreformattedText"/>
        <w:bidi w:val="0"/>
        <w:jc w:val="left"/>
        <w:rPr/>
      </w:pPr>
      <w:r>
        <w:rPr/>
        <w:t>/* DOCUMENT spanl(start, stop, 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panl(start, stop, n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ilar to the span function, but the result array have N po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d at equal ratios from START to STOP (that is, eq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d logarithmically).  See span for discussion of WHICH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and STOP must have the same algebraic sign for this to ma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sen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, indgen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pawn</w:t>
      </w:r>
    </w:p>
    <w:p>
      <w:pPr>
        <w:pStyle w:val="PreformattedText"/>
        <w:bidi w:val="0"/>
        <w:jc w:val="left"/>
        <w:rPr/>
      </w:pPr>
      <w:r>
        <w:rPr/>
        <w:t>/* DOCUMENT process = spawn(argv, on_stdou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ocess = spawn(argv, on_stdout, on_stder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s the process named in ARGV(1) with additional argu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ny subsequent elements of ARGV (which is a scalar or 1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strings).  The ON_STDOUT and optional ON_STDER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interpreted functions declared like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 ON_STDOUT(msg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s to process msg on stdout from proce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will invoke ON_STDOUT asynchronously if proc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its text to its stdout.  Yorick includes the proces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st of event sources, which it polls whenever it wa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nput.  If the optional ON_STDERR is provided,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ynchronously whenever process emits a line to stderr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no ON_STDERR, the process will share yorick's stder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generally means the process stderr prints at the termina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ote that you can make the third argument the same as the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ant to use the same function to handle stdout and stderr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e process terminates, ON_STDOUT is invok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(0) and the process object becomes inactive.  Not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_STDOUT and ON_STDERR are invoked via the name they w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iginally defined with (in the func or extern statemen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ed and compiled functions, respective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bject returned by spawn, process, can be used to send in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signals to the proces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ss, msg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msg is a string, sends msg to the process's stdi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ss, signum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ds process the specified signal (e.g.- signum=2 sends SIGIN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hitting control-C, while signum=9 kills the process)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um is an integer (as opposed to a string).  (Normally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not send signals to a process.)  If you redefin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reference to process, for example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ss = []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will disconnect from the process, closing its en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din, stdout, and, optionally, stderr pipes.  For m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s, this will stop the program, but if the program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inue running without stdin and stdout, it will contin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ning.  (If yorick were a shell, the process would be run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background; if the process would live beyond the shel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spawn TO s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reated it, it will also survive its process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free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funcdef may be extremely useful for writing ON_STD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open, system, suspend, funcdef, after, spawn_callback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pawn_callback</w:t>
      </w:r>
    </w:p>
    <w:p>
      <w:pPr>
        <w:pStyle w:val="PreformattedText"/>
        <w:bidi w:val="0"/>
        <w:jc w:val="left"/>
        <w:rPr/>
      </w:pPr>
      <w:r>
        <w:rPr/>
        <w:t>/* DOCUMENT spawn_callback --&g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unc on_stdout(msg) {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tern fragment; &lt;or otherwise manage fragment&gt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nes = spawn_callback(fragment, msg)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r (i=1 ; i&lt;=numberof(lines) ; i++) {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ne = lines(i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(!line) {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&lt;handle process has died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} else {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&lt;handle complete line emitted by process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 is a template for a callback function to be passed to spaw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awn_callback function buffers any fragmentary lin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vering only complete lines as output.  Note that FRAG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somehow be managed between calls to on_stdout; it sh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intialized to [] before calling spa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w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split_path</w:t>
      </w:r>
    </w:p>
    <w:p>
      <w:pPr>
        <w:pStyle w:val="PreformattedText"/>
        <w:bidi w:val="0"/>
        <w:jc w:val="left"/>
        <w:rPr/>
      </w:pPr>
      <w:r>
        <w:rPr/>
        <w:t>/* DOCUMENT split_path(pat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lits PATH, a colon or semi-colon delimited list of directo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returned by get_path, into a string array with one 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 elemen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get_pkgnam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qrt</w:t>
      </w:r>
    </w:p>
    <w:p>
      <w:pPr>
        <w:pStyle w:val="PreformattedText"/>
        <w:bidi w:val="0"/>
        <w:jc w:val="left"/>
        <w:rPr/>
      </w:pPr>
      <w:r>
        <w:rPr/>
        <w:t>/* DOCUMENT sqrt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quare root of its argu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b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ead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trcase TO strepl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case</w:t>
      </w:r>
    </w:p>
    <w:p>
      <w:pPr>
        <w:pStyle w:val="PreformattedText"/>
        <w:bidi w:val="0"/>
        <w:jc w:val="left"/>
        <w:rPr/>
      </w:pPr>
      <w:r>
        <w:rPr/>
        <w:t>/* DOCUMENT strcase(upper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case, upper, string_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_ARRAY with all strings converted to upper c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UPPER is non-zero.  If UPPER is zero, result is lower ca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For characters &gt;=0x80, the case conversion assumes the ISO8859-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acter se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subroutine, strcase converts STRING_ARRAY in plac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len, strpart, strglob, strfind, strgrep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char</w:t>
      </w:r>
    </w:p>
    <w:p>
      <w:pPr>
        <w:pStyle w:val="PreformattedText"/>
        <w:bidi w:val="0"/>
        <w:jc w:val="left"/>
        <w:rPr/>
      </w:pPr>
      <w:r>
        <w:rPr/>
        <w:t>/* DOCUMENT strchar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char(char_arra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s STRING_ARRAY to an array of characters, or CHAR_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n array of strings.  The return value is always a 1D arra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in the second form if CHAR_ARRAY contains only a si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, the result will be a scalar string.  Each string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red in sequence including its trailing '\0' character,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string(0) elements treated as if they were "".  Going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posite direction, a '\0' before any non-'\0'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duces string(0), so that "" can never be an elem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, and if the final char (of the leading dimens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t '\0', an implicit '\0' is assumed beyond the end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char array.  For exampl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char(["a","b","c"]) --&gt; ['a','\0','b','\0','c','\0'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char([['a','\0','b'],['c','\0','\0']]) --&gt; ["a","b","c",string(0)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ing and pointer data types themselves also convert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 and char data, avoiding the quirks of strcha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part, strword, strfi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streplace</w:t>
      </w:r>
    </w:p>
    <w:p>
      <w:pPr>
        <w:pStyle w:val="PreformattedText"/>
        <w:bidi w:val="0"/>
        <w:jc w:val="left"/>
        <w:rPr/>
      </w:pPr>
      <w:r>
        <w:rPr/>
        <w:t>/* DOCUMENT streplace(string_array, start_end, to_str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s the part(s) START_END of STRING_ARRAY by TO_STR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ading dimension of START_END must be a multiple of 2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any trailing dimensions must be conformable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of STRING_ARRAY.  The TO_STRING must be conform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TRING_ARRAY if the leading dimension of START_END is 2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element of START_END may represent "no match" (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end&lt;start), in which case streplace silently skip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ment.  Note that when start==end, streplace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text inser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if the leading dimension of START_END = 2*n &gt; 2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_STRING must have a leading dimension conformable with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at is, of length either 1 or n).  In this case, strepl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s multiple replacements within each string.  In 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ultiple replacements to be meaningful, the START_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disjoint and sorted, as returned by strfind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grep with a repeat count, or by strword.  In other word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imension of START_END should be non-decreas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where end&lt;start indicates no replac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d as a subroutine, streplace operates on STRING_ARRA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treplace TO strfi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= "Hello, world!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], "Goodbye"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world!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,7,7], ["Goodbye","cruel 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cruel world!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,7,7,12,13], ["Goodbye","cruel ","?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cruel world?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,0,-1,12,13], ["Goodbye","cruel ","?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world?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[s,s],[0,5], ["Goodbye", "Good bye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["Goodbye, world!", "Good bye, world!"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[s,s],[0,5,7,7], [["Goodbye","cruel "], ["Good bye",""]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["Goodbye, cruel world!", "Good bye, world!"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ALSO: string, strfind, strgrep, strword, strpa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find</w:t>
      </w:r>
    </w:p>
    <w:p>
      <w:pPr>
        <w:pStyle w:val="PreformattedText"/>
        <w:bidi w:val="0"/>
        <w:jc w:val="left"/>
        <w:rPr/>
      </w:pPr>
      <w:r>
        <w:rPr/>
        <w:t>/* DOCUMENT strfind(pat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find(pat, string_array, of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ds pattern PAT in STRING_ARRAY.  Optional OFF is an inte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conformable with STRING_ARRAY or 0-origin offset(s) with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ing(s) at which to begin the search(es).  The return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[start,end] offset pair specifying the beginning and 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first match, or [len,-1] if none, with trailing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the dimensions of STRING_ARRAY.  This return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uitable as an input to the strpart or streplac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find function is the simpler string pattern matcher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 - just finds a literal pattern (possibly case insensitiv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grep - matches a pattern containing complex regular expres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ly, the strglob function does filename wildcard matc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=  (default 1) returns list of first n matches, so lead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mension of result will be 2*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=  (default 1) zero for case-insensitive sear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=  (default 0) non-zero for backwards searc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back!=0 and n&gt;1, the last match is listed as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ast start-end pair, so the output pairs still appe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increasing order, and the first few may be 0,-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indicate no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= ["one two three", "four five six"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o",s)  --&gt;  [[0,1], [1,2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 t",s)  --&gt;   [[3,5], [13,-1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 t",s,n=2)  --&gt;   [[3,5,7,9], [13,-1,13,-1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e",s,n=2,back=1)  --&gt;   [[11,12,12,13], [0,-1,8,9]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ALSO: string, strglob, strgrep, strword, strpart, stre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glob TO strgr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glob</w:t>
      </w:r>
    </w:p>
    <w:p>
      <w:pPr>
        <w:pStyle w:val="PreformattedText"/>
        <w:bidi w:val="0"/>
        <w:jc w:val="left"/>
        <w:rPr/>
      </w:pPr>
      <w:r>
        <w:rPr/>
        <w:t>/* DOCUMENT strglob(pat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glob(pat, string_array, of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st if pattern PAT matches STRING_ARRAY.  Optional OFF is an inte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conformable with STRING_ARRAY or 0-origin offset(s) with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ing(s) at which to begin the search(es).  The return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n int with the same dimensions as STRING_ARRAY, 1 for a matc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0 for no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 can contain UNIX shell wildcard or "globbing" character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 matches any number of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?   matches any single charac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abcd]  matches any single character in the list, which ma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ain ranges such as [a-z0-9A-Z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\c  matches the character c (useful for c= a special character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note that this is "\\c" in a yorick stri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glob function is mostly intended for matching lis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s.  Note, in particular, that unlike strfind or strgre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ntire string must match P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=  (default 1) zero for case-insensitive sear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h=  (default 0) 1 bit set means / must be matched by /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2 bit set means leading . must be matched by 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c=   (default 1) zero means \ is not treated as an esca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nderlying compiled routine is based on the BSD fnm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contributed by Guido van Rossu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ll files in current directory with .pdb extens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=lsdir("."); d(where(strglob("*.pdb", d))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ll subdirectories of the form "hackNN", case insensitiv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=lsdir(".",1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(where(strglob("hack[0-9][0-9]", d, case=0))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find, strgrep, strword, strpart, stre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grep</w:t>
      </w:r>
    </w:p>
    <w:p>
      <w:pPr>
        <w:pStyle w:val="PreformattedText"/>
        <w:bidi w:val="0"/>
        <w:jc w:val="left"/>
        <w:rPr/>
      </w:pPr>
      <w:r>
        <w:rPr/>
        <w:t>/* DOCUMENT strgrep(pat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grep(pat, string_array, off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ds pattern PAT in STRING_ARRAY.  Optional OFF is an integ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ray conformable with STRING_ARRAY or 0-origin offset(s) with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tring(s) at which to begin the search(es).  The return va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a [start,end] offset pair specifying the beginning and e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first match, or [len,-1] if none, with trailing dimens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ame as the dimensions of STRING_ARRAY.  This return va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suitable as an input to the strpart or streplac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underlying compiled routine is based on the regexp pack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ritten by Henry Spencer (copyright University of Toronto 1986)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lightly modified for yori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grep TO strgr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T is a regular expression, simliar to the UNIX grep utilit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ery "regular expression" syntax is slightly different; here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yntax supported by strgrep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llowing characters in PAT have special meaning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[' followed by any sequence of characters followed by ']' is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ange", which matches any single one of those charact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^' first means to match any character NOT one in the sequen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-' in such a sequence indicates a range of charact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e.g.- "[A-Za-z0-9_]" matches any alphanumeric charact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r underscore, while "[^A-Za-z0-9_]" matches anything els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include ']' in the sequence, place it first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include '-' in the sequence, place it first or la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or first after a leading '^' in either cas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 that the following special characters lose their speci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anings inside a rang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.' matches any single charac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^' matches the beginning of the string (but no characters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$' matches the end of the string (but no character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that is, ^ and $ serve to anchor a search so that it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ly find a match at the beginning or end of the string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\' (that is, a single backslash, which can only be enter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o a yorick string by a double backslash "\\"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lowed by any single character eliminates any speci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aning for that character, for example "\\." match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iod, rather than any single character (its special meaning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(' followed by a regular expression followed by ')' matche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ular expression, creating a sub-pattern, which is a typ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atom (see below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|' means "or"; it separates branches in a regular express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*' after an atom matches 0 or more matches of the at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+' after an atom matches 1 or more matches of the at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?' after an atom matches 0 or 1 matches of the at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efinitions of "atom", "branch", and "regular expression"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"regular expression" (which is what PAT is) consists of zer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more "branches" separated by '|'; it matches anything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es one of the branc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"branch" consists of zero or more "pieces", concatenated;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es a match for the first followed by a match for the secon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"piece" is an "atom", optionally followed by '*', '+', or '?'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matches the atom, or zero or more repetitions of the atom,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ed by the optional suffi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ally, an "atom" is an ordinary single character, or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\'-escaped single character (matching that character),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of the special characters '.', '^', or '$', or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]-delimited range (matching any single character in the range)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a sub-pattern enclosed in () (matching the sub-patter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grep TO strgr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maximum of nine sub-patterns is allowed in PAT; these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bered 1 through 9, in order of their opening '(' in P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recursive definition of regular expressions often leads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mbiguities, both subtle and glaring.  Here is Henry Spencer'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 of how his routines behav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a regular expression could match two different parts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 string, it will match the one which begins earliest.  If bo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 in the same place but match different lengths, or match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me length in different ways, life gets messier, as foll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general, the possibilities in a list of branches are consider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left-to-right order, the possibilities for `*', `+', and `?'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sidered longest-first, nested constructs are considered from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ermost in, and concatenated constructs are considered leftmost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.  The match that will be chosen is the one that use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rliest possibility in the first choice that has to be made. 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is more than one choice, the next will be made in the s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nner (earliest possibility) subject to the decision on the fir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oice.  And so for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example, `(ab|a)b*c' could match `abc' in one of two ways.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 choice is between `ab' and `a'; since `ab' is earlier,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es lead to a successful overall match, it is chosen. Sinc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`b' is already spoken for, the `b*' must match its last possibilit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the empty string- since it must respect the earlier cho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particular case where no `|'s are present and there is on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`*', `+', or `?', the net effect is that the longest possi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 will be chosen.  So `ab*', presented with `xabbbby',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 `abbbb'.  Note that if `ab*' is tried against `xabyabbbz',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match `ab' just after `x', due to the begins-earliest ru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In effect, the decision on where to start the match is the fir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oice to be made, hence subsequent choices must respect it even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leads them to less-preferred alternatives.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PAT contains parenthesized sub-patterns, strgrep retur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[start,end] of the entire match by default, but you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so get the [start,end] of any or all of the sub-patter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ing the sub= keyword (see 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PAT does not contain any regular expression constructs,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uld use the strfind function instead of strgrep.  The strglob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, if appropriate, will also be faster than strgre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word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=  (default 1) returns list of first n matches, so lea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 of result will be 2*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b=[n1,n2,...] is a list of the sub-pattern [start,end] pai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be returned.  Thus 0 is the whole PAT, 1 is the fir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enthesized sub-pattern, and so on.  The lea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 of the result will be 2*numberof(sub)*n. 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strgrep TO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quence n1,n2,... must strictly increase: n1&lt;n2&lt;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efault is sub=0, which returns only the whole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 = "Hello, world!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[a-zA-Z]+)!", s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13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[a-z]*|[A-Z]*)!", s, sub=[1,2]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5,7,12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[a-z]*|[A-Z]*)!", s, sub=[0,2]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13,7,12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([A-Z]*)|([a-z]*))!", s, sub=[0,2,3,4]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13,7,12,13,-1,7,12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glob, strfind, strword, strpart, stre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ing</w:t>
      </w:r>
    </w:p>
    <w:p>
      <w:pPr>
        <w:pStyle w:val="PreformattedText"/>
        <w:bidi w:val="0"/>
        <w:jc w:val="left"/>
        <w:rPr/>
      </w:pPr>
      <w:r>
        <w:rPr/>
        <w:t>/* DOCUMENT str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yorick string datatype is a character string, e.g.- "Hello, world!"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Internally, strings are stored as 0-terminated sequences of characters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which are 8-bit bytes, the same as the char datatype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Like numeric datatypes, string behaves as a function to convert objec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o the string datatype.  There are only two interesting conversion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tring(0) is the nil string, like a 0 poin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This is the only string which is "false" in an if tes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tring(pc) where pc is an array of type pointer where each poin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is either 0 or points to an array of type char, copies the ch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into an array of strings, adding a trailing '\0' if necessar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pointer(sa) where sa is an array of stringa is the inver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conversion, copying each string to an array of char (including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terminal '\0') and returning an array of pointers to th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strchar() function may be a more convenient way to convert fro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ing to char and back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Yorick provides the following means of manipulating string variable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+t         when s and t are strings, + means concatenta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(this is not perfect nomenclature, since t+s != s+t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(,sum,..)  the sum index range concatentates along a dimension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an array of strin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um(s)      concatenates all the strings in an array (in storage order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len(s)          returns length(s) of string(s) 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case(upper, s)  converts s to upper or lower ca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char(s_or_c)    converts between string and char ar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       (quick and dirty alternative to string&lt;-&gt;pointer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part(s, m:n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part(s, sel)    extracts substrings (sel is a [start,end] list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tring search function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glob(pat, s)    shell-like wildcard pattern match, returns 0 or 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word(s, delim)  parses s into word(s), returns a s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find(pat, s)    simple pattern match, returns a se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string TO strp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grep(pat, s)    regular expression pattern match, returns a s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eplace(s, sel, t)  replaces sel in s by 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trim trims leading and/or trailing blanks (based on strword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match is a wrapper for strfind that simply returns whether the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was a match or not rather than its exact offse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tok is a variant of strword that calls strpart in order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return the substrings rather than an sel index li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strword, strfind, and strgrep functions produce a sel, that is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a list of [start,end] offsets into an array of string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se sel indicate portions of a string to be operated on for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part and streplace func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sread, swrite, and print functions operate on or produce string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rdline, rdfile, read, and write functions perform I/O on strin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o text fil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len</w:t>
      </w:r>
    </w:p>
    <w:p>
      <w:pPr>
        <w:pStyle w:val="PreformattedText"/>
        <w:bidi w:val="0"/>
        <w:jc w:val="left"/>
        <w:rPr/>
      </w:pPr>
      <w:r>
        <w:rPr/>
        <w:t>/* DOCUMENT strlen(string_arra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long array with dimsof(STRING_ARRAY) contai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s of the strings.  Both string(0) and "" have length 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char, strcase, strpart, strfind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trmatch</w:t>
      </w:r>
    </w:p>
    <w:p>
      <w:pPr>
        <w:pStyle w:val="PreformattedText"/>
        <w:bidi w:val="0"/>
        <w:jc w:val="left"/>
        <w:rPr/>
      </w:pPr>
      <w:r>
        <w:rPr/>
        <w:t>/* DOCUMENT strmatch(string_array, patter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match(string_array, pattern, case_fol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match(string_array, pattern, case_fol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int array with dimsof(STRING_ARRAY) with 0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TERN was not found in STRING_ARRAY and 1 where it was fou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SE_FOLD is specified and non-0, the pattern mat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ensitive to case, that is, an upper case letter will m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lower case letter and vice-vers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onsider using strfind directly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find, strpart, strl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part</w:t>
      </w:r>
    </w:p>
    <w:p>
      <w:pPr>
        <w:pStyle w:val="PreformattedText"/>
        <w:bidi w:val="0"/>
        <w:jc w:val="left"/>
        <w:rPr/>
      </w:pPr>
      <w:r>
        <w:rPr/>
        <w:t>/* DOCUMENT strpart(string_array, m: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part(string_array, start_en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part, string_array, start_e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another string array with the same dimensions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_ARRAY which consists of characters M through N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original strings.  M and N are 1-origin indices;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 is omitted, the default is 1; if N is omitted, the defaul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the end of the string.  If M or N is non-positive, it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rpreted as an index relative to the end of the string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0 being the last character, -1 next to last, etc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ally, the returned string will be shorter than N-M+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s if the original doesn't have an Mth or N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, with "" (note that this is otherwise impossibl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neither an Mth nor an Nth character exists.  A 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returned for any string which was 0 on inpu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strpart TO strto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second form, START_END is an array of [start,end] indic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single pair [start,end] is equivalent to the range start+1:en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is, start is the index of the character immediately befo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ubstring (which is to say start is the number of charact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kipped at the beginning of the string).  If end&lt;start, or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ither start or end are &lt;0 or &gt;length, or if the original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string(0), strpart returns string(0); otherwise, if end==start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 returns "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wever, the START_END array may have any additional dimens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beyond the leading dimension of length 2) which are conform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the dimensions of the STRING_ARRAY.  The result will be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 array with dimensions dimsof(STRING_ARRAY,START_END(1,..)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rthermore, the leading dimension of START_END may have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en length, say 2*n, in which case the leading dimension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esult will be n.  For example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part(a, [s1,e1,s2,e2,s3,e3,s4,e4]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equivalent to (or shorthand for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part(a(-,..), [[s1,e1],[s2,e2],[s3,e3],[s4,e4]])(1,.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third form, called a subroutine, strpart operates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_ARRAY in place.  In this case START_END must h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ading dimension of length 2, although it may have trail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mensions as us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4:6) --&gt; "lo,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6]) --&gt; "lo,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it may help to think of [start,end] as the 0-origin offse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a "cursor" between the characters of the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3]) --&gt; "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2]) --&gt; string(0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20]) --&gt; string(0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6,7,9]) --&gt; ["lo,","wo"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["one","two"], [[1,2],[0,1]]) --&gt; ["n","t"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["one","two"], [1,2,0,1]) --&gt; [["n","o"],["w","t"]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case, strlen, strfind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tok</w:t>
      </w:r>
    </w:p>
    <w:p>
      <w:pPr>
        <w:pStyle w:val="PreformattedText"/>
        <w:bidi w:val="0"/>
        <w:jc w:val="left"/>
        <w:rPr/>
      </w:pPr>
      <w:r>
        <w:rPr/>
        <w:t>/* DOCUMENT strtok(string_array, deli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ok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ok(string_array, delim, 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ps the first token off of each string in STRING_AR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oken is delimited by any of the characters in the 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M.  If DELIM is blank, nil, or not given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DELIM is " \t\n" (blanks, tabs, or newline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a string array ts with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-by-dimsof(STRING_ARRAY); ts(1,) is the first token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s(2,) is the remainder of the string (the character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rminated the first token will be in neither of these part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s(2,) part will be 0 (i.e.- the null string) if no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remain after ts(1,); the ts(1,) part will be 0 if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tok TO struct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token was present.  A STRING_ARRAY element may be 0,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ase (0, 0) is returned for that el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yorick-1.6, strtok has been extended to accept multi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miter sets DELIM for successive words, and a repeat cou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 for the final DELIM set.  The operation is the same a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, except that the N&lt;=0 special cases are illegal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ELIM consists of only a single set, N=2 is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ther than N=1.  The dimensions of the return value are th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(2,numberof(DELIM)+N-1)-by-dimsof(STRING_ARRA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word, strmatch, strpart, strl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trim</w:t>
      </w:r>
    </w:p>
    <w:p>
      <w:pPr>
        <w:pStyle w:val="PreformattedText"/>
        <w:bidi w:val="0"/>
        <w:jc w:val="left"/>
        <w:rPr/>
      </w:pPr>
      <w:r>
        <w:rPr/>
        <w:t>/* DOCUMENT strtrim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rim(string_array, which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rim, string_array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 without leading and/or trailing blanks.  WHICH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to trim leading blanks only, WHICH=2 trims trailing blan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, while WHICH=3 (the default) trims both leading and trai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nks.  Called as a subroutine, strtrim performs this ope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la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lank= keyword, if present, is a list of characters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idered "blanks".  Use blank=[lead_delim,trail_delim]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t leading and trailing "blanks" definitions.  By defaul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nk=" \t\n".  (See strword for more about delim syntax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part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truct_align</w:t>
      </w:r>
    </w:p>
    <w:p>
      <w:pPr>
        <w:pStyle w:val="PreformattedText"/>
        <w:bidi w:val="0"/>
        <w:jc w:val="left"/>
        <w:rPr/>
      </w:pPr>
      <w:r>
        <w:rPr/>
        <w:t>/* DOCUMENT struct_align, file,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inary file FILE, align new struct members which are themsel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 instances to begin at a byte address which is a multipl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IGNMENT.  (This affects members declared explicitly by add_memb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well as implicitly by save or add_variable.)  If ALIGNMENT is &lt;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o the default for this machine.  The struct alignment i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 to the alignment implied by the most restrictively alig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ber of the struct.  Most machines want ALIGNMENT of 1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dd_memb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tructof</w:t>
      </w:r>
    </w:p>
    <w:p>
      <w:pPr>
        <w:pStyle w:val="PreformattedText"/>
        <w:bidi w:val="0"/>
        <w:jc w:val="left"/>
        <w:rPr/>
      </w:pPr>
      <w:r>
        <w:rPr/>
        <w:t>/* DOCUMENT struct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data type of OBJECT, or nil for non-array OBJEC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ypeof(object) to get the ASCII name of a the data typ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ypeof, dimsof, numberof, sizeof, nam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word TO str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word</w:t>
      </w:r>
    </w:p>
    <w:p>
      <w:pPr>
        <w:pStyle w:val="PreformattedText"/>
        <w:bidi w:val="0"/>
        <w:jc w:val="left"/>
        <w:rPr/>
      </w:pPr>
      <w:r>
        <w:rPr/>
        <w:t>/* DOCUMENT strword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word(string_array, deli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word(string_array, delim, 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word(string_array, off, delim, 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ns to the first character in STRING_ARRAY which is not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LIM list.  DELIM defaults to " \t\n", that is, whitespa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is a [start,end] offset pair, with trai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matching the dimensions of the given STRING_AR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is return value is suitable for use in the strp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streplac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character of DELIM is "^", the sense is reversed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 scans to the first character in DELIM.  (Except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ELIM is the single character "^", it has its usual meaning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so, a "-" which is not the first (or second after "^") or la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of DELIM indicates a range of characters.  Final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ELIM is "" or string(0), the scan stops immediately, si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character (no matter what it is) is not in DELI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rthermore, DELIM can be a list of delimiter sets, where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of the list delimits a new word, so the return valu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[start1,end1, ..., startN,endN], where N=numberof(DELIM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tart1 is the offset of the first character not in DELIM(1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with offset between end1 and start2 are in DELIM(2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with offset between end2 and start3 are in DELIM(3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o on.  If endM is the length of the string for some M&lt;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all subsequent start,end pairs will be endM,-1.  Not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N is always the length of the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specified, the final DELIM will be repeated N times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ading dimension of the result is 2*(numberof(DELIM)+N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us, instead of DELIM = [d1,d2,d3,d3,d3,d3,d3], you may spec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M = [d1,d2,d3] and N = 5.  (By default, N=1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FF is supplied (it is distinguished from DELIM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ct that DELIM is a string or [], while OFF is an intege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represents the offset (0-origin character index)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_ARRAY at which the word search is to begin.  (DELI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 may be omitted to get their default values.)  The 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be a scalar or an array conformable with STRING_AR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ed offsets include OFF; you do not need to add 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return value to get the offsets into STRING_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ction of strword can be described as follows: If d1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elimiter, d2 is the second delimiter, and so 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the input element of STRING_ARRAY looks like thi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1 word1 d2 word2 d3 word3 d4 word4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ffset array returned by strword will select word1, word2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d3, etc., if used in strpart.  One defect of this syste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final word has no trailing delimiter - it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tends to the end of the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medy this defect, N&lt;0 is interpreted as follows: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abs(N), except that the final [start,end] pair i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word TO susp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ressed; that is, if you have specified N delimiters,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-1 words will be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second special case, N=0 forces the final delimeter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e end of the string, rather than as soon after the previ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M as possible.  Like N&lt;0, this reduces the number of start,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irs by one.  (N=0 is useful, for example, in order to tri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iling blank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  Hello, world!") --&gt; [2,15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) --&gt; [0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, 2) --&gt; [0,6,7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, -2) --&gt; [0,6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.!, \t\n", -2) --&gt; [0,5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[string(0), ".!, \t\n"], 0) --&gt; [0,12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A-Za-z", 2) --&gt; [5,7,12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^A-Za-z", 2) --&gt; [0,5,7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^A-Za-z", 3) --&gt; [0,5,7,12,13,-1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  Hello, world!", [" \t\n",".!, \t\n"]) --&gt; [2,7,9,15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  Hello, world!", [" \t\n",".!, \t\n"], 2) --&gt; [2,7,9,14,15,-1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len, strpart, strfind, strtok, strtri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sum</w:t>
      </w:r>
    </w:p>
    <w:p>
      <w:pPr>
        <w:pStyle w:val="PreformattedText"/>
        <w:bidi w:val="0"/>
        <w:jc w:val="left"/>
        <w:rPr/>
      </w:pPr>
      <w:r>
        <w:rPr/>
        <w:t>/* DOCUMENT sum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sum of all elements of its array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X is a string, concatenates all element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vg, min, ma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sun3_primitives</w:t>
      </w:r>
    </w:p>
    <w:p>
      <w:pPr>
        <w:pStyle w:val="PreformattedText"/>
        <w:bidi w:val="0"/>
        <w:jc w:val="left"/>
        <w:rPr/>
      </w:pPr>
      <w:r>
        <w:rPr/>
        <w:t>/* DOCUMENT sun3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Sun-2 or Sun-3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un_primitives</w:t>
      </w:r>
    </w:p>
    <w:p>
      <w:pPr>
        <w:pStyle w:val="PreformattedText"/>
        <w:bidi w:val="0"/>
        <w:jc w:val="left"/>
        <w:rPr/>
      </w:pPr>
      <w:r>
        <w:rPr/>
        <w:t>/* DOCUMENT sun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Sun, HP, IBM, etc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uspend</w:t>
      </w:r>
    </w:p>
    <w:p>
      <w:pPr>
        <w:pStyle w:val="PreformattedText"/>
        <w:bidi w:val="0"/>
        <w:jc w:val="left"/>
        <w:rPr/>
      </w:pPr>
      <w:r>
        <w:rPr/>
        <w:t>/* DOCUMENT suspe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su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p execution of the current interpreted program with suspe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resumes at the instruction following suspend when yor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omes idle after another interpreted task has called resu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task which calls resume must be triggered by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stream other than stdin, such as the on_stdout or on_stder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of a spawned process or the on_elapse of an aft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control-c to escape from a hung suspend sta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wn, funcdef, after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wap TO symbol_na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wap</w:t>
      </w:r>
    </w:p>
    <w:p>
      <w:pPr>
        <w:pStyle w:val="PreformattedText"/>
        <w:bidi w:val="0"/>
        <w:jc w:val="left"/>
        <w:rPr/>
      </w:pPr>
      <w:r>
        <w:rPr/>
        <w:t>/* DOCUMENT swap, a, b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hanges the contents of variables A and B without requiring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orary copy.  The result of the call is identical to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mp = a; a = b; b = tmp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makes a copy of A and then a copy of B.  Another possibility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oids any copy of A nor B 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cal tmp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q_nocopy, tmp, a; eq_nocopy, a, b; eq_nocopy, b, tmp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q_nocopy, unref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writ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symbol_def</w:t>
      </w:r>
    </w:p>
    <w:p>
      <w:pPr>
        <w:pStyle w:val="PreformattedText"/>
        <w:bidi w:val="0"/>
        <w:jc w:val="left"/>
        <w:rPr/>
      </w:pPr>
      <w:r>
        <w:rPr/>
        <w:t>/* DOCUMENT symbol_def(func_name)(arglis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ymbol_def(var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s the function FUNC_NAME with the specified ARG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the return value.  ARGLIST may be zero or more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fact, symbol_def("fname")(arg1, arg2, arg3) is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name(arg1, arg2, arg3), so that "fname" can be the name of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for which the latter syntax is meaningful -- interpre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built-in function, or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an argument list, symbol_def("varname") is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name, which allows you to get the value of a variable whose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ust compu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OVERUSE THIS FUNCTION.  It works around a specific deficienc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Yorick language -- the lack of pointers to functions --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used for such purposes as hook lists (see openb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ymbol_set, symbol_exis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symbol_exists</w:t>
      </w:r>
    </w:p>
    <w:p>
      <w:pPr>
        <w:pStyle w:val="PreformattedText"/>
        <w:bidi w:val="0"/>
        <w:jc w:val="left"/>
        <w:rPr/>
      </w:pPr>
      <w:r>
        <w:rPr/>
        <w:t>/* DOCUMENT symbol_exists(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 whether variable/function named NAME exists.  This routine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prior to symbol_def to check existence of a symbol since symbol_de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ise an error for non-existing symb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symbol_def, symbol_names, symbol_set.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ymbol_names</w:t>
      </w:r>
    </w:p>
    <w:p>
      <w:pPr>
        <w:pStyle w:val="PreformattedText"/>
        <w:bidi w:val="0"/>
        <w:jc w:val="left"/>
        <w:rPr/>
      </w:pPr>
      <w:r>
        <w:rPr/>
        <w:t>/* DOCUMENT symbol_names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ymbol_names(flag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n  array of  strings with  the names of  all symbols  of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(s) found in  global symbol table.  To select  the type of symbo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GS is be the bitwise-or of one or more of the following bits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- basic array symbol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 - structure instance symbol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 - range symbol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8 - nil symbols (i.e. symbols undefined at current scope level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ymbol_names TO tan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6 - interpreted function symbo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2 - builtin function symbo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4 - structure definition symbo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28 - file stream symbo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56 - opaque symbols (other than the ones below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12 - list objec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024 - auto-loaded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ecial value FLAGS = -1 can be used to get all names foun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lobal symbol table.  The default (if FLAGS is nil or omitted) i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the names of all symbols but the nil ones.  Beware that lis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h tables and auto-loaded functions are also opaque symbols (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xffffff7f to get *all* opaque symbol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symbol_def, symbol_exists, symbol_set.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symbol_set</w:t>
      </w:r>
    </w:p>
    <w:p>
      <w:pPr>
        <w:pStyle w:val="PreformattedText"/>
        <w:bidi w:val="0"/>
        <w:jc w:val="left"/>
        <w:rPr/>
      </w:pPr>
      <w:r>
        <w:rPr/>
        <w:t>/* DOCUMENT symbol_set, var_name,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equivalent to the redefini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rname=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that var_name="varname" is a string which must be comp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OVERUSE THIS FUNCTION.  It works around a specific deficienc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Yorick language -- the lack of pointers to functions, stream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kmarks, and other special non-array data ty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ymbol_def, symbol_exis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ystem</w:t>
      </w:r>
    </w:p>
    <w:p>
      <w:pPr>
        <w:pStyle w:val="PreformattedText"/>
        <w:bidi w:val="0"/>
        <w:jc w:val="left"/>
        <w:rPr/>
      </w:pPr>
      <w:r>
        <w:rPr/>
        <w:t>/* DOCUMENT system, "shell command line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es the command line string to a shell for execu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string is constant, you may use the special syntax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$shell command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 long command line may be continued by ending the line with \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usual.)  The system function syntax allows Yorick to compu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s of the command line string, while the simple $ esca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ntax does not.  In either case, the only way to get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from such a command is to redirect it to a file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the file.  Note that Yorick does not regain contr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til the subordinate shell finishes.  (Yorick will get contr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if the command line backgrounds the job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If Yorick has grown to a large size, this may cra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operating system, since the underlying POSIX fork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copies all of the running Yorick process before the exe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can start the shell.  See Y_SITE/sysafe.i for a fix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op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t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tan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h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timer TO tonu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timer</w:t>
      </w:r>
    </w:p>
    <w:p>
      <w:pPr>
        <w:pStyle w:val="PreformattedText"/>
        <w:bidi w:val="0"/>
        <w:jc w:val="left"/>
        <w:rPr/>
      </w:pPr>
      <w:r>
        <w:rPr/>
        <w:t>/* DOCUMENT timer, elaps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r, elapsed, spl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dates the ELAPSED and optionally SPLIT timing arrays. 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must each be of type array(double,3); the layou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cpu, system, wall], with all three times measured in secon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APSED is updated to the total times elapsed since this 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Yorick started.  SPLIT is incremented by the difference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w values of ELAPSED and the values of ELAPSED on ent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eature allows for primitive code profiling by keep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parate accounting of time usage in several categories, e.g.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apsed= total= cat1= cat2= cat3= array(double, 3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0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asped= elapsed0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category 1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1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category 2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2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category 3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3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more category 2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2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0, total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all time is not absolutely reliable, owning to possi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llover at midnigh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imestamp, timer_pri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timer_print</w:t>
      </w:r>
    </w:p>
    <w:p>
      <w:pPr>
        <w:pStyle w:val="PreformattedText"/>
        <w:bidi w:val="0"/>
        <w:jc w:val="left"/>
        <w:rPr/>
      </w:pPr>
      <w:r>
        <w:rPr/>
        <w:t>/* DOCUMENT timer_print, label1, split1, label2, split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r_pri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r_print, label_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out a timing summary for splits accumulated by tim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_print, "category 1", cat1, "category 2", cat2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"category 3", cat3, "total", total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im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timestamp</w:t>
      </w:r>
    </w:p>
    <w:p>
      <w:pPr>
        <w:pStyle w:val="PreformattedText"/>
        <w:bidi w:val="0"/>
        <w:jc w:val="left"/>
        <w:rPr/>
      </w:pPr>
      <w:r>
        <w:rPr/>
        <w:t>/* DOCUMENT timestamp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stamp(uti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stamp, u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 of the form "Sun Jan  3 15:14:13 1988" --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24 characters.  If a simple variable reference UTIME is suppli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will be set to the number of seconds since 1970 Jan 1 0000 U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im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tonum</w:t>
      </w:r>
    </w:p>
    <w:p>
      <w:pPr>
        <w:pStyle w:val="PreformattedText"/>
        <w:bidi w:val="0"/>
        <w:jc w:val="left"/>
        <w:rPr/>
      </w:pPr>
      <w:r>
        <w:rPr/>
        <w:t>/* DOCUMENT tonum(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onum(s, mask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rray of numbers corresponding to given array of strings 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ach element of S which consists of a single number (eithe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cimal integer or floating point number), tonum returns the numer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.  The return value is type double and the same dimensions as 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tonum TO transp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elements of S which cannot be interpreted as single numer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will have the value -1.0e99 in the result array. 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 a different value for "not a number" with the nan= keyw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tional MASK is an output of type int of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S, which is 1 where S is a floating point number (with decim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and/or exponent), 3 where S is an integer, and 0 where 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 numb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read, totxt, strgre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totxt</w:t>
      </w:r>
    </w:p>
    <w:p>
      <w:pPr>
        <w:pStyle w:val="PreformattedText"/>
        <w:bidi w:val="0"/>
        <w:jc w:val="left"/>
        <w:rPr/>
      </w:pPr>
      <w:r>
        <w:rPr/>
        <w:t>/* DOCUMENT totxt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otxt(x, fm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ext representing expression X.  If X is not numeric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totxt(x) is the same as print(x).  If X is numeric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txt returns an array of strings with the same dimensions as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 get %d format, while reals get %g format, unless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 FMT.  FMT can be a single numeric format, or jus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with the following interpretat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MT = integer w  means %wd for integers or %wf for rea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MT = real w.p  means %wd for integers or %w.pf for rea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, a negative value -w or -w.p switches to h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 for integers %wx or exponential format %w.pe for real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swrite, tonu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transpose</w:t>
      </w:r>
    </w:p>
    <w:p>
      <w:pPr>
        <w:pStyle w:val="PreformattedText"/>
        <w:bidi w:val="0"/>
        <w:jc w:val="left"/>
        <w:rPr/>
      </w:pPr>
      <w:r>
        <w:rPr/>
        <w:t>/* DOCUMENT transpose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ranspose(x, permutation1, permutation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ose the first and last dimensions of array X.  In the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, each PERMUTATION specifies a simple permuta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of X.  These permutations are compounded left to 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etermine the final permutation to be applied to th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X.  Each PERMUTATION is either an integer or a 1D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.  A 1D array specifies a cyclic permuta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as follows: [3, 5, 2] moves the 3rd dimension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th dimension, the 5th dimension to the 2nd dimension, and the 2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to the 3rd dimension.  Non-positive numbers count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 of the dimension list of X, so that 0 is the final dimens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1 in the next to last, etc.  A scalar PERMUTATION is a shorth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cyclic permutation of all of the dimensions of X.  The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calar is the dimension to which the 1st dimension will m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  Let x have dimsof(x) equal [6, 1,2,3,4,5,6] in or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be able to easily identify a dimension by its length. The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x)                          == [6, 1,2,3,4,5,6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))               == [6, 6,2,3,4,5,1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[1,2]))         == [6, 2,1,3,4,5,6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[1,0]))         == [6, 6,2,3,4,5,1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2))             == [6, 6,1,2,3,4,5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0))             == [6, 2,3,4,5,6,1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3))             == [6, 5,6,1,2,3,4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[4,6,3],[2,5])) == [6, 1,5,6,3,2,4]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typeof TO update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typeof</w:t>
      </w:r>
    </w:p>
    <w:p>
      <w:pPr>
        <w:pStyle w:val="PreformattedText"/>
        <w:bidi w:val="0"/>
        <w:jc w:val="left"/>
        <w:rPr/>
      </w:pPr>
      <w:r>
        <w:rPr/>
        <w:t>/* DOCUMENT type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string describing the type of object.  For the bas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types, these are "char", "short", "int", "long", "float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double", "complex", "string", "pointer", "struct_instance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void", "range", "struct_definition", "function", "builtin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stream" (for a binary stream), and "text_stream"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tructof, dimsof, sizeof, numberof, nam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uncen</w:t>
      </w:r>
    </w:p>
    <w:p>
      <w:pPr>
        <w:pStyle w:val="PreformattedText"/>
        <w:bidi w:val="0"/>
        <w:jc w:val="left"/>
        <w:rPr/>
      </w:pPr>
      <w:r>
        <w:rPr/>
        <w:t>/* DOCUMENT uncen(ptce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uncen(ptcen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zone centered version of the 2-D zone centered array PTC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(imax-1)-by-(jmax-1) if PTCEN is imax-by-jma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gion number array IREG is specified, zones with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0 are not included in the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REG should have dimensions imax-by-jmax,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put PTCEN array; the first row and column of IREG are igno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IREG, uncen(ptcen) is equivalent to ptcen(uncp,uncp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use uncen to zone center data which is naturally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ed -- use the zncen function for that purpose.  The unc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is the (nearly) exact inverse of the ptcen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that uncen(ptcen(zncen, ireg), ireg) will return the orig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ncen array.  The uncen reconstruction is as exact as possib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the finite precision of floating point operation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ptcen, znc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unref</w:t>
      </w:r>
    </w:p>
    <w:p>
      <w:pPr>
        <w:pStyle w:val="PreformattedText"/>
        <w:bidi w:val="0"/>
        <w:jc w:val="left"/>
        <w:rPr/>
      </w:pPr>
      <w:r>
        <w:rPr/>
        <w:t>/* DOCUMENT unref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X, destroying X in the process if it is an array (usefu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al with temporary big array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q_nocopy, swa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updateb</w:t>
      </w:r>
    </w:p>
    <w:p>
      <w:pPr>
        <w:pStyle w:val="PreformattedText"/>
        <w:bidi w:val="0"/>
        <w:jc w:val="left"/>
        <w:rPr/>
      </w:pPr>
      <w:r>
        <w:rPr/>
        <w:t>/* DOCUMENT file= updateb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= updateb(filename, primitiv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 a binary data file FILENAME for update (mode "r+b"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tional PRIMITIVES argument is as for the createb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le exists, it is opened as if by openb(filename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a new PDB file is created as if by createb(filenam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createb, cd, save, restore, get_vars, get_add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lose102, close102_default, open102, at_pdb_open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use_origins TO vcl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use_origins</w:t>
      </w:r>
    </w:p>
    <w:p>
      <w:pPr>
        <w:pStyle w:val="PreformattedText"/>
        <w:bidi w:val="0"/>
        <w:jc w:val="left"/>
        <w:rPr/>
      </w:pPr>
      <w:r>
        <w:rPr/>
        <w:t>/* DOCUMENT dummy= use_origins(dont_for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array dimensions have an origin as well as a length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this origin is 1 (like FORTRAN arrays, unlike 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).  However, the array function and the pseudo-index (-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used to produce arrays with other origi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ly, the origin of an array index is ignored by Yorick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element of any array has index 1.  You can change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behavior by calling use_origins with non-zero DONT_FOR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store the default behavior by calling use_origins(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e returned object DUMMY is destroyed, either by return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in which it is a local variable, or by explic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efintion of the last reference to it, the treatment of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x origins reverts to the behavior prior to the cal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_origins.  Thus, you can call use_origins at the top of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and not worry about restoring the external behavi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every possible return (including error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DEPRECATED 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use index origins.  Your brain will explode sooner or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rray, dimsof, orgs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vax_primitives</w:t>
      </w:r>
    </w:p>
    <w:p>
      <w:pPr>
        <w:pStyle w:val="PreformattedText"/>
        <w:bidi w:val="0"/>
        <w:jc w:val="left"/>
        <w:rPr/>
      </w:pPr>
      <w:r>
        <w:rPr/>
        <w:t>/* DOCUMENT vax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VAXen, H-double, on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vaxg_primitives</w:t>
      </w:r>
    </w:p>
    <w:p>
      <w:pPr>
        <w:pStyle w:val="PreformattedText"/>
        <w:bidi w:val="0"/>
        <w:jc w:val="left"/>
        <w:rPr/>
      </w:pPr>
      <w:r>
        <w:rPr/>
        <w:t>/* DOCUMENT vaxg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VAXen, G-double, on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vclose</w:t>
      </w:r>
    </w:p>
    <w:p>
      <w:pPr>
        <w:pStyle w:val="PreformattedText"/>
        <w:bidi w:val="0"/>
        <w:jc w:val="left"/>
        <w:rPr/>
      </w:pPr>
      <w:r>
        <w:rPr/>
        <w:t>/* DOCUMENT contents = vclose(hand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s a file handle opened with vopen, returning the content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rray.  As a side effect, the handle is set to nil [], a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.  For a read-only handle, the contents will be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rray passed to the vopen call which returned the hand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read-write handle, vclose is the only way to get back w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have written to the file; if you close such a file us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inary close function, you will lose what you have writte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vsave, vopen, 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volume TO vp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volume</w:t>
      </w:r>
    </w:p>
    <w:p>
      <w:pPr>
        <w:pStyle w:val="PreformattedText"/>
        <w:bidi w:val="0"/>
        <w:jc w:val="left"/>
        <w:rPr/>
      </w:pPr>
      <w:r>
        <w:rPr/>
        <w:t>/* DOCUMENT volume(r, 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zonal volumes of the 2-D cylindrical mesh (R, Z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R and Z are imax-by-jmax, the result is (imax-1)-by-(jmax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olume is positive when, say, Z increases with i and R increa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j.  For example, volume([[0,0],[1,1]],[[0,1],[0,1]]) is +pi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re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vopen</w:t>
      </w:r>
    </w:p>
    <w:p>
      <w:pPr>
        <w:pStyle w:val="PreformattedText"/>
        <w:bidi w:val="0"/>
        <w:jc w:val="left"/>
        <w:rPr/>
      </w:pPr>
      <w:r>
        <w:rPr/>
        <w:t>/* DOCUMENT f = vopen(sourc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 = vopen(source, 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s SOURCE, which can be a string or char array, as if it wer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, returning a file handle.  The file handle will be a tex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the optional second argument is non-nil and non-zero, a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ond form.  For the case of a binary file, SOURCE must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array.  Any dimensions of a char array are ignored in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.  For a text file, if SOURCE is a string array, each array el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reated as one line of text.  For a text file char array, "\n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\r", "\r\n", or "\0" are all recognized as newline markers. 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read only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OURCE is nil, the file handle will be read-write.  After wri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-memory file, you can retrieve the finished array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close function.  If the file is text, the array will be an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, one per line.  If the file is binary, the array will b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ch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vsave, vclose, open, syst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vpack</w:t>
      </w:r>
    </w:p>
    <w:p>
      <w:pPr>
        <w:pStyle w:val="PreformattedText"/>
        <w:bidi w:val="0"/>
        <w:jc w:val="left"/>
        <w:rPr/>
      </w:pPr>
      <w:r>
        <w:rPr/>
        <w:t>/* DOCUMENT bytes = vpack(var1, var2, ...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vfile = vopen(,1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pack, vfile, var1, var2, ...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pack, vfile, var3, var4, ...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ytes = vpack(vfil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 variables into a byte stream, preserving data types and dimens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argument is an in-memory file created by vopen(,1)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pack appends the variables to the file; to close the file, supp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new variables to pack.  The VARi must be arrays, and may 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ers or struct instances.  If you want to store pointers or stru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nces and preserve variable names, use vsav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ed byte stream contains the primitive data formats (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by get_primitives), so it can be used on a platform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the one on which vpack was ru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vunpack, vsa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vsave TO vunp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vsave</w:t>
      </w:r>
    </w:p>
    <w:p>
      <w:pPr>
        <w:pStyle w:val="PreformattedText"/>
        <w:bidi w:val="0"/>
        <w:jc w:val="left"/>
        <w:rPr/>
      </w:pPr>
      <w:r>
        <w:rPr/>
        <w:t>/* DOCUMENT c = vsave(var1, var2, ...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 = vsave(var1, ..., string(namea), vara, ...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vfile = createb(char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save, vfile, var1, var2, ...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save, vfile, var3, var4, ...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 = vsave(vfil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 the array variables VAR1, VAR2, ..., in the char array tha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.  Any of the variables may instead be a string expre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A followed by the value VARA of the variable.  The NAMEA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recognized as the name of the following argument by being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ression; arguments that are to be stored in f must be sim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references.  You can achieve this as shown by plac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 inside a call to string(), or by adding "", or simply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ing a constant string value like "myvarnam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ish to build up a char array over several calls to vsav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 the first argument VFILE, which you create with createb(char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nal call with no variables returns the char array and clo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pass the returned char array to openb, f=openb(c),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in-memory file handle f like any other binary file hand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ing you to use the restore function, or the f.var1 syntax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the get_member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set the internal primitives using the prims= keyword; 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b for detail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b, vopen, vpack, restore, get_member, wrap_ar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vunpack</w:t>
      </w:r>
    </w:p>
    <w:p>
      <w:pPr>
        <w:pStyle w:val="PreformattedText"/>
        <w:bidi w:val="0"/>
        <w:jc w:val="left"/>
        <w:rPr/>
      </w:pPr>
      <w:r>
        <w:rPr/>
        <w:t>/* DOCUMENT eof = vunpack(bytes, var1, var2, ...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extvar = vunpack(bytes,-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vunpack, byte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pack variables VAR1, VAR2, ... from a byte stream BYTES cre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vpack.  The vunpack call modifies BYTES to save th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 which have already been unpacked, so you can perfor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pack operation with multiple calls.  Calling vunpack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routine with no VARi arguments resets this information, resto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TES to its original value (that is, as vpack returned i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function, vunpack returns 1 if more variables rem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unpacked, or 0 if no more variables remai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if BYTES contains 5 variab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ytes = vpack(var1, var2, var3, var4, var5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retrieve the variables by a single call to vunpack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unpack, bytes, var1, var2, var3, var4, var5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y a sequence of calls to vunpack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unpack, bytes, var1, var2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unpack, bytes, var3, var4, var5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vunpack, vsa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warranty TO wrap_ar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warran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opyrigh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where</w:t>
      </w:r>
    </w:p>
    <w:p>
      <w:pPr>
        <w:pStyle w:val="PreformattedText"/>
        <w:bidi w:val="0"/>
        <w:jc w:val="left"/>
        <w:rPr/>
      </w:pPr>
      <w:r>
        <w:rPr/>
        <w:t>/* DOCUMENT where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vector of longs which is the index list of non-ze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in the array x.  Thus, where([[0,1,3],[2,0,4]])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[2,3,4,6].  If noneof(x), where(x) is a special r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which will return a nil value if used to index an array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nce, if noneof(x), then x(where(x)) is ni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x is a non-zero scalar, then where(x) returns a scalar valu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ther recondite behavior for scalars and noneof(x) provid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imum performance when the merge function to be used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functio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where2, merge, merge2 allof, anyof, noneof, nallof, s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where2</w:t>
      </w:r>
    </w:p>
    <w:p>
      <w:pPr>
        <w:pStyle w:val="PreformattedText"/>
        <w:bidi w:val="0"/>
        <w:jc w:val="left"/>
        <w:rPr/>
      </w:pPr>
      <w:r>
        <w:rPr/>
        <w:t>/* DOCUMENT where2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where(x), but the returned list is decomposed into indi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ording to the dimensions of x.  The returned list is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dimensional, with the second dimension the same as the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where(x).  The first dimension has length corresponding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dimensions of x.  Thus, where2([[0,1,3],[2,0,4]])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[[2,1],[3,1],[1,2],[3,2]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eof(x), where2 returns [] (i.e.- nil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where, merge, merge2, allof, anyof, noneof, nallof, s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wrap_args</w:t>
      </w:r>
    </w:p>
    <w:p>
      <w:pPr>
        <w:pStyle w:val="PreformattedText"/>
        <w:bidi w:val="0"/>
        <w:jc w:val="left"/>
        <w:rPr/>
      </w:pPr>
      <w:r>
        <w:rPr/>
        <w:t>/* DOCUMENT wrap_args, interpreted_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s INTERPRETED_FUNCTION to a wrapped_func objec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will accept an arbitrary argument list, then invo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ED_FUNCTION with a single wrapped_args object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argument.  The INTERPRETED_FUNCTION must be declared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 INTERPRETED_FUNCTION(arg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..use args object to retrieve actual arguments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ap_args, INTEPRETED_FUNCTIO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wrapping, you invoke the function as usua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= INTERPRETED_FUNCTION(arg1, key1=ka1, arg2, ...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an ordinary interpreted function, a wrapped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accept any number of arguments, and keyword argu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ny name.  Furthermore, unlike an ordinary function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determine the number of arguments passed to the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ames of any simple variable references pass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and other useful information about the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set the external value of any simple variable pa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 argument, as if it had been declared func f(..., &amp;x, ..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wrap_args TO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wrapped_func function call is less efficient and requir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ss transparent coding than an ordinary function call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vantage is that you can write a wrapped function which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standard semantics, for example, like the save and rest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ilt-in functions (which use the names of the arguments pa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m), or other special effects, like accepting arbit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RGS object, the single argument actually pass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INTEPRETED_FUNCTION, is a wrapped_args object, which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Eval metho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-)   returns [keyname1, keyname2, keyname3, ...]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actual names of the keyword arguments pass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r nil [] if no keywords were pas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0)   returns the number of positional arguments pas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i)   returns the i-th positional argumen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 can also be a string to return a keyword argument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or a negative number to return the -i-th keywor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, i, valu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ts the value of argument i, as if it wer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n output variable declared as func f(..., &amp;x, ...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-,i) returns the name of argument i if it wa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assed as a simple variable referen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0,i) returns a flag describing the argument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 if argument is a simple variable reference (set value work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if argument is an expression (set value will be discarde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 if argument does not exist (as opposed to simply nil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obscure situations, there is also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i,:) same as ARGS(i), except if the argument is an lvalue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t is not fetch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rather arcane feature permits you to pass an argumen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 f.x, where f is a file handle, to functions like dimsof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of without triggering a read of the file.  Do not assig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to a variable; use it only as an argument to an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  The first time you call ARGS(i) for argument i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value is fetched, and ARGS(i,:) will do nothing special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errs2call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write</w:t>
      </w:r>
    </w:p>
    <w:p>
      <w:pPr>
        <w:pStyle w:val="PreformattedText"/>
        <w:bidi w:val="0"/>
        <w:jc w:val="left"/>
        <w:rPr/>
      </w:pPr>
      <w:r>
        <w:rPr/>
        <w:t>/* DOCUMENT n= write(f, format=fstring, linesize=l, obj1, obj2, ...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= write(format=fstring, linesize=l, obj1, obj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ings= swrite(format=fstring, linesize=l, obj1, obj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ext to I/O stream F (1st form), or to the terminal (2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), or to the STRINGS string array (3rd form), represen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OBJ1, OBJ2, ..., according to the optional FSTRING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linesize L defaults to 80 characters, and helps restri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lengths when FSTRING is not given, or does not cont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line directives.  The write function always append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 of a text file; the position for a sequence of read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ffected by intervening wri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must be one conversion specifier (see below) in FSTRING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OBJ to be written; the type of the conversion specifier mus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write TO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lly match the type of the OBJ.  That is, an integer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s an integer specifier (d, i, o, u, x, or c) in FSTR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eal OBJ requires a real specifier (e, f, or g), a string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s the string specifier (s), and a pointer OBJ require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inter specifier (p).  An OBJ may not be complex, a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nce, or any non-array Yorick object.  If FSTRING i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d, or if it has fewer conversion specifiers tha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OBJ arguments, then Yorick supplies default specifi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" %8ld" for integers, " %14.6lg" for reals, " %s" for string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 %8p" for pointers).  If FSTRING contains more specifiers th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are OBJ arguments, the part of FSTRING beginning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specifier with no OBJ is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BJ may be scalar or arrays, but the dimensions of the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onformable.  If the OBJ are arrays, Yorick behave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he write were called in a loop dimsof(OBJ1, OBJ2, ...) tim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ing one array element of each of the OBJ according to F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each pass through the loop.  The swrite function return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 array with dimensions dimsof(OBJ1, OBJ2, ...).  The 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inserts a newline between passes through the array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ne produced by the previous pass did not end with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line, and if the total number of characters output sinc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vious inserted newline, plus the number of characters ab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written on the current pass, would exceed L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L defaults to 80).  The write function returns the 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characters 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STRING is composed of a series of "directives" which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characters other than % -- copied directly to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2) conversion specifiers beginning with % and ending with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 specifying the type of conversion -- specif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w to convert an OBJ into characters for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version specifier is of the form %FW.PSC, whe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 is zero or more optional flag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left justify in field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+ signed conversion will begin with either + or 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space) signed conversion  will begin with either space or 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# alternate form (see description of each type below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 pad field width with leading 0s instead of leading spa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 is either a decimal integer specifying the minimum field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padded as specified by flags), or not present to us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inimum number of characters requi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P is either a decimal integer specifying the precision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, or not present to get the default.  For integers,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the number of digits to be printed (possibly forcing lead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zeroes), and defaults to 1.  For reals, this is the number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gits after the decimal point, and defaults to 6.  For string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is the maximum number of characters to print, and defaul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infinit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is either one of the characters 'h', 'l', or 'L', or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ent.  Yorick allows this for compatibility with the 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brary functions, but ignores i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is a character specifying the type of convers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, i  - decimal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   - octal integer (# forces leading 0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write TO znc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     - unsigned decimal integer (same as d for Yorick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, X            - hex integer (# forces leading 0x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     - floating point real in fixed point not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# forces decimal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, E  - floating point real in scientific not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, G  - floating point real in fixed or scientific not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pending on the value converted (# forces decimal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   - string of ASCII charact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   - integer printed as corresponding ASCII charac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   - poin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%   - the ordinary % character; complete convers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fication must be "%%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rite function is modeled on the ANSI standard C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printf and sprintf functions, but differs in several respect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1) Yorick's write cannot handle the %n conversion specifi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 FSTRING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2) Yorick's write may insert additional newlines if the OBJ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re arrays, to avoid extremely long output lin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exit, error, read, rdline, open, close, save, resto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xdr_primitives</w:t>
      </w:r>
    </w:p>
    <w:p>
      <w:pPr>
        <w:pStyle w:val="PreformattedText"/>
        <w:bidi w:val="0"/>
        <w:jc w:val="left"/>
        <w:rPr/>
      </w:pPr>
      <w:r>
        <w:rPr/>
        <w:t>/* DOCUMENT xdr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XDR (external data representation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yorick_stats</w:t>
      </w:r>
    </w:p>
    <w:p>
      <w:pPr>
        <w:pStyle w:val="PreformattedText"/>
        <w:bidi w:val="0"/>
        <w:jc w:val="left"/>
        <w:rPr/>
      </w:pPr>
      <w:r>
        <w:rPr/>
        <w:t>/* DOCUMENT yorick_sta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longs describing Yorick memory usag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debugging.  See ydata.c source cod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zncen</w:t>
      </w:r>
    </w:p>
    <w:p>
      <w:pPr>
        <w:pStyle w:val="PreformattedText"/>
        <w:bidi w:val="0"/>
        <w:jc w:val="left"/>
        <w:rPr/>
      </w:pPr>
      <w:r>
        <w:rPr/>
        <w:t>/* DOCUMENT zncen(ptce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zncen(ptcen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zone centered version of the 2-D point centered array PTC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(imax-1)-by-(jmax-1) if PTCEN is imax-by-jma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gion number array IREG is specified, zones with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0 are not included in the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REG should have dimensions imax-by-jmax,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put PTCEN array; the first row and column of IREG are igno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IREG, zncen(ptcen) is equivalent to ptcen(zcen,zce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ptcen, unc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