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Sep  7 04:37:44 2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