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63074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06563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19951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30073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21933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42327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7608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42951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