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76243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29328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27643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18180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