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32142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15077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72640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17793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55771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87499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45198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1845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