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7437064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1236905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033892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0455402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5784824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852509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5103932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3302258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