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27123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39405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05874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74297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66831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0228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00271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62102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