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43192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43006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76754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58160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