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8 03:34:28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