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13933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06580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97500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87120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