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17354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40265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47765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64936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0180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23861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6440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23489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