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19580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94249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214776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89030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