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80143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63326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72225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537326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44680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395311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6818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90818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