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81875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28575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81630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07848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06756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75483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8840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83773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