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9061353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5078507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8793833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4887509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