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6443064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5621808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1595085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3178451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4420552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246288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4299635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621486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