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0933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11978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66708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2746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