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FFI::%ALIGN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DATA FFI::ALIGN) ((SI:LOCATION DEFMACRO FFI::%ALIGN-DATA) #P"src:lsp;ffi.lsp.NEWEST" . 33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%CONVERT-TO-ARG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FFI::%CONVERT-TO-ARG-TYPE) #P"src:lsp;ffi.lsp.NEWEST" . 172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%CONVERT-TO-FFI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OPTIONAL FFI::CONTEXT) ((SI:LOCATION DEFUN FFI::%CONVERT-TO-FFI-TYPE) #P"src:lsp;ffi.lsp.NEWEST" . 29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%CONVERT-TO-RETUR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FFI::%CONVERT-TO-RETURN-TYPE) #P"src:lsp;ffi.lsp.NEWEST" . 175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%FOREIGN-DATA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OBJ FFI::NDX TYPE &amp;OPTIONAL (FFI::SIZE 0 FFI::SIZE-P)) ((SI:LOCATION DEFUN FFI::%FOREIGN-DATA-REF) #P"src:lsp;ffi.lsp.NEWEST" . 102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%FOREIGN-DATA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OBJ FFI::NDX TYPE FFI::VALUE) ((SI:LOCATION DEFUN FFI::%FOREIGN-DATA-SET) #P"src:lsp;ffi.lsp.NEWEST" . 99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%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NTROL-STRING) ((SI:LOCATION DEFUN SI::%FORMATTER) #P"src:lsp;format.lsp.NEWEST" . 200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%MAKE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(#:REF 0) #:REF-CCB #:REF-CLB #:READ-NODES #:SET-NODES #:KIND (#:FUNCTION C::*CURRENT-FUNCTION*) #:FUNCTIONS-SETTING #:FUNCTIONS-READING (#:LOC 'FFI:OBJECT) (#:TYPE T) (#:INDEX -1) #:IGNORABLE) ((SI:LOCATION DEFUN C::%MAKE-VAR) #P"build:cmp;cmpdefs.lsp.NEWEST" . 25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%PRINT-PPRINT-DISPATCH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NTRY STREAM SI::DEPTH) ((SI:LOCATION DEFUN SI::%PRINT-PPRINT-DISPATCH-ENTRY) #P"src:lsp;pprint.lsp.NEWEST" . 375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%PRINT-PPRINT-DISPATC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ABLE STREAM SI::DEPTH) ((SI:LOCATION DEFUN SI::%PRINT-PPRINT-DISPATCH-TABLE) #P"src:lsp;pprint.lsp.NEWEST" . 383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%SET-FORMAT-DIRECTIVE-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FN) ((SI:LOCATION DEFUN SI::%SET-FORMAT-DIRECTIVE-EXPANDER) #P"src:lsp;format.lsp.NEWEST" . 27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%SET-FORMAT-DIRECTIVE-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FN) ((SI:LOCATION DEFUN SI::%SET-FORMAT-DIRECTIVE-INTERPRETER) #P"src:lsp;format.lsp.NEWEST" . 278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duct of the args.  With no args,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NUMBERS) 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last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SI:LOCATION DEFINE-COMPILER-MACRO *) #P"src:cmp;cmpnum.lsp.NEWEST" . 16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CTIVE-HANDL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CTIVE-HANDLERS*) #P"build:cmp;cmpdefs.lsp.NEWEST" . 108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CTIVE-PROTEC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CTIVE-PROTECTION*) #P"build:cmp;cmpdefs.lsp.NEWEST" . 108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LLOW-C-LOCAL-DECLAR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LLOW-C-LOCAL-DECLARATION*) #P"build:cmp;cmpdefs.lsp.NEWEST" . 140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ALLOW-RECURSIVE-DEBU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ALLOW-RECURSIVE-DEBUG*) #P"src:lsp;top.lsp.NEWEST" . 179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UTOMATIC-CHECK-TYPE-IN-LAMBDA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UTOMATIC-CHECK-TYPE-IN-LAMBDA*) #P"build:cmp;cmpdefs.lsp.NEWEST" . 122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UX-CLOSU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UX-CLOSURE*) #P"build:cmp;cmpdefs.lsp.NEWEST" . 130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BREAK-EN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BREAK-ENABLE*) #P"src:lsp;top.lsp.NEWEST" . 1386) ((DOCUMENTATION . VARIABLE) . "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rror is signaled, control enters a break loop only i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s non-NIL.  The initial value is T, but EC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inds this variable to NIL when control enters a break loop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BREAK-ENV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BREAK-ENV*) #P"src:lsp;top.lsp.NEWEST" . 11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BREAK-HIDDEN-FUN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BREAK-HIDDEN-FUNCTIONS*) #P"src:lsp;top.lsp.NEWEST" . 18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BREAK-HIDDEN-PACKAG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BREAK-HIDDEN-PACKAGES*) #P"src:lsp;top.lsp.NEWEST" . 1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BREAK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BREAK-LEVEL*) #P"src:lsp;top.lsp.NEWEST" . 10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BREAK-MESSAG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BREAK-MESSAGE*) #P"src:lsp;top.lsp.NEWEST" . 16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BREAK-READ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BREAK-READTABLE*) #P"src:lsp;top.lsp.NEWEST" . 16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1FORM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1FORM-LEVEL*) #P"src:cmp;cmputil.lsp.NEWEST" . 66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1NI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1NIL*) #P"src:cmp;cmpeval.lsp.NEWEST" . 13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1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1T*) #P"src:cmp;cmpeval.lsp.NEWEST" . 14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ALLBACK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ALLBACKS*) #P"build:cmp;cmpdefs.lsp.NEWEST" . 118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CC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CC*) #P"build:cmp;cmpdefs.lsp.NEWEST" . 165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C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C-FLAGS*) #P"build:cmp;cmpdefs.lsp.NEWEST" . 170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C-FORMA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C-FORMAT*) #P"build:cmp;cmpdefs.lsp.NEWEST" . 173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CC-OPTIMIZ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CC-OPTIMIZE*) #P"build:cmp;cmpdefs.lsp.NEWEST" . 171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LINES-STRING-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LINES-STRING-LIST*) #P"build:cmp;cmpdefs.lsp.NEWEST" . 198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MP-ENV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MP-ENV*) #P"build:cmp;cmpdefs.lsp.NEWEST" . 147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MPERR-TA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*CMPERR-TAG*) #P"build:cmp;cmpdefs.lsp.NEWEST" . 107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MPINCLU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MPINCLUDE*) #P"build:cmp;cmpdefs.lsp.NEWEST" . 165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-FILE-POSI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-FILE-POSITION*) #P"build:cmp;cmpdefs.lsp.NEWEST" . 107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COMPILE-PRI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*COMPILE-PRINT*) #P"build:cmp;cmpdefs.lsp.NEWEST" . 110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-TIME-TO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-TIME-TOO*) #P"build:cmp;cmpdefs.lsp.NEWEST" . 200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COMPILE-TO-LINKING-CAL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COMPILE-TO-LINKING-CALL*) #P"build:cmp;cmpdefs.lsp.NEWEST" . 11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-TOP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-TOPLEVEL*) #P"build:cmp;cmpdefs.lsp.NEWEST" . 197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COMPILE-VERBO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*COMPILE-VERBOSE*) #P"build:cmp;cmpdefs.lsp.NEWEST" . 111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COMPILER-BREAK-EN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COMPILER-BREAK-ENABLE*) #P"build:cmp;cmpdefs.lsp.NEWEST" . 115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CONDI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CONDITIONS*) #P"build:cmp;cmpdefs.lsp.NEWEST" . 109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COMPILER-CONSTAN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COMPILER-CONSTANTS*) #P"build:cmp;cmpdefs.lsp.NEWEST" . 209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DECLARED-GLOBAL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DECLARED-GLOBALS*) #P"build:cmp;cmpdefs.lsp.NEWEST" . 11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IN-U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IN-USE*) #P"build:cmp;cmpdefs.lsp.NEWEST" . 116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IN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INPUT*) #P"build:cmp;cmpdefs.lsp.NEWEST" . 116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OUTPUT1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OUTPUT1*) #P"build:cmp;cmpdefs.lsp.NEWEST" . 116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OUTPUT2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OUTPUT2*) #P"build:cmp;cmpdefs.lsp.NEWEST" . 117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PH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PHASE*) #P"build:cmp;cmpdefs.lsp.NEWEST" . 196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TEMP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TEMPS*) #P"src:cmp;cmpeval.lsp.NEWEST" . 55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CONDITION-RESTAR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CONDITION-RESTARTS*) #P"src:clos;conditions.lsp.NEWEST" . 11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URRENT-C2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URRENT-C2FORM*) #P"build:cmp;cmpdefs.lsp.NEWEST" . 106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URRENT-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URRENT-FORM*) #P"build:cmp;cmpdefs.lsp.NEWEST" . 10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URRENT-FUNC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URRENT-FUNCTION*) #P"build:cmp;cmpdefs.lsp.NEWEST" . 147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URRENT-TOPLEVEL-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URRENT-TOPLEVEL-FORM*) #P"build:cmp;cmpdefs.lsp.NEWEST" . 106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EBU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EBUG*) #P"build:cmp;cmpdefs.lsp.NEWEST" . 121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EBUG-COMPIL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EBUG-COMPILER*) #P"build:cmp;cmpdefs.lsp.NEWEST" . 162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EBUG-FU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EBUG-FUN*) #P"src:cmp;cmptop.lsp.NEWEST" . 183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DEBUG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used by the ECL debugger.  The initial value is a synonym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EBUG-STATU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EBUG-STATUS*) #P"src:lsp;top.lsp.NEWEST" . 179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EBUG-TPL-COMMAND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EBUG-TPL-COMMANDS*) #P"src:lsp;top.lsp.NEWEST" . 243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DEBUGGER-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ither NIL or a function of two arguments, a condition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*DEBUGGER-HOOK*. This function can either handle the condition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uses the standard debugger to execute. The system pass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variable to the function because it binds *DEBUGGER-HOOK* to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EFAULT-DEBUGGER-MAXIMUM-DEP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EFAULT-DEBUGGER-MAXIMUM-DEPTH*) #P"src:lsp;top.lsp.NEWEST" . 467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EFAULT-FORMAT-ERROR-CONTROL-STR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EFAULT-FORMAT-ERROR-CONTROL-STRING*) #P"src:lsp;format.lsp.NEWEST" . 120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EFAULT-FORMAT-ERROR-OFFS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EFAULT-FORMAT-ERROR-OFFSET*) #P"src:lsp;format.lsp.NEWEST" . 12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*DEFAULT-METHOD-CACHE-SIZ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*DEFAULT-METHOD-CACHE-SIZE*) #P"src:clos;kernel.lsp.NEWEST" . 604) ((DOCUMENTATION . VARIABLE) . "Size of hash tables for methods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DEFAULT-PATHNAME-DEFAUL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athname used by some pathname-handling functions such as ENOU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ELETE-FI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ELETE-FILES*) #P"build:cmp;cmpdefs.lsp.NEWEST" . 162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ESTIN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ESTINATION*) #P"build:cmp;cmpdefs.lsp.NEWEST" . 160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IGI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IGITS*) #P"src:lsp;format.lsp.NEWEST" . 4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O-TYPE-PROPAG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O-TYPE-PROPAGATION*) #P"build:cmp;cmpdefs.lsp.NEWEST" . 195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RIBBLE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RIBBLE-IO*) #P"src:lsp;iolib.lsp.NEWEST" . 85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RIBBLE-NAMESTR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RIBBLE-NAMESTRING*) #P"src:lsp;iolib.lsp.NEWEST" . 85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RIBBLE-SAVED-TERMINAL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RIBBLE-SAVED-TERMINAL-IO*) #P"src:lsp;iolib.lsp.NEWEST" . 85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RIBBLE-STREA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RIBBLE-STREAM*) #P"src:lsp;iolib.lsp.NEWEST" . 84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*EARLY-METHOD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LOS::*EARLY-METHODS*) #P"src:clos;method.lsp.NEWEST" . 7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CL-INCLUDE-DIRECTO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CL-INCLUDE-DIRECTORY*) #P"build:cmp;cmpdefs.lsp.NEWEST" . 192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CL-LIBRARY-DIRECTO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CL-LIBRARY-DIRECTORY*) #P"build:cmp;cmpdefs.lsp.NEWEST" . 192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ELEMENTARY-TYP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ELEMENTARY-TYPES*) #P"src:lsp;predlib.lsp.NEWEST" . 239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MITTED-LOCAL-FU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MITTED-LOCAL-FUNS*) #P"src:cmp;cmptop.lsp.NEWEST" . 23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NV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NV*) #P"build:cmp;cmpdefs.lsp.NEWEST" . 129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NV-LV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NV-LVL*) #P"build:cmp;cmpdefs.lsp.NEWEST" . 130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EOF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EOF*) #P"src:lsp;top.lsp.NEWEST" . 1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ERROR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stream to which error messages are output.  The initial valu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stream to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ESTIMATE-CODE-SIZE-PU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ESTIMATE-CODE-SIZE-PUNT*) #P"src:lsp;loop2.lsp.NEWEST" . 340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X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XIT*) #P"build:cmp;cmpdefs.lsp.NEWEST" . 147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EXPANDER-NEXT-ARG-MACR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EXPANDER-NEXT-ARG-MACRO*) #P"src:lsp;format.lsp.NEWEST" . 159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FEATUR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ymbols that name features of the current version of EC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used in connection with the read macros #+ and #-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+ feature-spe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ds FORM in the usual manner if FEATURE-SPEC is satisfie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just skip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- feature-spe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- (not feature-spec)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ature-spec may be a symbol, in which case the spec is satisfied i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s an element of *FEATURES*.  Or else, a feature-spec must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d {feature-spec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tisfied iff all FEATURE-SPECs are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 {feature-spec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tisfied iff at least one of FEATURE-SPECs is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feature-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tisfied iff FEATURE-SPEC is not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*FFI-TYP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FFI::*FFI-TYPES*) #P"src:lsp;ffi.lsp.NEWEST" . 21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FILES-TO-BE-DELET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FILES-TO-BE-DELETED*) #P"build:cmp;cmpdefs.lsp.NEWEST" . 162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FIRST-ERRO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FIRST-ERROR*) #P"build:cmp;cmpdefs.lsp.NEWEST" . 107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FORMAT-DIRECTIVE-EXPAND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FORMAT-DIRECTIVE-EXPANDERS*) #P"src:lsp;format.lsp.NEWEST" . 118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FORMAT-DIRECTIVE-INTERPRET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FORMAT-DIRECTIVE-INTERPRETERS*) #P"src:lsp;format.lsp.NEWEST" . 119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FRS-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FRS-BASE*) #P"src:lsp;top.lsp.NEWEST" . 12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FRS-TO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FRS-TOP*) #P"src:lsp;top.lsp.NEWEST" . 12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FUNCTION-DECLARA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FUNCTION-DECLARATIONS*) #P"build:cmp;cmpdefs.lsp.NEWEST" . 140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AZONK-COUNT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AZONK-COUNTER*) #P"src:cmp;cmpmain.lsp.NEWEST" . 233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CFUNS-ARRA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CFUNS-ARRAY*) #P"build:cmp;cmpdefs.lsp.NEWEST" . 213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ENTRI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ENTRIES*) #P"build:cmp;cmpdefs.lsp.NEWEST" . 222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FU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FUNS*) #P"build:cmp;cmpdefs.lsp.NEWEST" . 213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VAR-OBJEC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VAR-OBJECTS*) #P"build:cmp;cmpdefs.lsp.NEWEST" . 211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VA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VARS*) #P"build:cmp;cmpdefs.lsp.NEWEST" . 212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HANDLER-CLUST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HANDLER-CLUSTERS*) #P"src:clos;conditions.lsp.NEWEST" . 112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HELP-MESSAG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HELP-MESSAGE*) #P"src:lsp;cmdline.lsp.NEWEST" . 802) ((DOCUMENTATION . VARIABLE) . "Prints a help message about command line arguments of ECL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HIGHEST-TYPE-TA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HIGHEST-TYPE-TAG*) #P"src:lsp;predlib.lsp.NEWEST" . 237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IGNORE-EOF-ON-TERMINAL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of this variable is non-NIL, ECL ignores the EOF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^D) on the terminal.  The initial value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HS-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HS-BASE*) #P"src:lsp;top.lsp.NEWEST" . 11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HS-CURRE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HS-CURRENT*) #P"src:lsp;top.lsp.NEWEST" . 1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HS-TO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HS-TOP*) #P"src:lsp;top.lsp.NEWEST" . 11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LLEGAL-INSIDE-JUSTIFIC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ILLEGAL-INSIDE-JUSTIFICATION*) #P"src:lsp;format.lsp.NEWEST" . 810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IN-ALL-SYMBOLS-FUN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IN-ALL-SYMBOLS-FUNCTIONS*) #P"src:cmp;sysfun.NEWEST" . 700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INDENT-FORMATTED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directive ~~% indents the next line, if the value of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NIL.  If NIL, ~~% simply does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INF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INFO*) #P"build:cmp;cmpdefs.lsp.NEWEST" . 101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ITIAL-PPRINT-DISPATC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ITIAL-PPRINT-DISPATCH*) #P"src:lsp;pprint.lsp.NEWEST" . 370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INLINE-BLOCK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INLINE-BLOCKS*) #P"build:cmp;cmpdefs.lsp.NEWEST" . 102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INLINE-FUN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INLINE-FUNCTIONS*) #P"build:cmp;cmpdefs.lsp.NEWEST" . 102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SIDE-TRAC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SIDE-TRACE*) #P"src:lsp;trace.lsp.NEWEST" . 23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SPECT-HISTO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SPECT-HISTORY*) #P"src:lsp;describe.lsp.NEWEST" . 6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SPECT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SPECT-LEVEL*) #P"src:lsp;describe.lsp.NEWEST" . 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SPECT-M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SPECT-MODE*) #P"src:lsp;describe.lsp.NEWEST" . 6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TERRUPT-EN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of SI::*INTERRUPT-ENABLE* is non-NIL, ECL signals an err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terrupt (this is the default case).  If it is NIL, ECL ign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and assigns T to SI::*INTERRUPT-ENABLE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TERRUPT-LONELY-THREADS-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TERRUPT-LONELY-THREADS-P*) #P"src:lsp;top.lsp.NEWEST" . 188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TERVALS-MAS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INTERVALS-MASK*) #P"src:lsp;predlib.lsp.NEWEST" . 238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INVOKE-DEBUGGER-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ither NIL or a designator for a function of two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un when the debugger is about to be entered. 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ith *INVOKE-DEBUGGER-HOOK* bound to NIL to minimiz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and receives as arguments the condition tha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entry and the previous value of *INVOKE-DEBUGGER-HOOK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is an extension similar to the standard *DEBUGGER-HOOK*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to *DEBUGGER-HOOK*, it is observed by INVOKE-DEBUGGER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AST-ERRO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AST-ERROR*) #P"src:lsp;top.lsp.NEWEST" . 13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AST-LAB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AST-LABEL*) #P"build:cmp;cmpdefs.lsp.NEWEST" . 146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C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CL*) #P"build:cmp;cmpdefs.lsp.NEWEST" . 126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*) #P"build:cmp;cmpdefs.lsp.NEWEST" . 169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-BUNDLE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-BUNDLE-FLAGS*) #P"build:cmp;cmpdefs.lsp.NEWEST" . 181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-FLAGS*) #P"build:cmp;cmpdefs.lsp.NEWEST" . 176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-FORMA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-FORMAT*) #P"build:cmp;cmpdefs.lsp.NEWEST" . 172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-RPA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-RPATH*) #P"build:cmp;cmpdefs.lsp.NEWEST" . 19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-SHARED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-SHARED-FLAGS*) #P"build:cmp;cmpdefs.lsp.NEWEST" . 178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EVEL*) #P"build:cmp;cmpdefs.lsp.NEWEST" . 127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EX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EX*) #P"build:cmp;cmpdefs.lsp.NEWEST" . 128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INKING-CALL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INKING-CALLS*) #P"build:cmp;cmpdefs.lsp.NEWEST" . 214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LISP-INIT-FILE-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LISP-INIT-FILE-LIST*) #P"src:lsp;cmdline.lsp.NEWEST" . 687) ((DOCUMENTATION . VARIABLE) . "List of files automatically loaded when ECL is invoked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ISP-INITIALIZ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ISP-INITIALIZED*) #P"src:lsp;top.lsp.NEWEST" . 153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OAD-OBJEC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OAD-OBJECTS*) #P"build:cmp;cmpdefs.lsp.NEWEST" . 203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OAD-TIME-VALU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OAD-TIME-VALUES*) #P"build:cmp;cmpdefs.lsp.NEWEST" . 204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LOAD-VERBO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:VERBOSE parameter of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itial value i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OCAL-FU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OCAL-FUNS*) #P"build:cmp;cmpdefs.lsp.NEWEST" . 214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GICAL-BLOCK-POPP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GICAL-BLOCK-POPPER*) #P"src:lsp;format.lsp.NEWEST" . 157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AFTER-BOD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AFTER-BODY*) #P"src:lsp;loop2.lsp.NEWEST" . 262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AFTER-EPILOGU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AFTER-EPILOGUE*) #P"src:lsp;loop2.lsp.NEWEST" . 270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ANSI-UNIVER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LOOP-ANSI-UNIVERSE*) #P"src:lsp;loop2.lsp.NEWEST" . 867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BEFORE-LOO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BEFORE-LOOP*) #P"src:lsp;loop2.lsp.NEWEST" . 262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BIND-STAC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BIND-STACK*) #P"src:lsp;loop2.lsp.NEWEST" . 257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BOD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BODY*) #P"src:lsp;loop2.lsp.NEWEST" . 262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COLLECTION-CRUF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COLLECTION-CRUFT*) #P"src:lsp;loop2.lsp.NEWEST" . 280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ECLARA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DECLARATIONS*) #P"src:lsp;loop2.lsp.NEWEST" . 250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ESETQ-CROCK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DESETQ-CROCKS*) #P"src:lsp;loop2.lsp.NEWEST" . 251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ESETQ-TEMPORA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DESETQ-TEMPORARY*) #P"src:lsp;loop2.lsp.NEWEST" . 21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ESTRUCTURING-HOOK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DESTRUCTURING-HOOKS*) #P"src:lsp;loop2.lsp.NEWEST" . 21299) ((DOCUMENTATION . VARIABLE) . "If not NIL, this must be a list of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T-like macro, and a SETQ-like macro, which perform LOOP-style destructuring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UPLICATE-C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DUPLICATE-CODE*) #P"src:lsp;loop2.lsp.NEWEST" . 294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EMITTED-BOD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EMITTED-BODY*) #P"src:lsp;loop2.lsp.NEWEST" . 266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EPILOGU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EPILOGUE*) #P"src:lsp;loop2.lsp.NEWEST" . 267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FINAL-VALUE-CULPR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FINAL-VALUE-CULPRIT*) #P"src:lsp;loop2.lsp.NEWEST" . 272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INSIDE-CONDITIONA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INSIDE-CONDITIONAL*) #P"src:lsp;loop2.lsp.NEWEST" . 273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ITERATION-FLAG-VARI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ITERATION-FLAG-VARIABLE*) #P"src:lsp;loop2.lsp.NEWEST" . 294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ITERATION-VARIAB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ITERATION-VARIABLES*) #P"src:lsp;loop2.lsp.NEWEST" . 261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MACRO-ENVIRONME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MACRO-ENVIRONMENT*) #P"src:lsp;loop2.lsp.NEWEST" . 246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MINIMAX-TYPE-INFINITIES-A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MINIMAX-TYPE-INFINITIES-ALIST*) #P"src:lsp;loop2.lsp.NEWEST" . 13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NAMED-VARIAB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NAMED-VARIABLES*) #P"src:lsp;loop2.lsp.NEWEST" . 248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NAM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NAMES*) #P"src:lsp;loop2.lsp.NEWEST" . 246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NEVER-STEPPED-VARI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NEVER-STEPPED-VARIABLE*) #P"src:lsp;loop2.lsp.NEWEST" . 279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NODECL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NODECLARE*) #P"src:lsp;loop2.lsp.NEWEST" . 259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ORIGINAL-SOURCE-C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ORIGINAL-SOURCE-CODE*) #P"src:lsp;loop2.lsp.NEWEST" . 243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PROLOGU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PROLOGUE*) #P"src:lsp;loop2.lsp.NEWEST" . 262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REAL-DATA-TYP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REAL-DATA-TYPE*) #P"src:lsp;loop2.lsp.NEWEST" . 60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SOURCE-C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SOURCE-CODE*) #P"src:lsp;loop2.lsp.NEWEST" . 241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SOURCE-CONTEX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SOURCE-CONTEXT*) #P"src:lsp;loop2.lsp.NEWEST" . 245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UNIVER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UNIVERSE*) #P"src:lsp;loop2.lsp.NEWEST" . 202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VARIAB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VARIABLES*) #P"src:lsp;loop2.lsp.NEWEST" . 24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WHEN-IT-VARI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WHEN-IT-VARIABLE*) #P"src:lsp;loop2.lsp.NEWEST" . 275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WRAPP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WRAPPERS*) #P"src:lsp;loop2.lsp.NEWEST" . 256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MACROEXPAND-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variable must be a three-argument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macro form is expanded, ECL calls that f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the macro expansion function (see MACRO-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the macro form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n environment (NIL in most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e arguments, and uses the returned value as the expand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of this variable is the function FUN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MAKE-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at the global variable named by SYMBOL is a constant with VAL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sta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SI::VAL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MAKE-FORM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MAKE-FORMS*) #P"build:cmp;cmpdefs.lsp.NEWEST" . 216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MAKE-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variable named by NAME as a speci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MAX-ENV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MAX-ENV*) #P"build:cmp;cmpdefs.lsp.NEWEST" . 129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MAX-LEX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MAX-LEX*) #P"build:cmp;cmpdefs.lsp.NEWEST" . 128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MAX-TEM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MAX-TEMP*) #P"build:cmp;cmpdefs.lsp.NEWEST" . 127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MEMBER-TYP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MEMBER-TYPES*) #P"src:lsp;predlib.lsp.NEWEST" . 237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*METHOD-COMBINA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LOS::*METHOD-COMBINATIONS*) #P"src:clos;combin.lsp.NEWEST" . 77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*METHOD-SIZ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LOS::*METHOD-SIZE*) #P"src:clos;method.lsp.NEWEST" . 5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MODULE-FI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MODULE-FILES*) #P"/usr/obj/ports/ecl-10.4.1/ecl-10.4.1/build/bare.lsp" . 34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MODULE-PROVIDER-FUN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MODULE-PROVIDER-FUNCTIONS*) #P"src:lsp;module.lsp.NEWEST" . 793) ((DOCUMENTATION . VARIABLE) . "See function documentation for REQUIR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MODULE-SYMBOL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MODULE-SYMBOLS*) #P"/usr/obj/ports/ecl-10.4.1/ecl-10.4.1/build/bare.lsp" . 34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MODU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*MODULES*) #P"src:lsp;module.lsp.NEWEST" . 661) ((DOCUMENTATION . VARIABLE) . "This is a list of module names that have been loaded into Lisp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by PROVIDE and REQUIR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NEXT-CFU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NEXT-CFUN*) #P"build:cmp;cmpdefs.lsp.NEWEST" . 132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NEXT-CMACR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NEXT-CMACRO*) #P"build:cmp;cmpdefs.lsp.NEWEST" . 131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*NEXT-METHOD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LOS:*NEXT-METHODS*) #P"src:clos;method.lsp.NEWEST" . 8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NOT-COMPILE-TIM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NOT-COMPILE-TIME*) #P"build:cmp;cmpdefs.lsp.NEWEST" . 200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NOTINLIN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NOTINLINE*) #P"build:cmp;cmpdefs.lsp.NEWEST" . 141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LD-PRINT-LENG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LD-PRINT-LENGTH*) #P"src:lsp;describe.lsp.NEWEST" . 7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LD-PRINT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LD-PRINT-LEVEL*) #P"src:lsp;describe.lsp.NEWEST" . 6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NLY-SIMPLE-AR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NLY-SIMPLE-ARGS*) #P"src:lsp;format.lsp.NEWEST" . 162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RIG-ARGS-AVAIL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RIG-ARGS-AVAILABLE*) #P"src:lsp;format.lsp.NEWEST" . 165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UTPUT-LAYOUT-M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UTPUT-LAYOUT-MODE*) #P"src:lsp;format.lsp.NEWEST" . 123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UTSIDE-AR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UTSIDE-ARGS*) #P"src:lsp;format.lsp.NEWEST" . 737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ACKAG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ckage.  The initial value is the US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ENDING-A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PENDING-ACTIONS*) #P"build:cmp;cmpdefs.lsp.NEWEST" . 108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ERMANENT-DATA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PERMANENT-DATA*) #P"build:cmp;cmpdefs.lsp.NEWEST" . 201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ERMANENT-OBJEC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PERMANENT-OBJECTS*) #P"build:cmp;cmpdefs.lsp.NEWEST" . 202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RINC-STRING-LIM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PRINC-STRING-LIMIT*) #P"src:cmp;cmpfun.lsp.NEWEST" . 5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ARRA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ECL should print elements when it prints array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ECL uses the following abbreviation n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bit-vector n&gt;</w:t>
        <w:tab/>
        <w:tab/>
        <w:t>for bit-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vector n&gt;</w:t>
        <w:tab/>
        <w:tab/>
        <w:t>for vectors other than strings and bit-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array n&gt;</w:t>
        <w:tab/>
        <w:tab/>
        <w:t>for arrays other than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x used to print integers and ratios.  The value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2 to 36, inclusive.  The initi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C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to print ordinary symbols. 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UPCASE</w:t>
        <w:tab/>
        <w:tab/>
        <w:t>in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DOWNCASE</w:t>
        <w:tab/>
        <w:t>in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CAPITALIZE</w:t>
        <w:tab/>
        <w:t>the first character in upper case, the rest in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is :UP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CIRC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take care of circular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ESCAP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output objects in the way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read later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GENSY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prefix uninterned symbols with \"#:\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LENG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many elements the ECL printer should print when it pri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ECL printer prints all elements if the value of this variable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many levels of depth the ECL printer should print when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 ECL printer prints all levels if the value of this variable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PRETT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pretty-print.  See PPRIN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pretty-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RADIX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print the radix when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nd rat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ROCLAIM-FIXED-AR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PROCLAIM-FIXED-ARGS*) #P"build:cmp;cmpdefs.lsp.NEWEST" . 210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QUERY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I/O stream. The initial value is a synonym stream to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QUIT-TA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QUIT-TAG*) #P"src:lsp;top.lsp.NEWEST" . 10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QUIT-T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QUIT-TAGS*) #P"src:lsp;top.lsp.NEWEST" . 10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ANDOM-STAT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random-state object used by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EAD-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x used to read numbers.  The initi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EAD-DEFAULT-FLOAT-FORMA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loat format the ECL reader uses when reading floats.  Must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mbols SHORT-FLOAT, SINGLE-FLOAT, DOUBLE-FLOAT, and 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EAD-SUPPRES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value of this variable is non-NIL, the ECL reader parse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out most of the ordinary processings such as interning.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over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EAD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REG-AMOU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REG-AMOUNT*) #P"src:cmp;cmptag.lsp.NEWEST" . 11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REQUIR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REQUIRING*) #P"src:lsp;module.lsp.NEWEST" . 1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RESERVATION-CMACR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RESERVATION-CMACRO*) #P"build:cmp;cmpdefs.lsp.NEWEST" . 219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RESERVA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RESERVATIONS*) #P"build:cmp;cmpdefs.lsp.NEWEST" . 219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RESTART-CLUST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RESTART-CLUSTERS*) #P"src:clos;conditions.lsp.NEWEST" . 11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AFET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AFETY*) #P"build:cmp;cmpdefs.lsp.NEWEST" . 120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AVE-TYPES-DATA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SAVE-TYPES-DATABASE*) #P"src:lsp;predlib.lsp.NEWEST" . 236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ELF-DESTRUCTING-FAS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ELF-DESTRUCTING-FASL*) #P"build:cmp;cmpdefs.lsp.NEWEST" . 222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ETJMP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ETJMPS*) #P"build:cmp;cmpdefs.lsp.NEWEST" . 196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IMPLE-AR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IMPLE-ARGS*) #P"src:lsp;format.lsp.NEWEST" . 167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PAC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PACE*) #P"build:cmp;cmpdefs.lsp.NEWEST" . 121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PECIAL-CODE-SIZ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PECIAL-CODE-SIZES*) #P"src:lsp;loop2.lsp.NEWEST" . 336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PE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PEED*) #P"build:cmp;cmpdefs.lsp.NEWEST" . 121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STANDARD-IN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nput stream used by the ECL reader.  The initial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stream to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STANDARD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utput stream used by the ECL printer.  The initial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stream to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TATIC-CONSTAN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TATIC-CONSTANTS*) #P"build:cmp;cmpdefs.lsp.NEWEST" . 207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STEP-AC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STEP-ACTION*) #P"src:lsp;trace.lsp.NEWEST" . 73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TEP-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TEP-FORM*) #P"src:lsp;trace.lsp.NEWEST" . 73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TEP-FUN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TEP-FUNCTIONS*) #P"src:lsp;trace.lsp.NEWEST" . 74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STEP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STEP-LEVEL*) #P"src:lsp;top.lsp.NEWEST" . 17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TEP-TA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TEP-TAG*) #P"src:lsp;trace.lsp.NEWEST" . 73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UBTYPEP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UBTYPEP-CACHE*) #P"src:lsp;predlib.lsp.NEWEST" . 5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SUPPRESS-COMPILER-MESSAG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SUPPRESS-COMPILER-MESSAGES*) #P"build:cmp;cmpdefs.lsp.NEWEST" . 113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SUPPRESS-COMPILER-NOT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SUPPRESS-COMPILER-NOTES*) #P"build:cmp;cmpdefs.lsp.NEWEST" . 114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SUPPRESS-COMPILER-WARNIN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SUPPRESS-COMPILER-WARNINGS*) #P"build:cmp;cmpdefs.lsp.NEWEST" . 115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AGBODY-DEP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AGBODY-DEPTH*) #P"src:cmp;cmpprop.lsp.NEWEST" . 123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AIL-RECURSION-INF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AIL-RECURSION-INFO*) #P"build:cmp;cmpdefs.lsp.NEWEST" . 135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EM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EMP*) #P"build:cmp;cmpdefs.lsp.NEWEST" . 126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EMPORARY-OBJEC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EMPORARY-OBJECTS*) #P"build:cmp;cmpdefs.lsp.NEWEST" . 202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TERMINAL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I/O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EXT-FOR-CLOSU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EXT-FOR-CLOSURE*) #P"src:cmp;cmpcall.lsp.NEWEST" . 82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EXT-FOR-LEXICAL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EXT-FOR-LEXICAL-LEVEL*) #P"src:cmp;cmpcall.lsp.NEWEST" . 8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OP-LEVEL-FORM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OP-LEVEL-FORMS*) #P"build:cmp;cmpdefs.lsp.NEWEST" . 215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OPLEVEL-FORMS-TO-PRI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OPLEVEL-FORMS-TO-PRINT*) #P"src:cmp;cmptop.lsp.NEWEST" . 7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PL-COMMAND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PL-COMMANDS*) #P"src:lsp;top.lsp.NEWEST" . 67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PL-CONTINU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PL-CONTINUABLE*) #P"src:lsp;top.lsp.NEWEST" . 12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PL-LAST-COMPI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PL-LAST-COMPILE*) #P"src:lsp;top.lsp.NEWEST" . 437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PL-LAST-LOA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PL-LAST-LOAD*) #P"src:lsp;top.lsp.NEWEST" . 435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PL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PL-LEVEL*) #P"src:lsp;top.lsp.NEWEST" . 17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TPL-PROMPT-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TPL-PROMPT-HOOK*) #P"src:lsp;top.lsp.NEWEST" . 12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RACE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RACE-LEVEL*) #P"src:lsp;trace.lsp.NEWEST" . 5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RACE-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RACE-LIST*) #P"src:lsp;trace.lsp.NEWEST" . 5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RACE-MAX-INDE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RACE-MAX-INDENT*) #P"src:lsp;trace.lsp.NEWEST" . 5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TRACE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used for trace output.  The initial value is a synonym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YPE-PROPAGATION-MESSAG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YPE-PROPAGATION-MESSAGES*) #P"src:cmp;cmpprop.lsp.NEWEST" . 28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UNDEFINED-VA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UNDEFINED-VARS*) #P"build:cmp;cmpdefs.lsp.NEWEST" . 225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UNWIND-EX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UNWIND-EXIT*) #P"build:cmp;cmpdefs.lsp.NEWEST" . 147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UP-UP-AND-OUT-ALLOW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UP-UP-AND-OUT-ALLOWED*) #P"src:lsp;format.lsp.NEWEST" . 155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UPGRADED-ARRAY-ELEMENT-TYPE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UPGRADED-ARRAY-ELEMENT-TYPE-CACHE*) #P"src:lsp;predlib.lsp.NEWEST" . 6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*USE-DFFI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FFI:*USE-DFFI*) #P"src:lsp;ffi.lsp.NEWEST" . 21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USE-STATIC-CONSTANTS-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USE-STATIC-CONSTANTS-P*) #P"build:cmp;cmpdefs.lsp.NEWEST" . 206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USER-CC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USER-CC-FLAGS*) #P"build:cmp;cmpdefs.lsp.NEWEST" . 186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USER-LD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USER-LD-FLAGS*) #P"build:cmp;cmpdefs.lsp.NEWEST" . 184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VOLATI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VOLATILE*) #P"build:cmp;cmpdefs.lsp.NEWEST" . 196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WT-STRING-SIZ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WT-STRING-SIZE*) #P"src:cmp;cmpwt.lsp.NEWEST" . 5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um of the args.  With no args,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NUMBERS) 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SI:LOCATION DEFINE-COMPILER-MACRO +) #P"src:cmp;cmpnum.lsp.NEWEST" . 17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+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-but-one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-but-two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ALL-CONDITION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ALL-CONDITIONS+) #P"src:clos;conditions.lsp.NEWEST" . 148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ALL-INTEGER-REP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ALL-INTEGER-REP-TYPES+) #P"src:cmp;cmpffi.lsp.NEWEST" . 6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ALL-NUMBER-REP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ALL-NUMBER-REP-TYPES+) #P"src:cmp;cmpffi.lsp.NEWEST" . 8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BUILT-IN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BUILT-IN-TYPES+) #P"src:lsp;predlib.lsp.NEWEST" . 394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BUILTIN-CLASS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BUILTIN-CLASSES+) #P"src:clos;builtin.lsp.NEWEST" . 15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CLASS-SLO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LOS::+CLASS-SLOTS+) #P"src:clos;kernel.lsp.NEWEST" . 18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CLOS-MODULE-FIL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+CLOS-MODULE-FILES+) #P"/usr/obj/ports/ecl-10.4.1/ecl-10.4.1/build/clos/load.lsp" . 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CMP-MODULE-FIL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CMP-MODULE-FILES+) #P"/usr/obj/ports/ecl-10.4.1/ecl-10.4.1/build/cmp/load.lsp" . 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COERCION-TABLE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COERCION-TABLE+) #P"src:cmp;cmpopt.lsp.NEWEST" . 64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:+CONFLICTING-SYMBOL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GRAY::+CONFLICTING-SYMBOLS+) #P"src:clos;streams.lsp.NEWEST" . 212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+DEFAULT-COMMAND-ARG-RUL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+DEFAULT-COMMAND-ARG-RULES+) #P"src:lsp;cmdline.lsp.NEWEST" . 17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ECL-LOCAL-STACK-FRAME-VARIABLE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ECL-LOCAL-STACK-FRAME-VARIABLE+) #P"src:cmp;cmpstack.lsp.NEWEST" . 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ECL-LOCAL-STACK-VARIABLE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ECL-LOCAL-STACK-VARIABLE+) #P"src:cmp;cmpstack.lsp.NEWEST" . 8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ECL-STACK-FRAME-VARIABLE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ECL-STACK-FRAME-VARIABLE+) #P"src:cmp;cmpstack.lsp.NEWEST" . 7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ERROR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ERROR-FORMAT+) #P"src:cmp;cmputil.lsp.NEWEST" . 7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EXECUTABLE-FILE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EXECUTABLE-FILE-FORMAT+) #P"build:cmp;cmpdefs.lsp.NEWEST" . 191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FATAL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FATAL-FORMAT+) #P"src:cmp;cmputil.lsp.NEWEST" . 7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FOREIGN-ELT-TYPE-COD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FOREIGN-ELT-TYPE-CODES+) #P"src:cmp;cmpcbk.lsp.NEWEST" . 16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FUNCTION-TYPE-TAG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FUNCTION-TYPE-TAG+) #P"src:cmp;cmptype.lsp.NEWEST" . 150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INIT-ENV-FORM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INIT-ENV-FORM+) #P"src:cmp;cmpenv.lsp.NEWEST" . 7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INITFORM-UNSUPPLIED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INITFORM-UNSUPPLIED+) #P"src:clos;slot.lsp.NEWEST" . 4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KNOWN-TYPEP-PREDICAT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KNOWN-TYPEP-PREDICATES+) #P"src:lsp;predlib.lsp.NEWEST" . 98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LISP-PROGRAM-HEADER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LISP-PROGRAM-HEADER+) #P"src:cmp;cmpmain.lsp.NEWEST" . 62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LISP-PROGRAM-INI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LISP-PROGRAM-INIT+) #P"src:cmp;cmpmain.lsp.NEWEST" . 68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LISP-PROGRAM-MAIN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LISP-PROGRAM-MAIN+) #P"src:cmp;cmpmain.lsp.NEWEST" . 75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+LOADED-LIBRARI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FFI::+LOADED-LIBRARIES+) #P"src:lsp;ffi.lsp.NEWEST" . 219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MAGIC-FORM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MAGIC-FORMS+) #P"src:lsp;pprint.lsp.NEWEST" . 513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NOTE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NOTE-FORMAT+) #P"src:cmp;cmputil.lsp.NEWEST" . 6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+NULL-CSTRING-POINTER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FFI:+NULL-CSTRING-POINTER+) #P"src:lsp;ffi.lsp.NEWEST" . 113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OBJECT-FILE-EXTENSION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OBJECT-FILE-EXTENSION+) #P"build:cmp;cmpdefs.lsp.NEWEST" . 191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OPTIMIZABLE-CONSTAN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OPTIMIZABLE-CONSTANTS+) #P"src:cmp;cmpct.lsp.NEWEST" . 5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REPRESENTATION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REPRESENTATION-TYPES+) #P"src:cmp;cmpffi.lsp.NEWEST" . 9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HARED-LIBRARY-EXTENSION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HARED-LIBRARY-EXTENSION+) #P"build:cmp;cmpdefs.lsp.NEWEST" . 189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HARED-LIBRARY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HARED-LIBRARY-FORMAT+) #P"build:cmp;cmpdefs.lsp.NEWEST" . 189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HARED-LIBRARY-PREFIX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HARED-LIBRARY-PREFIX+) #P"build:cmp;cmpdefs.lsp.NEWEST" . 18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SLOT-DEFINITION-SLO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SLOT-DEFINITION-SLOTS+) #P"src:clos;slot.lsp.NEWEST" . 12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STANDARD-CLASS-SLO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LOS::+STANDARD-CLASS-SLOTS+) #P"src:clos;kernel.lsp.NEWEST" . 28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STANDARD-GENERIC-FUNCTION-SLO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LOS::+STANDARD-GENERIC-FUNCTION-SLOTS+) #P"src:clos;kernel.lsp.NEWEST" . 32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STANDARD-METHOD-SLO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LOS::+STANDARD-METHOD-SLOTS+) #P"src:clos;kernel.lsp.NEWEST" . 43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TATIC-LIBRARY-EXTENSION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TATIC-LIBRARY-EXTENSION+) #P"build:cmp;cmpdefs.lsp.NEWEST" . 190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TATIC-LIBRARY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TATIC-LIBRARY-FORMAT+) #P"build:cmp;cmpdefs.lsp.NEWEST" . 191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TATIC-LIBRARY-PREFIX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TATIC-LIBRARY-PREFIX+) #P"build:cmp;cmpdefs.lsp.NEWEST" . 190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THE-FUNCALLABLE-STANDARD-CLAS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THE-FUNCALLABLE-STANDARD-CLASS+) #P"src:clos;boot.lsp.NEWEST" . 57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THE-STANDARD-CLAS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THE-STANDARD-CLASS+) #P"src:clos;boot.lsp.NEWEST" . 56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TRACING-BLOCK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TRACING-BLOCK+) #P"src:lsp;trace.lsp.NEWEST" . 6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UPGRADED-ARRAY-ELEMENT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UPGRADED-ARRAY-ELEMENT-TYPES+) #P"src:lsp;predlib.lsp.NEWEST" . 111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VALID-DOCUMENTATION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VALID-DOCUMENTATION-TYPES+) #P"src:clos;inspect.lsp.NEWEST" . 115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WARN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WARN-FORMAT+) #P"src:cmp;cmputil.lsp.NEWEST" . 6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-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arg subtracted by the rest of args.  With one arg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 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level form ECL is currently evalu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SI:LOCATION DEFINE-COMPILER-MACRO -) #P"src:cmp;cmpnum.lsp.NEWEST" . 18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/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arg divided by the rest of args.  With one arg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/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 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all values of the last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SI:LOCATION DEFINE-COMPILER-MACRO /) #P"src:cmp;cmpnum.lsp.NEWEST" . 18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//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all values of the last-but-one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all values of the last-but-two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/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o two of the args are numerically equa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1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MBER pl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1-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MBER min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n increasing ord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n non-decreasing ord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ll args are numerically equa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n decreasing ord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n non-increasing ord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C) ((SI:LOCATION DEFUN ABORT) #P"src:clos;conditions.lsp.NEWEST" . 237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BORT-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ABORT-FAILURE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bsolute value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CCUMULATE-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MACRO-NAME SI::CASES SI::LIST-IS-ATOM-P) ((SI:LOCATION DEFUN SI::ACCUMULATE-CASES) #P"src:lsp;assert.lsp.NEWEST" . 42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KEY DATUM A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ONS (CONS KEY DATUM) A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KEY SI::DATUM SI::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c cosine of NUMBER.") ((:LAMBDA-LIST) SI::X) ((SI:LOCATION DEFUN ACOS) #P"src:lsp;numlib.lsp.NEWEST" . 58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arc cosine of NUMBER.") ((:LAMBDA-LIST) SI::X) ((SI:LOCATION DEFUN ACOSH) #P"src:lsp;numlib.lsp.NEWEST" . 74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ADD-DEFAULT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INITARGS) ((SI:LOCATION DEFUN CLOS::ADD-DEFAULT-INITARGS) #P"src:clos;standard.lsp.NEWEST" . 47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ADD-DIRECT-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ADD-DIRECT-SUBCLASS (CLOS::PARENT CLASS) CLOS::CHILD) #P"src:clos;standard.lsp.NEWEST" . 71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DD-FILL-STYLE-NEW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LIST STRING SI::OFFSET) ((SI:LOCATION DEFUN SI::ADD-FILL-STYLE-NEWLINES) #P"src:lsp;format.lsp.NEWEST" . 900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DD-FILL-STYLE-NEWLINES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ITERAL STRING SI::OFFSET) ((SI:LOCATION DEFUN SI::ADD-FILL-STYLE-NEWLINES-AUX) #P"src:lsp;format.lsp.NEWEST" . 905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FUNCTION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-TYPES C::RETURN-TYPES) ((SI:LOCATION DEFUN C::ADD-FUNCTION-DECLARATION) #P"src:cmp;cmpenv.lsp.NEWEST" . 38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FUNCTION-PRO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DECL) ((SI:LOCATION DEFUN C::ADD-FUNCTION-PROCLAMATION) #P"src:cmp;cmpenv.lsp.NEWEST" . 30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KEYWORDS) ((SI:LOCATION DEFUN C::ADD-KEYWORDS) #P"src:cmp;cmpwt.lsp.NEWEST" . 81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LOA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 C::LOCATION) ((SI:LOCATION DEFUN C::ADD-LOAD-FORM) #P"src:cmp;cmpwt.lsp.NEWEST" . 63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LOAD-TIME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ADD-LOAD-TIME-VALUES) #P"src:cmp;cmptop.lsp.NEWEST" . 158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DD-LOOP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S FUNCTION SI::UNIVERSE &amp;KEY SI::PREPOSITION-GROUPS SI::INCLUSIVE-PERMITTED SI::USER-DATA) ((SI:LOCATION DEFUN SI::ADD-LOOP-PATH) #P"src:lsp;loop2.lsp.NEWEST" . 680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LOOP-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AGBODY) ((SI:LOCATION DEFUN C::ADD-LOOP-REGISTERS) #P"src:cmp;cmptag.lsp.NEWEST" . 1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D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METHOD) ((SI:LOCATION DEFUN ADD-METHOD) #P"src:clos;fixup.lsp.NEWEST" . 52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 &amp;KEY (C::DUPLICATE NIL) (C::PERMANENT (OR (SYMBOLP FFI:OBJECT) C::*PERMANENT-DATA*))) ((SI:LOCATION DEFUN C::ADD-OBJECT) #P"src:cmp;cmpwt.lsp.NEWEST" . 68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REFERRED-VARIABLES-T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VAR-LIST) ((SI:LOCATION DEFUN C::ADD-REFERRED-VARIABLES-TO-FUNCTION) #P"src:cmp;cmplam.lsp.NEWEST" . 20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STATIC-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) ((SI:LOCATION DEFUN C::ADD-STATIC-CONSTANT) #P"src:cmp;cmpwt.lsp.NEWEST" . 100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) ((SI:LOCATION DEFUN C::ADD-SYMBOL) #P"src:cmp;cmpwt.lsp.NEWEST" . 8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TO-READ-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ADD-TO-READ-NODES) #P"src:cmp;cmpvar.lsp.NEWEST" . 21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TO-SET-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ADD-TO-SET-NODES) #P"src:cmp;cmpvar.lsp.NEWEST" . 24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TO-SET-NODES-OF-VAR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-LIST C::FORM) ((SI:LOCATION DEFUN C::ADD-TO-SET-NODES-OF-VAR-LIST) #P"src:cmp;cmpvar.lsp.NEWEST" . 27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LIST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cons of ITEM and LIST unless ITEM is already an element o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return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LIST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JUST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array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key (element-type (array-element-type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-element (initial-contents nil) (fill-pointer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isplaced-to nil) (displaced-index-offset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s the dimensions of ARRAY to the given DIMENSIONS.  ARRAY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 array.") ((:LAMBDA-LIST) ARRAY SI::NEW-DIMENSIONS &amp;REST SI::R &amp;KEY (SI::ELEMENT-TYPE (ARRAY-ELEMENT-TYPE ARRAY)) SI::INITIAL-ELEMENT SI::INITIAL-CONTENTS FILL-POINTER SI::DISPLACED-TO SI::DISPLACED-INDEX-OFFSET) ((SI:LOCATION DEFUN ADJUST-ARRAY) #P"src:lsp;arraylib.lsp.NEWEST" . 130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JUSTABLE-ARRA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RRAY is adjustabl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ALL-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ALL-ENCODINGS) #P"src:lsp;iolib.lsp.NEWEST" . 120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ALL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L) ((SI:LOCATION DEFUN CLOS::ALL-KEYWORDS) #P"src:clos;fixup.lsp.NEWEST" . 43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ALLOCATE-FOREIGN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OPTIONAL (FFI::SIZE 0 FFI::SIZE-FLAG)) ((SI:LOCATION DEFUN FFI:ALLOCATE-FOREIGN-OBJECT) #P"src:lsp;ffi.lsp.NEWEST" . 50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ALLOCATE-FOREIG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SIZE &amp;KEY FFI::UNSIGNED) ((SI:LOCATION DEFUN FFI:ALLOCATE-FOREIGN-STRING) #P"src:lsp;ffi.lsp.NEWEST" . 152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LLOCATE-G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AME ARITY 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gfun object in which NAME is the generic function name,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arguments and HASH-TABLE is the hashtable for c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AME SI::ARITY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LOCAT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LASS 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n istance of CLASS with LENGTH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LASS LENGTH) ((SI:LOCATION DEFMETHOD ALLOCATE-INSTANCE (CLASS CLASS) &amp;REST CLOS::INITARGS) #P"src:clos;standard.lsp.NEWEST" . 35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PHA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lphabetic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PHANUMERIC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either numeric or alphabetic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and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in order.  If any FORM evaluates to NIL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ith the value NIL.  Otherwise, returns all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and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ND-FOR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FORM C::ORIGINAL-FORM &amp;OPTIONAL (C::MODE :SAFE) (C::FORMAT-STRING "") &amp;REST C::FORMAT-ARGS) ((SI:LOCATION DEFUN C::AND-FORM-TYPE) #P"src:cmp;cmptype.lsp.NEWEST" . 123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nd returns a new list by concatenating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LIS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ARG &amp;REST MORE-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FUNCTION with all ARGs except the last and all elements of the last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s to FUNCTION.  Returns all values that FUNCTION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SI::ARG &amp;REST SI::MORE-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PPLY-INLIN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I C::INLINED-LOCS) ((SI:LOCATION DEFUN C::APPLY-INLINE-INFO) #P"src:cmp;cmpinline.lsp.NEWEST" . 63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PPLY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EVALHOOKFN APPLYHOOKFN &amp;OPTIONAL (ENV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FUNCTION with all elements of LIST as the arguments and with *EVAL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*APPLYHOOK* bound to EVALHOOKFN and APPLYHOOKFN respectively. 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hat FUNCTION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SI::EVALHOOKFN SI::APPLYHOOKFN &amp;OPTIONAL (SI::ENV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PRO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tring &amp;optional (package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ose symbols whose print-names contain STRING as substr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non-NIL, then only the specified PACKAGE is searched.") ((:LAMBDA-LIST) STRING &amp;OPTIONAL PACKAGE) ((SI:LOCATION DEFUN APROPOS) #P"src:lsp;packlib.lsp.NEWEST" . 56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PROPO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tring &amp;optional (package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all symbols whose print-names contain STRING as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CKAGE is non-NIL, then only the specified PACKAGE is searched.") ((:LAMBDA-LIST) STRING &amp;OPTIONAL PACKAGE) ((SI:LOCATION DEFUN APROPOS-LIST) #P"src:lsp;packlib.lsp.NEWEST" . 60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 &amp;REST INDE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 of ARRAY specified by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 &amp;REST SI::INDEX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arguments given in the command line that invoked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RGS-CAUSE-SIDE-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ARGS-CAUSE-SIDE-EFFECT) #P"src:cmp;cmpinline.lsp.NEWEST" . 125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argument given in the command line that invoked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ITHMETIC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ARITHMETIC-ERROR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RITHMETIC-PROPA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P1-TYPE C::OTHERS C::INTEGER-RESULT) ((SI:LOCATION DEFUN C::ARITHMETIC-PROPAGATOR) #P"src:cmp;cmpnum.lsp.NEWEST" . 36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is a compound object whose elements are referenced by indexing. 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arrays are called vectors.  Other arrays are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?a( ... )</w:t>
        <w:tab/>
        <w:t>or</w:t>
        <w:tab/>
        <w:t>#?A(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'?' is actually the rank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may be displaced to another array, may have a fill-pointer,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.  Other arrays are called simple-arrays.  Only simple-array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n the above format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the N-th dimension of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DIMENSION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length of an array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whose N-th element is the length of the N-th dimension of ARRAY.") ((:LAMBDA-LIST) ARRAY) ((SI:LOCATION DEFUN ARRAY-DIMENSIONS) #P"src:lsp;arraylib.lsp.NEWEST" . 40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 typ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HAS-FILL-POINTE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RRAY has a fill-point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IN-BOUND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array &amp;rest inde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INDEXes are valid indexes of ARRAY; NIL otherwise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must be equal to the rank of ARRAY.") ((:LAMBDA-LIST) ARRAY &amp;REST SI::INDICES &amp;AUX (SI::R (ARRAY-RANK ARRAY))) ((SI:LOCATION DEFUN ARRAY-IN-BOUNDS-P) #P"src:lsp;arraylib.lsp.NEWEST" . 43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ank of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RANK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rank of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ROW-MAJOR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array &amp;rest inde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on-negative integer that represents the location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RAY specified by INDEXes, assuming all elements of ARRAY are al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-major order.") ((:LAMBDA-LIST) ARRAY &amp;REST SI::INDICES) ((SI:LOCATION DEFUN ARRAY-ROW-MAJOR-INDEX) #P"src:lsp;arraylib.lsp.NEWEST" . 4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TOTAL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otal number of elements of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TOTAL-SIZE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total number of elements of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RRAY-TYPE-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1 SI::T2) ((SI:LOCATION DEFUN SI::ARRAY-TYPE-&lt;=) #P"src:lsp;predlib.lsp.NEWEST" . 334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RRAY-TYP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ARRAY-TYPE-P) #P"src:lsp;predlib.lsp.NEWEST" . 338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n array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 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obtained by shifting the bits that represent INTEG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COUNT.  Shifts left in COUNT bits if COUNT is positive. 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n -COUNT bits if COUNT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 COU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c sine of NUMBER.") ((:LAMBDA-LIST) SI::X) ((SI:LOCATION DEFUN ASIN) #P"src:lsp;numlib.lsp.NEWEST" . 52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arc sine of NUMBER.") ((:LAMBDA-LIST) SI::X) ((SI:LOCATION DEFUN ASINH) #P"src:lsp;numlib.lsp.NEWEST" . 70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assert form [({place}*) [string {arg}*]]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and signals a continuable error if the value is NIL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, receives new values of PLACEs from user.  Repeats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FORM returns a non-NIL value.  Returns NIL.  STRING is the forma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rror message and ARGs are arguments to the format string.") ((:LAMBDA-LIST) SI::TEST-FORM &amp;OPTIONAL SI::PLACES SI::DATUM &amp;REST SI::ARGUMENTS) ((SI:LOCATION DEFMACRO ASSERT) #P"src:lsp;assert.lsp.NEWEST" . 34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SSERT-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VALUE) ((SI:LOCATION DEFUN SI::ASSERT-PROMPT) #P"src:lsp;assert.lsp.NEWEST" . 2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SSERT-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S STREAM) ((SI:LOCATION DEFUN SI::ASSERT-REPORT) #P"src:lsp;assert.lsp.NEWEST" . 2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ALIST &amp;KEY (TEST '#'EQL) TEST-NOT (KEY '#'IDENTIT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pair in ALIST whose car is equal (in the sense of TES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Returns NIL if no such pai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 is applied to extract the key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I::ALIST &amp;KEY (SI::TEST '#'EQL) SI::TEST-NOT (SI::KEY '#'IDENTITY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SOC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he first pair in ALIST whose car satisfies TEST. 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air exists.") ((:LAMBDA-LIST) SI::TEST SI::ALIST &amp;KEY SI::KEY) ((SI:LOCATION DEFUN ASSOC-IF) #P"src:lsp;listlib.lsp.NEWEST" . 47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SOC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he first pair in ALIST whose car does not satisfy TEST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pair exists.") ((:LAMBDA-LIST) SI::TEST SI::ALIST &amp;KEY SI::KEY) ((SI:LOCATION DEFUN ASSOC-IF-NOT) #P"src:lsp;listlib.lsp.NEWEST" . 49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ASSOCIATE-METHODS-TO-G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UN &amp;REST CLOS::METHODS) ((SI:LOCATION DEFUN CLOS::ASSOCIATE-METHODS-TO-GFUN) #P"src:clos;generic.lsp.NEWEST" . 68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SSURE-SPACE-IN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WANT) ((SI:LOCATION DEFUN SI::ASSURE-SPACE-IN-BUFFER) #P"src:lsp;pprint.lsp.NEWEST" . 17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&amp;OPTIONAL (Y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c tangent of X/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&amp;OPTIONAL (SI::Y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arc tangent of NUMBER.") ((:LAMBDA-LIST) SI::X) ((SI:LOCATION DEFUN ATANH) #P"src:lsp;numlib.lsp.NEWEST" . 81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not a cons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 ((DOCUMENTATION . TYPE) . "An ATOM is an object that is not a CON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UTO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THNAME &amp;REST SI::FUNCTION-NAMES) ((SI:LOCATION DEFUN SI::AUTOLOAD) #P"src:lsp;autoload.lsp.NEWEST" . 6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AB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AUX (*PRINT-CASE* :UPCASE)) ((SI:LOCATION DEFUN C::BABOON) #P"src:cmp;cmputil.lsp.NEWEST" . 96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AS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string which is made of BASE-CHA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DS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VAR) ((SI:LOCATION DEFUN C::BDS-BIND) #P"src:cmp;cmpbind.lsp.NEWEST" . 28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BDS-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N-th entity in the bind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BDS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ymbol of the N-th entity in the bind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num is an integer that is not a fixnum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VAR) ((SI:LOCATION DEFUN C::BIND) #P"src:cmp;cmpbind.lsp.NEWEST" . 7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IND-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VAR) ((SI:LOCATION DEFUN C::BIND-INIT) #P"src:cmp;cmpbind.lsp.NEWEST" . 21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 &amp;rest inde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 of BIT-ARRAY specified by INDEXes.") ((:LAMBDA-LIST) SI::BIT-ARRAY &amp;REST SI::INDICES) ((SI:LOCATION DEFUN BIT) #P"src:lsp;arraylib.lsp.NEWEST" . 5307) ((DOCUMENTATION . TYPE) . "A BIT is either integer 0 or 1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AND of BIT-ARRAY1 and BIT-ARRAY2.  Puts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ew bit-array if RESULT is NIL, into BIT-ARRAY1 if RESULT is T, o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f RESULT is a bit-array.") ((:LAMBDA-LIST) SI::BIT-ARRAY1 SI::BIT-ARRAY2 &amp;OPTIONAL SI::RESULT-BIT-ARRAY) ((SI:LOCATION DEFUN BIT-AND) #P"src:lsp;arraylib.lsp.NEWEST" . 56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AND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AND of {the element-wise NOT of BIT-ARRAY1} and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2.  Puts the results into a new bit-array if RESULT is NIL, into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1 if RESULT is T, or into RESULT if RESULT is a bit-array.") ((:LAMBDA-LIST) SI::BIT-ARRAY1 SI::BIT-ARRAY2 &amp;OPTIONAL SI::RESULT-BIT-ARRAY) ((SI:LOCATION DEFUN BIT-ANDC1) #P"src:lsp;arraylib.lsp.NEWEST" . 80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AND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AND of BIT-ARRAY1 and {the element-wise NOT of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2}.  Puts the results into a new bit-array if RESULT is NIL, into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1 if RESULT is T, or into RESULT if RESULT is a bit-array.") ((:LAMBDA-LIST) SI::BIT-ARRAY1 SI::BIT-ARRAY2 &amp;OPTIONAL SI::RESULT-BIT-ARRAY) ((SI:LOCATION DEFUN BIT-ANDC2) #P"src:lsp;arraylib.lsp.NEWEST" . 84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EQ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EQUIVALENCE of BIT-ARRAY1 and BIT-ARRAY2. 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to a new bit-array if RESULT is NIL, into BIT-ARRAY1 if RESULT is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o RESULT if RESULT is a bit-array.") ((:LAMBDA-LIST) SI::BIT-ARRAY1 SI::BIT-ARRAY2 &amp;OPTIONAL SI::RESULT-BIT-ARRAY) ((SI:LOCATION DEFUN BIT-EQV) #P"src:lsp;arraylib.lsp.NEWEST" . 67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INCLUSIVE OR of BIT-ARRAY1 and BIT-ARRAY2. 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to a new bit-array if RESULT is NIL, into BIT-ARRAY1 if RESULT is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o RESULT if RESULT is a bit-array.") ((:LAMBDA-LIST) SI::BIT-ARRAY1 SI::BIT-ARRAY2 &amp;OPTIONAL SI::RESULT-BIT-ARRAY) ((SI:LOCATION DEFUN BIT-IOR) #P"src:lsp;arraylib.lsp.NEWEST" . 60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NOT of {the element-wise AND of BIT-ARRAY1 and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2}.  Puts the results into a new bit-array if RESULT is NIL, into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1 if RESULT is T, or into RESULT if RESULT is a bit-array.") ((:LAMBDA-LIST) SI::BIT-ARRAY1 SI::BIT-ARRAY2 &amp;OPTIONAL SI::RESULT-BIT-ARRAY) ((SI:LOCATION DEFUN BIT-NAND) #P"src:lsp;arraylib.lsp.NEWEST" . 71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NOT of {the element-wise INCLUSIVE OR of BIT-ARRAY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T-ARRAY2}.  Puts the results into a new bit-array if RESULT is NIL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RRAY1 if RESULT is T, or into RESULT if RESULT is a bit-array.") ((:LAMBDA-LIST) SI::BIT-ARRAY1 SI::BIT-ARRAY2 &amp;OPTIONAL SI::RESULT-BIT-ARRAY) ((SI:LOCATION DEFUN BIT-NOR) #P"src:lsp;arraylib.lsp.NEWEST" . 76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NOT of BIT-ARRAY.  Puts the results into a new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if RESULT is NIL, into BIT-ARRAY if RESULT is T, or into RES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a bit-array.") ((:LAMBDA-LIST) SI::BIT-ARRAY &amp;OPTIONAL SI::RESULT-BIT-ARRAY) ((SI:LOCATION DEFUN BIT-NOT) #P"src:lsp;arraylib.lsp.NEWEST" . 97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OR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INCLUSIVE OR of {the element-wise NOT of BIT-ARRAY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T-ARRAY2.  Puts the results into a new bit-array if RESULT is NIL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RRAY1 if RESULT is T, or into RESULT if RESULT is a bit-array.") ((:LAMBDA-LIST) SI::BIT-ARRAY1 SI::BIT-ARRAY2 &amp;OPTIONAL SI::RESULT-BIT-ARRAY) ((SI:LOCATION DEFUN BIT-ORC1) #P"src:lsp;arraylib.lsp.NEWEST" . 88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O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INCLUSIVE OR of BIT-ARRAY1 and {the element-wi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T-ARRAY2}.  Puts the results into a new bit-array if RESULT is NIL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RRAY1 if RESULT is T, or into RESULT if RESULT is a bit-array.") ((:LAMBDA-LIST) SI::BIT-ARRAY1 SI::BIT-ARRAY2 &amp;OPTIONAL SI::RESULT-BIT-ARRAY) ((SI:LOCATION DEFUN BIT-ORC2) #P"src:lsp;arraylib.lsp.NEWEST" . 92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bit-vector is a vector of bits.  A bit-vector is notated by '#*'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 elements (0 or 1).  Bit-vectors may be displaced to another array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ill-pointer, or may be adjustable.  Other bit-vector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-bit-vectors.  Only simple-bit-vectors can be input in the abo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'#*'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VECTO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bit-vecto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EXCLUSIVE OR of BIT-ARRAY1 and BIT-ARRAY2. 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to a new bit-array if RESULT is NIL, into BIT-ARRAY1 if RESULT is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o RESULT if RESULT is a bit-array.") ((:LAMBDA-LIST) SI::BIT-ARRAY1 SI::BIT-ARRAY2 &amp;OPTIONAL SI::RESULT-BIT-ARRAY) ((SI:LOCATION DEFUN BIT-XOR) #P"src:lsp;arraylib.lsp.NEWEST" . 64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BLK) #P"build:cmp;cmpdefs.lsp.NEWEST" . 81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block name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block named by NAME, evaluates FORMs in order,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last FORM.  Returns NIL if no FORM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pe of the established block is the body (i.e. the FORMs)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If (return-from name value-form) is evaluated within the scop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e BLOCK form terminates immediately and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-FORM will be returned as the values of the terminated BLOCK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block name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LOCK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BLOCK-END) #P"src:lsp;pprint.lsp.NEWEST" . 132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LOCK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BLOCK-START) #P"src:lsp;pprint.lsp.NEWEST" . 124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P 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produced by the logical operation specified by O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ntegers.  OP must be the value of one of the follow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-CLR</w:t>
        <w:tab/>
        <w:t>BOOLE-C1</w:t>
        <w:tab/>
        <w:t>BOOLE-XOR</w:t>
        <w:tab/>
        <w:t>BOOLE-AND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-SET</w:t>
        <w:tab/>
        <w:t>BOOLE-C2</w:t>
        <w:tab/>
        <w:t>BOOLE-EQV</w:t>
        <w:tab/>
        <w:t>BOOLE-ANDC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-1</w:t>
        <w:tab/>
        <w:tab/>
        <w:t>BOOLE-AND</w:t>
        <w:tab/>
        <w:t>BOOLE-NAND</w:t>
        <w:tab/>
        <w:t>BOOLE-OR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-2</w:t>
        <w:tab/>
        <w:tab/>
        <w:t>BOOLE-IOR</w:t>
        <w:tab/>
        <w:t>BOOLE-NOR</w:t>
        <w:tab/>
        <w:t>BOOLE-O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ogical operation on integers produces an integer represented by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btained by a bit-wise logical operation on the bit seque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integers.  Two's-complement representation is assumed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sequence that represents an integ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:  ..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:  ..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:  ..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:  ...1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2:  ...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'...' represents either an infinite sequence of 0's (f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integers) or an infinite sequence of 1's (for negative integ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P SI::INTEGER1 SI::INTEGER2) ((SI:LOCATION DEFINE-COMPILER-MACRO BOOLE) #P"src:cmp;cmpfun.lsp.NEWEST" . 71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INTEGER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AND of INTEGER1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AND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AND of {the NOT of INTEGER1}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AND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AND of INTEGER1 and {the NOT of INTEGE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NOT of INTEGER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NOT of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EQ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EQUIVALENCE of INTEGER1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INCLUSIVE OR of INTEGER1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NOT of {the AND of INTEGER1 and INTEGE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NOT of {the INCLUSIVE OR of INTEGER1 and INTEGE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OR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INCLUSIVE OR of {the NOT of INTEGER1}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O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INCLUSIVE OR of INTEGER1 and {the NOT of INTEGE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EXCLUSIVE OR of INTEGER1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BOOLEAN is an object which is either NIL or T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TH-CAS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n alphabetic character; NIL otherwise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HAR-P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U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global variable named SYMBOL has a valu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OUNDS-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1 SI::B2) ((SI:LOCATION DEFUN SI::BOUNDS-&lt;) #P"src:lsp;predlib.lsp.NEWEST" . 364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OUNDS-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1 SI::B2) ((SI:LOCATION DEFUN SI::BOUNDS-&lt;=) #P"src:lsp;predlib.lsp.NEWEST" . 361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Enters a break loop.  The execution of the program can be resum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CONTINUE at the break loop.  Type :HELP to see the break-loop command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MAT-STRING is non-NIL, it is used as the format string to b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ERROR-OUTPUT* before entering the break loop.  ARGs are argu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tring.") ((:LAMBDA-LIST) &amp;OPTIONAL (SI::FORMAT-CONTROL "Break") &amp;REST SI::FORMAT-ARGUMENTS) ((SI:LOCATION DEFUN BREAK) #P"src:clos;conditions.lsp.NEWEST" . 132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REAK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BREAK-COMMANDS) #P"src:lsp;top.lsp.NEWEST" . 67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REAK-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BREAK-WHERE) #P"src:lsp;top.lsp.NEWEST" . 395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:BUG-OR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GRAY::FUN) ((SI:LOCATION DEFUN GRAY::BUG-OR-ERROR) #P"src:clos;streams.lsp.NEWEST" . 105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UILD-DEBUG-LEXICAL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-LOCATIONS &amp;OPTIONAL FIRST) ((SI:LOCATION DEFUN C::BUILD-DEBUG-LEXICAL-ENV) #P"src:cmp;cmptop.lsp.NEWEST" . 187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UILD-FAKE-ASD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:BUILD-FAKE-ASDF) #P"/usr/obj/ports/ecl-10.4.1/ecl-10.4.1/build/bare.lsp" . 43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UILD-FAKE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LISP-FILES) ((SI:LOCATION DEFUN SI::BUILD-FAKE-MODULE) #P"/usr/obj/ports/ecl-10.4.1/ecl-10.4.1/build/bare.lsp" . 35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BUILD-FAS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BUILD-FASL) #P"src:cmp;cmpmain.lsp.NEWEST" . 161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UILD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SOURCES &amp;KEY SI::ADDITIONAL-FILES (SI::BUILTIN NIL) (SI::DIR "build:") ((:PREFIX SI:*INIT-FUNCTION-PREFIX*) "EXT")) ((SI:LOCATION DEFUN SI::BUILD-MODULE) #P"/usr/obj/ports/ecl-10.4.1/ecl-10.4.1/build/bare.lsp" . 47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BUILD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BUILD-PROGRAM) #P"src:cmp;cmpmain.lsp.NEWEST" . 161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BUILD-SHARED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BUILD-SHARED-LIBRARY) #P"src:cmp;cmpmain.lsp.NEWEST" . 163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BUILD-STATIC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BUILD-STATIC-LIBRARY) #P"src:cmp;cmpmain.lsp.NEWEST" . 162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RGET C::OUTPUT-NAME &amp;KEY C::LISP-FILES C::LD-FLAGS C::SHARED-DATA-FILE (C::INIT-NAME NIL) (C::PROLOGUE-CODE "") (C::EPILOGUE-CODE (WHEN (EQ C::TARGET :PROGRAM) '(SI:TOP-LEVEL))) &amp;AUX (C:*SUPPRESS-COMPILER-MESSAGES* (OR C:*SUPPRESS-COMPILER-MESSAGES* (NOT *COMPILE-VERBOSE*)))) ((SI:LOCATION DEFUN C::BUILDER) #P"src:cmp;cmpmain.lsp.NEWEST" . 102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UNDLE-C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-PATHNAME C::INIT-NAME &amp;REST C::OPTIONS) ((SI:LOCATION DEFUN C::BUNDLE-CC) #P"src:cmp;cmpmain.lsp.NEWEST" . 54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UNDLE-EXTRA-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IT-NAME C::O-PATHNAME) ((SI:LOCATION DEFUN C::BUNDLE-EXTRA-FLAGS) #P"src:cmp;cmpmain.lsp.NEWEST" . 51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UT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 &amp;OPTIONAL (N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LIST with the last N element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 &amp;OPTIONAL (SI::N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from ECL.  Equivalent to B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from ECL.  Equivalent to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ize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byte specifier of integers.  The value specifies the SIZE-bit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least-significant-bit but POSITION bits of integers.  In EC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specifier is represented by a dotted pair (SIZE . POSITION).") ((:LAMBDA-LIST) SI::SIZE POSITION) ((SI:LOCATION DEFUN BYTE) #P"src:lsp;numlib.lsp.NEWEST" . 97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YTE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osition part (in ECL, the cdr part) of the byte specifier BYTE.") ((:LAMBDA-LIST) SI::BYTESPEC) ((SI:LOCATION DEFUN BYTE-POSITION) #P"src:lsp;numlib.lsp.NEWEST" . 101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YT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ze part (in ECL, the car part) of the byte specifier BYTE.") ((:LAMBDA-LIST) SI::BYTESPEC) ((SI:LOCATION DEFUN BYTE-SIZE) #P"src:lsp;numlib.lsp.NEWEST" . 100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-D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DECL-SPECS) ((SI:LOCATION DEFMACRO SI::C-DECLAIM) #P"src:lsp;evalmacros.lsp.NEWEST" . 109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-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ARGS FFI::ARG-TYPES FFI::RET-TYPE &amp;BODY FFI::OTHERS) ((SI:LOCATION DEFMACRO FFI:C-INLINE) #P"src:lsp;ffi.lsp.NEWEST" . 247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-DEF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-DEFCALLBACK) #P"src:cmp;cmpcbk.lsp.NEWEST" . 5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ADD-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CLS &amp;AUX (C::DL NIL) (C::OPTIMIZATIONS)) ((SI:LOCATION DEFUN C::C1ADD-DECLARATIONS) #P"src:cmp;cmpenv.lsp.NEWEST" . 140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APPLY) #P"src:cmp;cmpfun.lsp.NEWEST" . 2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APPLY-FROM-STACK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APPLY-FROM-STACK-FRAME) #P"src:cmp;cmpstack.lsp.NEWEST" . 25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AR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1ARGS*) #P"src:cmp;cmpeval.lsp.NEWEST" . 54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ASSOC) #P"src:cmp;cmpfun.lsp.NEWEST" . 49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BLOCK) #P"src:cmp;cmpblock.lsp.NEWEST" . 10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ODY C::DOC-P &amp;AUX (C::ALL-DECLARATIONS NIL) (C::SS NIL) (C::IS NIL) (C::TS NIL) (C::OTHERS NIL) C::DOC C::FORM) ((SI:LOCATION DEFUN C::C1BODY) #P"src:cmp;cmpenv.lsp.NEWEST" . 111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-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C-INLINE) #P"src:cmp;cmpffi.lsp.NEWEST" . 119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ALL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) ((SI:LOCATION DEFUN C::C1CALL-GLOBAL) #P"src:cmp;cmpeval.lsp.NEWEST" . 31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ALL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) ((SI:LOCATION DEFUN C::C1CALL-LOCAL) #P"src:cmp;cmpeval.lsp.NEWEST" . 23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ALL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 &amp;AUX C::FD) ((SI:LOCATION DEFUN C::C1CALL-SYMBOL) #P"src:cmp;cmpeval.lsp.NEWEST" . 15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CATCH) #P"src:cmp;cmpcatch.lsp.NEWEST" . 5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CLINES) #P"src:cmp;cmpffi.lsp.NEWEST" . 107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OMPIL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MBDA-LIST-AND-BODY &amp;KEY (C::FUN (C::MAKE-FUN)) (C::NAME (C::FUN-NAME C::FUN)) (C::CB/LB 'C::CB)) ((SI:LOCATION DEFUN C::C1COMPILE-FUNCTION) #P"src:cmp;cmplam.lsp.NEWEST" . 22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OMPILER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(C::SYMBOLS NIL) (VALUES NIL)) ((SI:LOCATION DEFUN C::C1COMPILER-LET) #P"src:cmp;cmpspecial.lsp.NEWEST" . 11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ONSTAN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 &amp;KEY C::ALWAYS C::ONLY-SMALL-VALUES) ((SI:LOCATION DEFUN C::C1CONSTANT-VALUE) #P"src:cmp;cmpct.lsp.NEWEST" . 5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DECL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CLS C::BODY) ((SI:LOCATION DEFUN C::C1DECL-BODY) #P"src:cmp;cmpenv.lsp.NEWEST" . 164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DECLARE) #P"src:cmp;cmpspecial.lsp.NEWEST" . 6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DECLARE-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GLOBALS) ((SI:LOCATION DEFUN C::C1DECLARE-SPECIALS) #P"src:cmp;cmpvar.lsp.NEWEST" . 89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EVAL-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EVAL-WHEN) #P"src:cmp;cmptop.lsp.NEWEST" . 86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EXPR) #P"src:cmp;cmpeval.lsp.NEWEST" . 5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FLET) #P"src:cmp;cmpflet.lsp.NEWEST" . 6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ML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MLA) ((SI:LOCATION DEFUN C::C1FMLA) #P"src:cmp;cmpif.lsp.NEWEST" . 20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MLA-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MLA &amp;AUX C::F) ((SI:LOCATION DEFUN C::C1FMLA-CONSTANT) #P"src:cmp;cmpif.lsp.NEWEST" . 9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C1FORM) #P"src:cmp;cmpmac.lsp.NEWEST" . 20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ADD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DEPENDENTS) ((SI:LOCATION DEFUN C::C1FORM-ADD-INFO) #P"src:cmp;cmpmac.lsp.NEWEST" . 3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NTH C::FORM) ((SI:LOCATION DEFMACRO C::C1FORM-ARG) #P"src:cmp;cmpmac.lsp.NEWEST" . 39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PRIMAR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PRIMARY-TYPE) #P"src:cmp;cmpmac.lsp.NEWEST" . 42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VALUES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VALUES-NUMBER) #P"src:cmp;cmpmulti.lsp.NEWEST" . 52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VOLATI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VOLATILE*) #P"src:cmp;cmpmac.lsp.NEWEST" . 41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FSET) #P"src:cmp;cmptop.lsp.NEWEST" . 256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UN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FUNCALL) #P"src:cmp;cmpcall.lsp.NEWEST" . 12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C::FD) ((SI:LOCATION DEFUN C::C1FUNCTION) #P"src:cmp;cmpspecial.lsp.NEWEST" . 20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GO) #P"src:cmp;cmptag.lsp.NEWEST" . 65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IF) #P"src:cmp;cmpif.lsp.NEWEST" . 5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INNERMOST-STACK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INNERMOST-STACK-FRAME) #P"src:cmp;cmpstack.lsp.NEWEST" . 16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LABELS) #P"src:cmp;cmpflet.lsp.NEWEST" . 5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BELS/F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RIGIN C::ARGS) ((SI:LOCATION DEFUN C::C1LABELS/FLET) #P"src:cmp;cmpflet.lsp.NEWEST" . 6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MBDA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LAMBDA-BODY) #P"src:cmp;cmplam.lsp.NEWEST" . 15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MBDA-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LAMBDA-DOC) #P"src:cmp;cmplam.lsp.NEWEST" . 14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MBDA-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MBDA-EXPR &amp;OPTIONAL (C::BLOCK-NAME NIL) &amp;AUX C::DOC C::BODY C::SS C::IS C::TS C::OTHER-DECLS C::NEW-VARIABLES (C::TYPE-CHECKS 'NIL) (C::*PERMANENT-DATA* T) (C::OLD-ENV C::*CMP-ENV*) (C::*CMP-ENV* (C::CMP-ENV-COPY))) ((SI:LOCATION DEFUN C::C1LAMBDA-EXPR) #P"src:cmp;cmplam.lsp.NEWEST" . 60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LAMBDA-LIST) #P"src:cmp;cmplam.lsp.NEWEST" . 15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(C::SETJMPS C::*SETJMPS*) (C::FORMS NIL) (C::VARS NIL) (C::VNAMES NIL) C::SS C::IS C::TS C::BODY C::OTHER-DECLS (C::*CMP-ENV* (C::CMP-ENV-COPY))) ((SI:LOCATION DEFUN C::C1LET) #P"src:cmp;cmplet.lsp.NEWEST" . 5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(C::FORMS NIL) (C::VARS NIL) (C::VNAMES NIL) (C::SETJMPS C::*SETJMPS*) C::SS C::IS C::TS C::BODY C::OTHER-DECLS (C::*CMP-ENV* (C::CMP-ENV-COPY))) ((SI:LOCATION DEFUN C::C1LET*) #P"src:cmp;cmplet.lsp.NEWEST" . 88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OAD-TIM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LOAD-TIME-VALUE) #P"src:cmp;cmptop.lsp.NEWEST" . 162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LOCALLY) #P"src:cmp;cmpflet.lsp.NEWEST" . 72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ACR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MACROLET) #P"src:cmp;cmpflet.lsp.NEWEST" . 74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AKE-GLOBAL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KEY (TYPE T) (C::KIND 'C::GLOBAL) (WARN NIL)) ((SI:LOCATION DEFUN C::C1MAKE-GLOBAL-VARIABLE) #P"src:cmp;cmpvar.lsp.NEWEST" . 84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AKE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SPECIALS C::IGNORES C::TYPES) ((SI:LOCATION DEFUN C::C1MAKE-VAR) #P"src:cmp;cmpvar.lsp.NEWEST" . 37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MEMBER) #P"src:cmp;cmpfun.lsp.NEWEST" . 39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ULTIPLE-VALUE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(C::*CMP-ENV* (C::CMP-ENV-COPY))) ((SI:LOCATION DEFUN C::C1MULTIPLE-VALUE-BIND) #P"src:cmp;cmpmulti.lsp.NEWEST" . 85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ULTIPLE-VALUE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C::FORMS) ((SI:LOCATION DEFUN C::C1MULTIPLE-VALUE-CALL) #P"src:cmp;cmpmulti.lsp.NEWEST" . 6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ULTIPLE-VALUE-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MULTIPLE-VALUE-PROG1) #P"src:cmp;cmpmulti.lsp.NEWEST" . 6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ULTIPLE-VALUE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(C::VARS NIL) (C::TEMP-VARS NIL) (C::LATE-BINDINGS NIL)) ((SI:LOCATION DEFUN C::C1MULTIPLE-VALUE-SETQ) #P"src:cmp;cmpmulti.lsp.NEWEST" . 42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C1NIL) #P"src:cmp;cmpeval.lsp.NEWEST" . 14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PR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PRINC) #P"src:cmp;cmpfun.lsp.NEWEST" . 6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1PROGN) #P"src:cmp;cmpeval.lsp.NEWEST" . 45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PROGV) #P"src:cmp;cmpvar.lsp.NEWEST" . 105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LD-ARGS &amp;AUX (C::ARGS NIL) (C::USE-PSETF NIL)) ((SI:LOCATION DEFUN C::C1PSETQ) #P"src:cmp;cmpvar.lsp.NEWEST" . 11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QUOTE) #P"src:cmp;cmpspecial.lsp.NEWEST" . 5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RETURN-FROM) #P"src:cmp;cmpblock.lsp.NEWEST" . 27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RPL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RPLACA) #P"src:cmp;cmpfun.lsp.NEWEST" . 29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RPL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RPLACD) #P"src:cmp;cmpfun.lsp.NEWEST" . 34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ETQ) #P"src:cmp;cmpvar.lsp.NEWEST" . 92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ETQ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FORM) ((SI:LOCATION DEFUN C::C1SETQ1) #P"src:cmp;cmpvar.lsp.NEWEST" . 96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TACK-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TACK-POP) #P"src:cmp;cmpstack.lsp.NEWEST" . 23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TACK-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TACK-PUSH) #P"src:cmp;cmpstack.lsp.NEWEST" . 18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TACK-PUSH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TACK-PUSH-VALUES) #P"src:cmp;cmpstack.lsp.NEWEST" . 19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TRUCTUR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TRUCTURE-REF) #P"src:cmp;cmpstructures.lsp.NEWEST" . 22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TRUCTUR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TRUCTURE-SET) #P"src:cmp;cmpstructures.lsp.NEWEST" . 34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YMBOL-MACR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YMBOL-MACROLET) #P"src:cmp;cmpflet.lsp.NEWEST" . 76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C1T) #P"src:cmp;cmpeval.lsp.NEWEST" . 15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RIG-BODY &amp;AUX (C::*CMP-ENV* (C::CMP-ENV-COPY)) (C::TAG-VAR (C::MAKE-VAR :NAME 'TAGBODY :KIND NIL)) (C::TAG-INDEX 0) (C::BODY NIL)) ((SI:LOCATION DEFUN C::C1TAGBODY) #P"src:cmp;cmptag.lsp.NEWEST" . 24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TER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STREAM) ((SI:LOCATION DEFUN C::C1TERPRI) #P"src:cmp;cmpfun.lsp.NEWEST" . 19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THE) #P"src:cmp;cmpspecial.lsp.NEWEST" . 7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THROW) #P"src:cmp;cmpcatch.lsp.NEWEST" . 33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UNWIND-PROTECT) #P"src:cmp;cmpcatch.lsp.NEWEST" . 1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VALUES) #P"src:cmp;cmpmulti.lsp.NEWEST" . 19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C1VAR) #P"src:cmp;cmpvar.lsp.NEWEST" . 50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V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C1VREF) #P"src:cmp;cmpvar.lsp.NEWEST" . 59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WITH-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1WITH-STACK) #P"src:cmp;cmpstack.lsp.NEWEST" . 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ASSOC!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S) ((SI:LOCATION DEFUN C::C2ASSOC!2) #P"src:cmp;cmpfun.lsp.NEWEST" . 53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LK C::BODY) ((SI:LOCATION DEFUN C::C2BLOCK) #P"src:cmp;cmpblock.lsp.NEWEST" . 18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C-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UMENTS &amp;REST REST) ((SI:LOCATION DEFUN C::C2C-INLINE) #P"src:cmp;cmpffi.lsp.NEWEST" . 170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CALL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 &amp;OPTIONAL (C::RETURN-TYPE T)) ((SI:LOCATION DEFUN C::C2CALL-GLOBAL) #P"src:cmp;cmpcall.lsp.NEWEST" . 33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CALL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S &amp;OPTIONAL C::NARG) ((SI:LOCATION DEFUN C::C2CALL-LOCAL) #P"src:cmp;cmpflet.lsp.NEWEST" . 89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G C::BODY) ((SI:LOCATION DEFUN C::C2CATCH) #P"src:cmp;cmpcatch.lsp.NEWEST" . 7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COMPILER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YMBOLS VALUES C::BODY) ((SI:LOCATION DEFUN C::C2COMPILER-LET) #P"src:cmp;cmpspecial.lsp.NEWEST" . 19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DECL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CLS C::BODY) ((SI:LOCATION DEFUN C::C2DECL-BODY) #P"src:cmp;cmpenv.lsp.NEWEST" . 168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2EXPR) #P"src:cmp;cmpeval.lsp.NEWEST" . 37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EXP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2EXPR*) #P"src:cmp;cmpeval.lsp.NEWEST" . 43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FNAME SI:MACRO PPRINT C::C1FORMS) ((SI:LOCATION DEFUN C::C2FSET) #P"src:cmp;cmptop.lsp.NEWEST" . 268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UN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ARGS) ((SI:LOCATION DEFUN C::C2FUNCALL) #P"src:cmp;cmpcall.lsp.NEWEST" . 28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KIND C::FUNOB C::FUN) ((SI:LOCATION DEFUN C::C2FUNCTION) #P"src:cmp;cmpspecial.lsp.NEWEST" . 31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G C::NONLOCAL) ((SI:LOCATION DEFUN C::C2GO) #P"src:cmp;cmptag.lsp.NEWEST" . 72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MLA C::FORM1 C::FORM2 &amp;AUX (C::TLABEL (C::NEXT-LABEL)) C::FLABEL) ((SI:LOCATION DEFUN C::C2IF) #P"src:cmp;cmpif.lsp.NEWEST" . 26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LAMBDA-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MBDA-LIST C::BODY C::CFUN C::FNAME C::USE-NARG C::FNAME-IN-IHS-P &amp;OPTIONAL C::CLOSURE-TYPE C::LOCAL-ENTRY-P &amp;AUX (C::REQUIREDS (FIRST C::LAMBDA-LIST)) (C::OPTIONALS (SECOND C::LAMBDA-LIST)) (REST (THIRD C::LAMBDA-LIST)) C::REST-LOC (C::KEYWORDS (FIFTH C::LAMBDA-LIST)) (C::ALLOW-OTHER-KEYS (SIXTH C::LAMBDA-LIST)) (C::NREQ (LENGTH C::REQUIREDS)) (C::NOPT (/ (LENGTH C::OPTIONALS) 3)) (C::NKEY (/ (LENGTH C::KEYWORDS) 4)) (C::VARARGS (OR C::OPTIONALS REST C::KEYWORDS C::ALLOW-OTHER-KEYS)) C::SIMPLE-VARARGS (C::*PERMANENT-DATA* T) (C::*UNWIND-EXIT* C::*UNWIND-EXIT*) (C::*ENV* C::*ENV*) (C::LAST-ARG)) ((SI:LOCATION DEFUN C::C2LAMBDA-EXPR) #P"src:cmp;cmplam.lsp.NEWEST" . 110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S C::FORMS C::BODY &amp;AUX (C::BLOCK-P NIL) (C::BINDINGS NIL) C::INITIALS (C::*UNWIND-EXIT* C::*UNWIND-EXIT*) (C::*ENV* C::*ENV*) (C::*ENV-LVL* C::*ENV-LVL*) C::ENV-GROWS) ((SI:LOCATION DEFUN C::C2LET) #P"src:cmp;cmplet.lsp.NEWEST" . 48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S C::FORMS C::BODY &amp;AUX (C::BLOCK-P NIL) (C::*UNWIND-EXIT* C::*UNWIND-EXIT*) (C::*ENV* C::*ENV*) (C::*ENV-LVL* C::*ENV-LVL*) C::ENV-GROWS) ((SI:LOCATION DEFUN C::C2LET*) #P"src:cmp;cmplet.lsp.NEWEST" . 132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LO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S C::BODY LABELS &amp;AUX C::BLOCK-P (C::*ENV* C::*ENV*) (C::*ENV-LVL* C::*ENV-LVL*) C::ENV-GROWS) ((SI:LOCATION DEFUN C::C2LOCALS) #P"src:cmp;cmpflet.lsp.NEWEST" . 59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C2LOCATION) #P"src:cmp;cmpvar.lsp.NEWEST" . 69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MEMBER!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S) ((SI:LOCATION DEFUN C::C2MEMBER!2) #P"src:cmp;cmpfun.lsp.NEWEST" . 44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MULTIPLE-VALUE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S C::INIT-FORM C::BODY) ((SI:LOCATION DEFUN C::C2MULTIPLE-VALUE-BIND) #P"src:cmp;cmpmulti.lsp.NEWEST" . 95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MULTIPLE-VALUE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S C::FORM) ((SI:LOCATION DEFUN C::C2MULTIPLE-VALUE-SETQ) #P"src:cmp;cmpmulti.lsp.NEWEST" . 82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PR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C::STREAM-VAR STREAM) ((SI:LOCATION DEFUN C::C2PRINC) #P"src:cmp;cmpfun.lsp.NEWEST" . 10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2PROGN) #P"src:cmp;cmpeval.lsp.NEWEST" . 48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YMBOLS VALUES C::BODY) ((SI:LOCATION DEFUN C::C2PROGV) #P"src:cmp;cmpvar.lsp.NEWEST" . 107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REFS C::FORMS &amp;AUX (C::*LCL* C::*LCL*) (C::SAVES NIL) (C::BLOCKS 0)) ((SI:LOCATION DEFUN C::C2PSETQ) #P"src:cmp;cmpvar.lsp.NEWEST" . 124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LK TYPE C::VAL) ((SI:LOCATION DEFUN C::C2RETURN-FROM) #P"src:cmp;cmpblock.lsp.NEWEST" . 36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RPL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2RPLACA) #P"src:cmp;cmpfun.lsp.NEWEST" . 31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RPL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2RPLACD) #P"src:cmp;cmpfun.lsp.NEWEST" . 35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REF C::FORM) ((SI:LOCATION DEFUN C::C2SETQ) #P"src:cmp;cmpvar.lsp.NEWEST" . 103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STACK-PUSH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PUSH-STATEMENT) ((SI:LOCATION DEFUN C::C2STACK-PUSH-VALUES) #P"src:cmp;cmpstack.lsp.NEWEST" . 22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STRUCTUR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NAME-VV C::INDEX C::UNSAFE) ((SI:LOCATION DEFUN C::C2STRUCTURE-REF) #P"src:cmp;cmpstructures.lsp.NEWEST" . 28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STRUCTUR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 C::NAME-VV C::INDEX C::Y &amp;AUX C::LOCS (C::*INLINE-BLOCKS* 0)) ((SI:LOCATION DEFUN C::C2STRUCTURE-SET) #P"src:cmp;cmpstructures.lsp.NEWEST" . 45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G-LOC C::BODY) ((SI:LOCATION DEFUN C::C2TAGBODY) #P"src:cmp;cmptag.lsp.NEWEST" . 42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TAGBODY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ODY) ((SI:LOCATION DEFUN C::C2TAGBODY-BODY) #P"src:cmp;cmptag.lsp.NEWEST" . 58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G C::VAL &amp;AUX C::LOC) ((SI:LOCATION DEFUN C::C2THROW) #P"src:cmp;cmpcatch.lsp.NEWEST" . 34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TRY-TAIL-RECURSIVE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S) ((SI:LOCATION DEFUN C::C2TRY-TAIL-RECURSIVE-CALL) #P"src:cmp;cmpexit.lsp.NEWEST" . 68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BODY) ((SI:LOCATION DEFUN C::C2UNWIND-PROTECT) #P"src:cmp;cmpcatch.lsp.NEWEST" . 19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2VALUES) #P"src:cmp;cmpmulti.lsp.NEWEST" . 20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REF) ((SI:LOCATION DEFUN C::C2VAR) #P"src:cmp;cmpvar.lsp.NEWEST" . 69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WITH-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ODY) ((SI:LOCATION DEFUN C::C2WITH-STACK) #P"src:cmp;cmpstack.lsp.NEWEST" . 1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A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A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A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D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D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A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A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A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D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D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LL-ARGUMENTS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number of arguments to a function.  Ignore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no such logical upper boun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ALL-EXPORTED-FUNCTION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 C::FUN-C-NAME C::MINARG C::MAXARG C::IN-CORE) ((SI:LOCATION DEFUN C::CALL-EXPORTED-FUNCTION-LOC) #P"src:cmp;cmpcall.lsp.NEWEST" . 61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ALL-GLOBAL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FUN C::ARGS C::RETURN-TYPE C::EXPECTED-TYPE) ((SI:LOCATION DEFUN C::CALL-GLOBAL-LOC) #P"src:cmp;cmpcall.lsp.NEWEST" . 41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ALL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FUN C::ARGS) ((SI:LOCATION DEFUN C::CALL-LOC) #P"src:cmp;cmpcall.lsp.NEWEST" . 60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LL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 &amp;OPTIONAL CLOS::REST-METHODS) ((SI:LOCATION DEFMACRO CALL-METHOD) #P"src:clos;combin.lsp.NEWEST" . 38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LL-NEXT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ALL-NEXT-METHOD) #P"src:clos;combin.lsp.NEWEST" . 4389) ((:LAMBDA-LIST) &amp;REST CLOS::ARGS) ((SI:LOCATION DEFUN CALL-NEXT-METHOD) #P"src:clos;combin.lsp.NEWEST" . 40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ALL-UNKNOWN-GLOBAL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LOC C::ARGS &amp;OPTIONAL C::FUNCTION-P) ((SI:LOCATION DEFUN C::CALL-UNKNOWN-GLOBAL-LOC) #P"src:cmp;cmpcall.lsp.NEWEST" . 72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) ((SI:LOCATION DEFUN FFI:CALLBACK) #P"src:lsp;ffi.lsp.NEWEST" . 243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AN-BE-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BODY) ((SI:LOCATION DEFUN C::CAN-BE-REPLACED) #P"src:cmp;cmplet.lsp.NEWEST" . 164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AN-BE-REPLAC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BODY C::FORMS) ((SI:LOCATION DEFUN C::CAN-BE-REPLACED*) #P"src:cmp;cmplet.lsp.NEWEST" . 165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NONICAL-COMPLEX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AL-TYPE) ((SI:LOCATION DEFUN SI::CANONICAL-COMPLEX-TYPE) #P"src:lsp;predlib.lsp.NEWEST" . 369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NONICAL-FUNCTIO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TYPE) ((SI:LOCATION DEFUN SI::CANONICAL-FUNCTION-TYPE) #P"src:cmp;cmptype.lsp.NEWEST" . 135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ANONICAL-SLOT-TO-DIRECT-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SLOTD) ((SI:LOCATION DEFUN CLOS::CANONICAL-SLOT-TO-DIRECT-SLOT) #P"src:clos;slot.lsp.NEWEST" . 27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NONIC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CANONICAL-TYPE) #P"src:lsp;predlib.lsp.NEWEST" . 437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NONICAL-VALUE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TYPE) ((SI:LOCATION DEFUN SI::CANONICAL-VALUES-TYPE) #P"src:cmp;cmptype.lsp.NEWEST" . 169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ar of X if X is a cons.  Returns NIL if X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RDINAL-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CARDINAL-ONES) #P"src:lsp;format.lsp.NEWEST" . 372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RDINAL-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CARDINAL-PERIODS) #P"src:lsp;format.lsp.NEWEST" . 376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RDINAL-T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CARDINAL-TEENS) #P"src:lsp;format.lsp.NEWEST" . 374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RDINAL-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CARDINAL-TENS) #P"src:lsp;format.lsp.NEWEST" . 373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ase keyform {({key | ({key}*)}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KEYFORM and searches a KEY that is EQL to the value of KEYFOR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n evaluates FORMs in order that follow the KEY (or the key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KEY) and returns all values of the last FORM. 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key is found.  The symbols T and OTHERWISE may be used at the pla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list to specify the default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case keyform {({key | ({key}*)} {form}*)}*)") ((SI:LOCATION DEFMACRO CASE) #P"src:lsp;evalmacros.lsp.NEWEST" . 101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SE-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CASE-FAILURE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atch tag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a catcher whose catch tag is the value of TAG-FORM.  The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in order and returns all values of the last FORM.  During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s, if a THROW form is evaluated that specifies a catch tag EQ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TAG-FORM, then the execution of the CATCH form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nd the values specified by the THROW form are retur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CATCH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catch tag-form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ccase place {({key | ({key}*)}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a KEY that is EQL to the value of PLACE.  If found, the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in order that follow the KEY (or the key list that contains the KE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ll values of the last FORM.  If no such KEY is found, sign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ble error.  Before continuing, receives a new value of PL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nd searches a KEY again.  Repeats this process until the value of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EQL to one of the KEYs.") ((:LAMBDA-LIST) SI::KEYPLACE &amp;REST SI::CLAUSES) ((SI:LOCATION DEFMACRO CCASE) #P"src:lsp;assert.lsp.NEWEST" . 59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CAS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EYFORM SI::KEY VALUES) ((SI:LOCATION DEFUN SI::CCASE-ERROR) #P"src:lsp;assert.lsp.NEWEST" . 52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A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A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A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D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D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A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A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A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D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D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dr of X if X is a cons.  Returns NIL if X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mallest integer not less than NUMBER/DIVISOR.  Retur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(- NUMBER (* first-value DIVISOR)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(SI::DIVISOR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L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ELL-ERROR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NTINUE-FORMAT-STRING ERROR-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 continuabl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CONTINUE-FORMAT-STRING SI::ERROR-FORMAT-STRING &amp;REST SI::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NG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HANGE-CLASS (CLOS::INSTANCE CLASS) CLOS::NEW-CLASS &amp;REST CLOS::INITARGS) #P"src:clos;change.lsp.NEWEST" . 3292) ((SI:LOCATION DEFMETHOD CHANGE-CLASS (CLOS::INSTANCE STANDARD-OBJECT) (CLOS::NEW-CLASS CLOS::STD-CLASS) &amp;REST CLOS::INITARGS) #P"src:clos;change.lsp.NEWEST" . 2089) ((SI:LOCATION DEFMETHOD CHANGE-CLASS (CLOS::INSTANCE T) (CLOS::NEW-CLASS SYMBOL) &amp;REST CLOS::INITARGS) #P"src:clos;builtin.lsp.NEWEST" . 34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-th character i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SI::INDE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HAR-ARRAY-TO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OBJ) ((SI:LOCATION DEFUN FFI:CHAR-ARRAY-TO-POINTER) #P"src:lsp;ffi.lsp.NEWEST" . 133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specified bit attribute of CHAR is 'on'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CL the bit-attributes handled are :control :meta :super and :hy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SI::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 attributes of CHAR as an integer. In ECL it return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16, since ECL handle 4 bi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BITS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values returned by CHAR-BITS.  16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haracter code of CHAR as a fix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CODE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values returned by CHAR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CONTROL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position indicating a control character.  1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DOWN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ower-case character corresponding to CHAR, if CHAR is 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returns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ll CHARs are the same; NIL otherwise.  Lower-cas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ed the same as the corresponding upper-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ont attribute of CHAR.  Returns always 0 in ECL, since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have no fon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FONT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values returned by CHAR-FONT.  1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GREA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de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or lower-case characters, codes of corresponding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HYPE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position indicating a hyper character.  8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ont, bits, and code attributes as an integer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-CODE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LE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in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or lower-case characters, codes of corresponding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META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position indicating a meta character.  2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'character name' of CHAR as a string; NIL if CHAR has n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Only #\\Backspace, #\\Tab, #\\Newline (or #\\Linefeed), #\\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\\Return, and #\\Rubout have character names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NOT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o two of CHARs are the same; NIL otherwise. 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garded the same as the corresponding upper-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NOT-GREA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non-de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or lower-case characters, codes of corresponding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NOT-LE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non-in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or lower-case characters, codes of corresponding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PRINT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) ((SI:LOCATION DEFUN SI::CHAR-PRINTING-P) #P"src:lsp;format.lsp.NEWEST" . 318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SUPE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position indicating a super character.  4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upper-case character of CHAR, if CHAR is lower-case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/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o two of CHARs are the sam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in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non-de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ll CHARs are the sam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de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non-in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erces X into a character if possible.  Signals an error if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represents a character that can be handled by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have font, bits, and code attributes.  Font and bit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0 in ECL.  Most versions of ECL uses ASCII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 - 037</w:t>
        <w:tab/>
        <w:t>#\\^@  #\\^A  #^B ... #\\Z  #\\^[  #\\^\\  #\\^]  #\\^^  #\\^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cept #\\Tab(011)     #\\Newline(012)     #\\Page(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#\\Return(015)  #\\Backspace(0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0 - 057</w:t>
        <w:tab/>
        <w:t>#\\Space  #\\!  #\\\"  #\\#  #\\$  #\\%  #\\&amp;  #\\'  #\\(  #\\)  #\\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\\+  #\\,  #\\-  #\\.  #\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0 - 071</w:t>
        <w:tab/>
        <w:t>#\\0  #\\1  #\\2  #\\3  #\\4  #\\5  #\\6  #\\7  #\\8  #\\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2 - 100</w:t>
        <w:tab/>
        <w:t>#\\:  #\\;  #\\&lt;  #\\=  #\\&gt;  #\\?  #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 - 132</w:t>
        <w:tab/>
        <w:t>#\\A ... #\\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3 - 140</w:t>
        <w:tab/>
        <w:t>#\\[  #\\\\  #\\]  #\\^  #\\_  #\\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 - 172</w:t>
        <w:tab/>
        <w:t>#\\a ... #\\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3 - 177</w:t>
        <w:tab/>
        <w:t>#\\{  #\\|  #\\}  #\\~~  #\\Ru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ECL support additional characters to represent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haract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OPTIONAL (UPDATE-LISP 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current working directory of the C library to the on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.  FILESPEC may be a symbol, a string, or a pathname. UPDATE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value of *DEFAULT-PATHNAME-DEFAULTS* is also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&amp;OPTIONAL (SI::UPDATE-LISP 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ARGS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PERATOR C::ARGS &amp;OPTIONAL (MIN 0) (MAX NIL)) ((SI:LOCATION DEFUN C::CHECK-ARGS-NUMBER) #P"src:cmp;cmputil.lsp.NEWEST" . 77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ECK-DEFAULT-DEBUGGER-RUN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CHECK-DEFAULT-DEBUGGER-RUNAWAY) #P"src:lsp;top.lsp.NEWEST" . 467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HECK-DIRECT-SUPER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CHECK-DIRECT-SUPERCLASSES CLASS CLOS::SUPPLIED-SUPERCLASSES) #P"src:clos;standard.lsp.NEWEST" . 74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CHECK-GLOBAL) #P"src:cmp;cmpvar.lsp.NEWEST" . 34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HECK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INITARGS &amp;OPTIONAL CLOS::METHODS (CLOS::SLOTS (CLOS:CLASS-SLOTS CLASS))) ((SI:LOCATION DEFUN CLOS::CHECK-INITARGS) #P"src:clos;standard.lsp.NEWEST" . 291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ECK-OUTPUT-LAYOU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MODE) ((SI:LOCATION DEFUN SI::CHECK-OUTPUT-LAYOUT-MODE) #P"src:lsp;format.lsp.NEWEST" . 812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ECK-PRINT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utomatically handle *print-level* abbreviation.  If we are too deep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# is printed to STREAM and BODY is ignored.") ((:LAMBDA-LIST)) ((SI:LOCATION DEFUN SI::CHECK-PRINT-LEVEL) #P"src:lsp;pprint.lsp.NEWEST" . 255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ECK-STORES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NTEXT SI::STORES-LIST SI::N) ((SI:LOCATION DEFUN SI::CHECK-STORES-NUMBER) #P"src:lsp;setf.lsp.NEWEST" . 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ECK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check-type place typespec [string-form]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 continuable error, if the value of PLACE is not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Before continuing, receives a new value of PLACE from the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e type again.  Repeats this process until the value of PLAC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cified type.  STRING-FORM, if given, is evaluated only on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used to indicate the expected type in the error message.") ((:LAMBDA-LIST) SI::PLACE TYPE &amp;OPTIONAL SI::TYPE-STRING) ((SI:LOCATION DEFMACRO CHECK-TYPE) #P"src:lsp;assert.lsp.NEWEST" . 13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V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NAMES C::TS C::IS) ((SI:LOCATION DEFUN C::CHECK-VDECL) #P"src:cmp;cmpenv.lsp.NEWEST" . 210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V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CHECK-VREF) #P"src:cmp;cmpvar.lsp.NEWEST" . 46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K-SYMBOL-MACR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HK-SYMBOL-MACROLET) #P"src:cmp;cmpvar.lsp.NEWEST" . 35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OOSE-INLIN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A C::IB C::RETURN-TYPE C::RETURN-REP-TYPE) ((SI:LOCATION DEFUN C::CHOOSE-INLINE-INFO) #P"src:cmp;cmpinline.lsp.NEWEST" . 67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mplex number whose realpart and imagpart are the values of (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NS) and (SIN RADIANS) respectively.") ((:LAMBDA-LIST) SI::X) ((SI:LOCATION DEFUN CIS) #P"src:lsp;numlib.lsp.NEWEST" . 47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J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MLA C::TLABEL C::FLABEL) ((SI:LOCATION DEFUN C::CJF) #P"src:cmp;cmpif.lsp.NEWEST" . 46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J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MLA C::TLABEL C::FLABEL) ((SI:LOCATION DEFUN C::CJT) #P"src:cmp;cmpif.lsp.NEWEST" . 35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K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) ((SI:LOCATION DEFMACRO C::CK-SPEC) #P"src:cmp;cmpmac.lsp.NEWEST" . 6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K-V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) ((SI:LOCATION DEFMACRO C::CK-VL) #P"src:cmp;cmpmac.lsp.NEWEST" . 7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CLASS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CLASS-CLASS-SLOTS) #P"src:clos;inspect.lsp.NEWEST" . 76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COMPUTE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SLOTS) ((SI:LOCATION DEFUN CLOS::CLASS-COMPUTE-SLOTS) #P"src:clos;standard.lsp.NEWEST" . 188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DEFAULT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DEFAULT-INITARGS) #P"src:cmp;cmpclos.lsp.NEWEST" . 4459) ((:LAMBDA-LIST) CLOS::OBJ) ((SI:LOCATION DEFUN CLOS:CLASS-DEFAULT-INITARGS) #P"src:clos;kernel.lsp.NEWEST" . 30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DIRECT-DEFAULT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DIRECT-DEFAULT-INITARGS) #P"src:cmp;cmpclos.lsp.NEWEST" . 4459) ((:LAMBDA-LIST) CLOS::OBJ) ((SI:LOCATION DEFUN CLOS:CLASS-DIRECT-DEFAULT-INITARGS) #P"src:clos;kernel.lsp.NEWEST" . 30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DIRECT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DIRECT-SLOTS) #P"src:cmp;cmpclos.lsp.NEWEST" . 4459) ((:LAMBDA-LIST) CLOS::OBJ) ((SI:LOCATION DEFUN CLOS:CLASS-DIRECT-SLOTS) #P"src:clos;kernel.lsp.NEWEST" . 30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DIRECT-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DIRECT-SUBCLASSES) #P"src:cmp;cmpclos.lsp.NEWEST" . 4459) ((:LAMBDA-LIST) CLOS::OBJ) ((SI:LOCATION DEFUN CLOS:CLASS-DIRECT-SUBCLASSES) #P"src:clos;kernel.lsp.NEWEST" . 30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DIRECT-SUPER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DIRECT-SUPERCLASSES) #P"src:cmp;cmpclos.lsp.NEWEST" . 4459) ((:LAMBDA-LIST) CLOS::OBJ) ((SI:LOCATION DEFUN CLOS:CLASS-DIRECT-SUPERCLASSES) #P"src:clos;kernel.lsp.NEWEST" . 30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FINALIZED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FINALIZED-P) #P"src:cmp;cmpclos.lsp.NEWEST" . 4459) ((:LAMBDA-LIST) CLOS::OBJ) ((SI:LOCATION DEFUN CLOS:CLASS-FINALIZED-P) #P"src:clos;kernel.lsp.NEWEST" . 30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CLASS-ID) #P"src:cmp;cmpclos.lsp.NEWEST" . 4459) ((:LAMBDA-LIST) CLOS::OBJ) ((SI:LOCATION DEFUN CLOS::CLASS-ID) #P"src:clos;kernel.lsp.NEWEST" . 30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LOCAL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CLASS-LOCAL-SLOTS) #P"src:clos;inspect.lsp.NEWEST" . 75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ASS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ASS-NAME (CLASS CLASS)) #P"src:clos;boot.lsp.NEWEST" . 99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PRECEDENC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PRECEDENCE-LIST) #P"src:cmp;cmpclos.lsp.NEWEST" . 4459) ((:LAMBDA-LIST) CLOS::OBJ) ((SI:LOCATION DEFUN CLOS:CLASS-PRECEDENCE-LIST) #P"src:clos;kernel.lsp.NEWEST" . 30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CLASS-PROTOTYPE (CLASS CLASS)) #P"src:clos;boot.lsp.NEWEST" . 58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SEALE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CLASS-SEALEDP) #P"src:cmp;cmpclos.lsp.NEWEST" . 4459) ((:LAMBDA-LIST) CLOS::OBJ) ((SI:LOCATION DEFUN CLOS::CLASS-SEALEDP) #P"src:clos;kernel.lsp.NEWEST" . 30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CLASS-SIZE) #P"src:cmp;cmpclos.lsp.NEWEST" . 4459) ((:LAMBDA-LIST) CLOS::OBJ) ((SI:LOCATION DEFUN CLOS::CLASS-SIZE) #P"src:clos;kernel.lsp.NEWEST" . 30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SLOTS) #P"src:cmp;cmpclos.lsp.NEWEST" . 4459) ((:LAMBDA-LIST) CLOS::OBJ) ((SI:LOCATION DEFUN CLOS:CLASS-SLOTS) #P"src:clos;kernel.lsp.NEWEST" . 30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OBJ) ((SI:LOCATION DEFUN CLOS::CLASSP) #P"src:clos;kernel.lsp.NEWEST" . 63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EAR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input buffer of STREAM and returns NIL.  Contents of the buff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EAR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output buffer of STREAM and returns NIL.  Contents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FF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lines {string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CL compiler embeds STRINGs into the intermediate C language c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ignores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clines {string}*)") ((SI:LOCATION DEFUN FFI:CLINES) #P"src:lsp;ffi.lsp.NEWEST" . 246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CLOSE (STREAM T) &amp;KEY ABORT) #P"src:clos;streams.lsp.NEWEST" . 11849) ((SI:LOCATION DEFMETHOD GRAY:CLOSE (STREAM CLOS::ANSI-STREAM) &amp;KEY ABORT) #P"src:clos;streams.lsp.NEWEST" . 11763) ((SI:LOCATION DEFMETHOD GRAY:CLOSE (STREAM GRAY:FUNDAMENTAL-STREAM) &amp;KEY ABORT) #P"src:clos;streams.lsp.NEWEST" . 11637) ((:LAMBDA-LIST) STREAM &amp;KEY ABORT) ((SI:LOCATION DEFGENERIC GRAY:CLOSE) #P"src:clos;streams.lsp.NEWEST" . 17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 &amp;KEY (ABOR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s STREAM.  Returns NIL if STREAM is closed successfully;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A non-NIL value of ABORT indicates an abnormal termination but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EAM &amp;KEY (ABOR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LOSE-INLINE-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CLOSE-INLINE-BLOCKS) #P"src:cmp;cmpinline.lsp.NEWEST" . 121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LOSEST-SEQUENC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CLOSEST-SEQUENCE-TYPE) #P"src:lsp;seq.lsp.NEWEST" . 11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R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entries of HASH-TABLE and returns HASH-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DELET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ILE) ((SI:LOCATION DEFUN C::CMP-DELETE-FILE) #P"src:cmp;cmpmain.lsp.NEWEST" . 31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ALL-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CMP-ENV-ALL-OPTIMIZATIONS) #P"src:cmp;cmpenv.lsp.NEWEST" . 216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CMP-ENV-COPY) #P"src:cmp;cmpenv.lsp.NEWEST" . 171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DECLARE-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DECLARE-SPECIAL) #P"src:cmp;cmpenv.lsp.NEWEST" . 176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'C::*CMP-ENV*)) ((SI:LOCATION DEFMACRO C::CMP-ENV-FUNCTIONS) #P"src:cmp;cmpenv.lsp.NEWEST" . 173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ARK &amp;OPTIONAL (C::ENV C::*CMP-ENV*)) ((SI:LOCATION DEFUN C::CMP-ENV-MARK) #P"src:cmp;cmpenv.lsp.NEWEST" . 20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MACRO C::CMP-ENV-NEW) #P"src:cmp;cmpenv.lsp.NEWEST" . 171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NEW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EW-ENV C::OLD-ENV) ((SI:LOCATION DEFUN C::CMP-ENV-NEW-VARIABLES) #P"src:cmp;cmpenv.lsp.NEWEST" . 205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ROPERTY &amp;OPTIONAL (C::ENV C::*CMP-ENV*)) ((SI:LOCATION DEFUN C::CMP-ENV-OPTIMIZATION) #P"src:cmp;cmpenv.lsp.NEWEST" . 219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LK &amp;OPTIONAL (C::ENV C::*CMP-ENV*)) ((SI:LOCATION DEFUN C::CMP-ENV-REGISTER-BLOCK) #P"src:cmp;cmpenv.lsp.NEWEST" . 182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OPTIONAL (C::ENV C::*CMP-ENV*)) ((SI:LOCATION DEFUN C::CMP-ENV-REGISTER-FUNCTION) #P"src:cmp;cmpenv.lsp.NEWEST" . 177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FUNCTION &amp;OPTIONAL (C::ENV C::*CMP-ENV*)) ((SI:LOCATION DEFUN C::CMP-ENV-REGISTER-MACRO) #P"src:cmp;cmpenv.lsp.NEWEST" . 178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SYMBOL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FORM &amp;OPTIONAL (C::ENV C::*CMP-ENV*)) ((SI:LOCATION DEFUN C::CMP-ENV-REGISTER-SYMBOL-MACRO) #P"src:cmp;cmpenv.lsp.NEWEST" . 180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G &amp;OPTIONAL (C::ENV C::*CMP-ENV*)) ((SI:LOCATION DEFUN C::CMP-ENV-REGISTER-TAG) #P"src:cmp;cmpenv.lsp.NEWEST" . 183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&amp;OPTIONAL (C::ENV C::*CMP-ENV*) (BOUNDP T)) ((SI:LOCATION DEFUN C::CMP-ENV-REGISTER-VAR) #P"src:cmp;cmpenv.lsp.NEWEST" . 173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BLOCK) #P"src:cmp;cmpenv.lsp.NEWEST" . 198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FUNCTION) #P"src:cmp;cmpenv.lsp.NEWEST" . 184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MACRO) #P"src:cmp;cmpenv.lsp.NEWEST" . 202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SYMBOL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SYMBOL-MACRO) #P"src:cmp;cmpenv.lsp.NEWEST" . 200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TAG) #P"src:cmp;cmpenv.lsp.NEWEST" . 199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VAR) #P"src:cmp;cmpenv.lsp.NEWEST" . 201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NAME C::ENV) ((SI:LOCATION DEFUN C::CMP-ENV-SEARCH-VARIABLES) #P"src:cmp;cmpenv.lsp.NEWEST" . 190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'C::*CMP-ENV*)) ((SI:LOCATION DEFMACRO C::CMP-ENV-VARIABLES) #P"src:cmp;cmpenv.lsp.NEWEST" . 172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MP-EVAL) #P"src:cmp;cmputil.lsp.NEWEST" . 101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XPAND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D C::FORM &amp;OPTIONAL (C::ENV C::*CMP-ENV*)) ((SI:LOCATION DEFUN C::CMP-EXPAND-MACRO) #P"src:cmp;cmputil.lsp.NEWEST" . 107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MACR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CMP-MACRO-FUNCTION) #P"src:cmp;cmpcall.lsp.NEWEST" . 7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MACR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&amp;OPTIONAL (C::ENV C::*CMP-ENV*)) ((SI:LOCATION DEFUN C::CMP-MACROEXPAND) #P"src:cmp;cmputil.lsp.NEWEST" . 104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PROCESS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LIST) ((SI:LOCATION DEFUN C::CMP-PROCESS-LAMBDA-LIST) #P"src:cmp;cmplam.lsp.NEWEST" . 48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 STRING &amp;REST C::ARGS) ((SI:LOCATION DEFMACRO C::CMPASSERT) #P"src:cmp;cmputil.lsp.NEWEST" . 74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 STRING &amp;REST C::ARGS) ((SI:LOCATION DEFMACRO C::CMPCK) #P"src:cmp;cmputil.lsp.NEWEST" . 73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UN C::CMPDEBUG) #P"src:cmp;cmputil.lsp.NEWEST" . 89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UN C::CMPERR) #P"src:cmp;cmputil.lsp.NEWEST" . 75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UN C::CMPNOTE) #P"src:cmp;cmputil.lsp.NEWEST" . 88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:CMPPROGRESS) #P"src:cmp;cmputil.lsp.NEWEST" . 72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UN C::CMPWARN) #P"src:cmp;cmputil.lsp.NEWEST" . 87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WARN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UN C::CMPWARN-STYLE) #P"src:cmp;cmputil.lsp.NEWEST" . 86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1CO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C::EXPR TYPE (C::INFO (C::MAKE-INFO))) ((SI:LOCATION DEFUN C::CO1COERCE) #P"src:cmp;cmpfun.lsp.NEWEST" . 80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1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C::TEMP) ((SI:LOCATION DEFUN C::CO1CONS) #P"src:cmp;cmpfun.lsp.NEWEST" . 86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1LD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(C::ARG1 (FIRST C::ARGS)) (C::LEN (INTEGER-LENGTH MOST-POSITIVE-FIXNUM)) C::SIZE C::POS) ((SI:LOCATION DEFUN C::CO1LDB) #P"src:cmp;cmpfun.lsp.NEWEST" . 95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1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O1NTH) #P"src:cmp;cmpfun.lsp.NEWEST" . 59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1NTH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O1NTHCDR) #P"src:cmp;cmpfun.lsp.NEWEST" . 64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D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DE &amp;OPTIONAL (BITS 0) (FONT 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with the specified character code, if any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character exists.  BITS and FONT specify the bits an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 the returned character but are both ignore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CODE &amp;OPTIONAL (SI::BITS 0) (SI::FONT 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OERCE) #P"src:cmp;cmpopt.lsp.NEWEST" . 10427) ((DOCUMENTATION . FUNCTION) . "Args: (x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rces X to an object of the specified type, if possible.  Signal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possible.") ((:LAMBDA-LIST) SI::OBJECT TYPE &amp;AUX SI::AUX) ((SI:LOCATION DEFUN COERCE) #P"src:lsp;predlib.lsp.NEWEST" . 206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ERCE-L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LINED-ARGS &amp;OPTIONAL C::TYPES C::ARGS-TO-BE-SAVED) ((SI:LOCATION DEFUN C::COERCE-LOCS) #P"src:cmp;cmpffi.lsp.NEWEST" . 172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ERCE-TO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CLASS-OR-SYMBOL &amp;OPTIONAL (CLOS::FAIL NIL)) ((SI:LOCATION DEFUN CLOS::COERCE-TO-CLASS) #P"src:clos;standard.lsp.NEWEST" . 177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ERCE-TO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ATUM SI::ARGUMENTS SI::DEFAULT-TYPE SI::FUNCTION-NAME) ((SI:LOCATION DEFUN SI::COERCE-TO-CONDITION) #P"src:clos;conditions.lsp.NEWEST" . 123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ERCE-TO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COERCE-TO-LIST) #P"src:lsp;seq.lsp.NEWEST" . 54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ERCE-TO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SI::ELT-TYPE LENGTH) ((SI:LOCATION DEFUN SI::COERCE-TO-VECTOR) #P"src:lsp;seq.lsp.NEWEST" . 57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Collect ({(Name [Initial-Value] [Function])}*) {Form}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 some values somehow.  Each of the collections specifies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which collected during the evaluation of the body of the fo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collection is used to define a local macro, a la MACRO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body, this macro will evaluate each of its arguments and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, returning the current value after the collection is d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dy is evaluated as a PROGN; to get the final values when you are don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e collection macro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-Value is the value that the collection starts out wit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to NIL.  Function is the function which does the collecti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nction which will accept two arguments: the value to be collec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collection.  The result of the function is made the new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ion.  As a totally magical special-case, the Function may be Coll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ells us to build a list in forward order; this is the default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-Value is supplied for Collect, the stuff will be rplacd'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  Note that Function may be anything that can appear in the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, including macros and lambdas.") ((:LAMBDA-LIST) SI::COLLECTIONS &amp;BODY SI::BODY) ((SI:LOCATION DEFMACRO SI::COLLECT) #P"src:lsp;cmuutil.lsp.NEWEST" . 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LLECT-LIST-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-VALUE SI::N-TAIL SI::FORMS) ((SI:LOCATION DEFUN SI::COLLECT-LIST-EXPANDER) #P"src:lsp;cmuutil.lsp.NEWEST" . 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LLECT-NORMAL-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-VALUE SI::FUN SI::FORMS) ((SI:LOCATION DEFUN SI::COLLECT-NORMAL-EXPANDER) #P"src:lsp;cmuutil.lsp.NEWEST" . 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BINE-METHOD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 CLOS::REST-METHODS) ((SI:LOCATION DEFUN CLOS::COMBINE-METHOD-FUNCTIONS) #P"src:clos;combin.lsp.NEWEST" . 36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MAND-ARG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TR &amp;REST SI::FMT-ARGS) ((SI:LOCATION DEFUN SI::COMMAND-ARG-ERROR) #P"src:lsp;cmdline.lsp.NEWEST" . 15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MMAND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he command line arguments as list") ((:LAMBDA-LIST)) ((SI:LOCATION DEFUN SI:COMMAND-ARGS) #P"src:lsp;cmdline.lsp.NEWEST" . 13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is the type of all Common Lisp data object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MON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ommon Lisp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ARE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METHOD-1 CLOS::METHOD-2 CLOS::ARGS-SPECIALIZERS CLOS::F) ((SI:LOCATION DEFUN CLOS::COMPARE-METHODS) #P"src:clos;kernel.lsp.NEWEST" . 108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ARE-SPECIAL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PEC-1 CLOS::SPEC-2 CLOS::ARG-CLASS) ((SI:LOCATION DEFUN CLOS::COMPARE-SPECIALIZERS) #P"src:clos;kernel.lsp.NEWEST" . 124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ARE-SPECIALIZERS-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PEC-LIST-1 CLOS::SPEC-LIST-2 CLOS::ARGS-SPECIALIZERS) ((SI:LOCATION DEFUN CLOS::COMPARE-SPECIALIZERS-LISTS) #P"src:clos;kernel.lsp.NEWEST" . 112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DEF NIL C::SUPPLIED-P) &amp;AUX C::FORM C::DATA-PATHNAME (C:*SUPPRESS-COMPILER-MESSAGES* (OR C:*SUPPRESS-COMPILER-MESSAGES* (NOT *COMPILE-VERBOSE*))) (C::*COMPILER-IN-USE* C::*COMPILER-IN-USE*) (*STANDARD-OUTPUT* *STANDARD-OUTPUT*) (*ERROR-OUTPUT* *ERROR-OUTPUT*) (*PACKAGE* *PACKAGE*) (*COMPILE-PRINT* NIL) (*PRINT-PRETTY* NIL) (SI:*COMPILER-CONSTANTS* T)) ((SI:LOCATION DEFUN COMPILE) #P"src:cmp;cmpmain.lsp.NEWEST" . 233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PUT-PATHNAME &amp;REST C::ARGS &amp;KEY ((:VERBOSE *COMPILE-VERBOSE*) *COMPILE-VERBOSE*) ((:PRINT *COMPILE-PRINT*) *COMPILE-PRINT*) (C::SOURCE-TRUENAME NIL) (C::SOURCE-OFFSET 0) (C::C-FILE NIL) (C::H-FILE NIL) (C::DATA-FILE NIL) (C::SHARED-DATA-FILE NIL) (C::SYSTEM-P NIL) (LOAD NIL) (C::EXTERNAL-FORMAT :DEFAULT) C::OUTPUT-FILE &amp;AUX (*STANDARD-OUTPUT* *STANDARD-OUTPUT*) (*ERROR-OUTPUT* *ERROR-OUTPUT*) (C::*COMPILER-IN-USE* C::*COMPILER-IN-USE*) (*PACKAGE* *PACKAGE*) (*PRINT-PRETTY* NIL) (*COMPILE-FILE-PATHNAME* NIL) (*COMPILE-FILE-TRUENAME* NIL) (SI:*SOURCE-LOCATION* (CONS C::SOURCE-TRUENAME 0)) (C:*SUPPRESS-COMPILER-MESSAGES* (OR C:*SUPPRESS-COMPILER-MESSAGES* (NOT *COMPILE-VERBOSE*))) C::INIT-NAME) ((SI:LOCATION DEFUN COMPILE-FILE) #P"src:cmp;cmpmain.lsp.NEWEST" . 165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-FILE-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KEY (C::OUTPUT-FILE T) (TYPE NIL C::TYPE-SUPPLIED-P) C::VERBOSE PRINT C::C-FILE C::H-FILE C::DATA-FILE C::SHARED-DATA-FILE C::SYSTEM-P LOAD C::EXTERNAL-FORMAT C::SOURCE-TRUENAME C::SOURCE-OFFSET) ((SI:LOCATION DEFUN COMPILE-FILE-PATHNAME) #P"src:cmp;cmpmain.lsp.NEWEST" . 12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ILE-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ESTDIR SI::SOURCES &amp;REST SI::OPTIONS) ((SI:LOCATION DEFUN SI::COMPILE-IF-OLD) #P"/usr/obj/ports/ecl-10.4.1/ecl-10.4.1/build/bare.lsp" . 29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ed function is an object that is created by compiling a func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function is notated in either of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compiled-function 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compiled-closure n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 is actually the symbol that names the function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MPILED-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MPILED-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nction name associated with COMPILED-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OMPILED-FUNC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D-FUNCT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ompiled function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C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-PATHNAME C::O-PATHNAME) ((SI:LOCATION DEFUN C::COMPILER-CC) #P"src:cmp;cmpmain.lsp.NEWEST" . 322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CHECK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MACRO C::COMPILER-CHECK-ARGS) #P"src:cmp;cmpmac.lsp.NEWEST" . 18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ILER-CLEAR-COMPILER-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) ((SI:LOCATION DEFUN SI::COMPILER-CLEAR-COMPILER-PROPERTIES) #P"src:cmp;cmputil.lsp.NEWEST" . 111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DEBUG-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COMPILER-DEBUG-NOTE) #P"src:cmp;cmputil.lsp.NEWEST" . 30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 C::OLD-HOOK) ((SI:LOCATION DEFUN C::COMPILER-DEBUGGER) #P"src:cmp;cmputil.lsp.NEWEST" . 57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ERROR) #P"src:cmp;cmputil.lsp.NEWEST" . 32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FAT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FATAL-ERROR) #P"src:cmp;cmputil.lsp.NEWEST" . 33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INTERN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INTERNAL-ERROR) #P"src:cmp;cmputil.lsp.NEWEST" . 34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MPILER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ompiler-let ({var | (var [value])}*)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terpreted, this form works just like a LET form with all VAR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.  When compiled, FORMs are processed with the VARs bound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but no bindings occur when the compiled cod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compiler-let ({var | (var [value])}*)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R-MACR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&amp;OPTIONAL SI::ENV) ((SI:LOCATION DEFUN COMPILER-MACRO-FUNCTION) #P"src:lsp;evalmacros.lsp.NEWEST" . 46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MESSAGE) #P"src:cmp;cmputil.lsp.NEWEST" . 21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MESSAGE-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C::C C::FORMAT-CONTROL &amp;REST C::FORMAT-ARGUMENTS) ((SI:LOCATION DEFUN C::COMPILER-MESSAGE-REPORT) #P"src:cmp;cmputil.lsp.NEWEST" . 1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NOTE) #P"src:cmp;cmputil.lsp.NEWEST" . 29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OUTPUT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AIN-VALUE C::CONDITIONS) ((SI:LOCATION DEFUN C::COMPILER-OUTPUT-VALUES) #P"src:cmp;cmpmain.lsp.NEWEST" . 227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PASS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-PATHNAME C::H-PATHNAME C::DATA-PATHNAME C::SYSTEM-P C::INIT-NAME C::SHARED-DATA &amp;KEY C::INPUT-DESIGNATOR) ((SI:LOCATION DEFUN C::COMPILER-PASS2) #P"src:cmp;cmpmain.lsp.NEWEST" . 30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PUSH-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MACRO C::COMPILER-PUSH-EVENTS) #P"src:cmp;cmpmac.lsp.NEWEST" . 19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STY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COMPILER-STYLE-WARNING) #P"src:cmp;cmputil.lsp.NEWEST" . 35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UNDEFINE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UNDEFINED-VARIABLE) #P"src:cmp;cmputil.lsp.NEWEST" . 37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WARNING) #P"src:cmp;cmputil.lsp.NEWEST" . 30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function which first applies F to its arguments and then ne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") ((:LAMBDA-LIST) SI::F) ((SI:LOCATION DEFUN COMPLEMENT) #P"src:lsp;seqlib.lsp.NEWEST" . 254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EALPART &amp;OPTIONAL (IMAGPART 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mplex number with the given realpart and imagpart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PART if it is a rational and IMAGPAR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REALPART &amp;OPTIONAL (IMAGPART 0)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x number represents a complex number in mathematical sense,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eal part and an imaginary part.  A complex number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( realpart  imagpart )  or  #C( realpart  imagpa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EALPART and IMAGPART are non-complex number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LEX-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Z) ((SI:LOCATION DEFUN SI::COMPLEX-ACOS) #P"src:lsp;numlib.lsp.NEWEST" . 62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LEX-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Z) ((SI:LOCATION DEFUN SI::COMPLEX-ACOSH) #P"src:lsp;numlib.lsp.NEWEST" . 78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LEX-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Z) ((SI:LOCATION DEFUN SI::COMPLEX-ASIN) #P"src:lsp;numlib.lsp.NEWEST" . 56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LEX-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Z) ((SI:LOCATION DEFUN SI::COMPLEX-ATANH) #P"src:lsp;numlib.lsp.NEWEST" . 85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L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omplex numb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UTE-APPLICABLE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CLOS::ARGS) ((SI:LOCATION DEFUN COMPUTE-APPLICABLE-METHODS) #P"src:clos;kernel.lsp.NEWEST" . 88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OMPUTE-CLASS-PRECEDENC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COMPUTE-CLASS-PRECEDENCE-LIST (CLASS CLASS)) #P"src:clos;standard.lsp.NEWEST" . 128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UTE-CLOS-CLASS-PRECEDENC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EW-CLASS CLOS::SUPERCLASSES) ((SI:LOCATION DEFUN CLOS::COMPUTE-CLOS-CLASS-PRECEDENCE-LIST) #P"src:clos;defclass.lsp.NEWEST" . 7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OMPUTE-DEFAULT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COMPUTE-DEFAULT-INITARGS (CLASS CLASS)) #P"src:clos;standard.lsp.NEWEST" . 165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OMPUTE-EFFECTIV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METHOD-COMBINATION CLOS::APPLICABLE-METHODS) ((SI:LOCATION DEFUN CLOS:COMPUTE-EFFECTIVE-METHOD) #P"src:clos;combin.lsp.NEWEST" . 117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OMPUTE-EFFECTIVE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COMPUTE-EFFECTIVE-SLOT-DEFINITION (CLASS CLASS) CLOS::NAME CLOS::DIRECT-SLOTS) #P"src:clos;standard.lsp.NEWEST" . 145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UTE-FUN-CLOSUR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COMPUTE-FUN-CLOSURE-TYPE) #P"src:cmp;cmpflet.lsp.NEWEST" . 33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UTE-G-F-SPEC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) ((SI:LOCATION DEFUN CLOS::COMPUTE-G-F-SPEC-LIST) #P"src:clos;kernel.lsp.NEWEST" . 129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UTE-INI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THNAME &amp;KEY (C::KIND (C::GUESS-KIND PATHNAME))) ((SI:LOCATION DEFUN C::COMPUTE-INIT-NAME) #P"src:cmp;cmpname.lsp.NEWEST" . 37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UTE-INSTANC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S) ((SI:LOCATION DEFUN CLOS::COMPUTE-INSTANCE-SIZE) #P"src:clos;standard.lsp.NEWEST" . 30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UTE-RESTART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 &amp;KEY SI::DISPLAY) ((SI:LOCATION DEFUN SI::COMPUTE-RESTART-COMMANDS) #P"src:lsp;top.lsp.NEWEST" . 454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UTE-RE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CONDITION) ((SI:LOCATION DEFUN COMPUTE-RESTARTS) #P"src:clos;conditions.lsp.NEWEST" . 12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OMPUTE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COMPUTE-SLOTS :AROUND (CLASS CLOS::STD-CLASS)) #P"src:clos;standard.lsp.NEWEST" . 21275) ((SI:LOCATION DEFMETHOD CLOS:COMPUTE-SLOTS :AROUND (CLASS CLASS)) #P"src:clos;standard.lsp.NEWEST" . 20149) ((SI:LOCATION DEFMETHOD CLOS:COMPUTE-SLOTS (CLASS CLASS)) #P"src:clos;standard.lsp.NEWEST" . 13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UTE-TAB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AB SI::SECTION-START SI::COLUMN) ((SI:LOCATION DEFUN SI::COMPUTE-TAB-SIZE) #P"src:lsp;pprint.lsp.NEWEST" . 142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type &amp;rest 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sequence of the specified type, consisting of all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") ((:LAMBDA-LIST) SI::RESULT-TYPE &amp;REST SI::SEQUENCES) ((SI:LOCATION DEFUN CONCATENATE) #P"src:lsp;seq.lsp.NEWEST" . 63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cond {(test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ESTs in order until one evaluates to non-NIL.  Then evaluates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hat follow the TEST and returns all values of the last FORM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follow the TEST, then returns the value of the TEST.  Returns NIL,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evaluates to non-NIL.") ((:LAMBDA-LIST) &amp;REST SI::CLAUSES &amp;AUX (SI::FORM NIL)) ((SI:LOCATION DEFMACRO COND) #P"src:lsp;evalmacros.lsp.NEWEST" . 63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ONDITION) #P"src:clos;conditions.lsp.NEWEST" . 72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NGRUENT-LAMBDA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L1 CLOS::L2) ((SI:LOCATION DEFUN CLOS::CONGRUENT-LAMBDA-P) #P"src:clos;fixup.lsp.NEWEST" . 45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JU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mplex conjugate of NUMBER.  Returns NUMBER if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cons whose car and cdr are X and Y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 is a compound object consisting of two components car and cd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NS-TYPE-SPECIFIE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) ((SI:LOCATION DEFUN SI::CONS-TYPE-SPECIFIER-P) #P"src:lsp;pprint.lsp.NEWEST" . 384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ons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s a new function which accepts any number of arguments but always outputs N.") ((:LAMBDA-LIST) SI::N) ((SI:LOCATION DEFUN CONSTANTLY) #P"src:lsp;seqlib.lsp.NEWEST" . 256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NSTANTLY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OO) ((SI:LOCATION DEFUN SI:CONSTANTLY-NIL) #P"src:lsp;predlib.lsp.NEWEST" . 96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NSTANTLY-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OO) ((SI:LOCATION DEFUN SI:CONSTANTLY-T) #P"src:lsp;predlib.lsp.NEWEST" . 96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STAN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ECL is sure that X, when given as a form, always evaluat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value.  Returns NIL otherwise.  Typically used to check whether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 consta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C) ((SI:LOCATION DEFUN CONTINUE) #P"src:clos;conditions.lsp.NEWEST" . 238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TRO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ONTROL-ERROR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ONVERT-FROM-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) ((SI:LOCATION DEFMACRO FFI:CONVERT-FROM-CSTRING) #P"src:lsp;ffi.lsp.NEWEST" . 134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ONVERT-FROM-FOREIG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FOREIGN-STRING &amp;KEY LENGTH (FFI::NULL-TERMINATED-P T)) ((SI:LOCATION DEFUN FFI:CONVERT-FROM-FOREIGN-STRING) #P"src:lsp;ffi.lsp.NEWEST" . 142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NVERT-ON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CONVERT-ONE-CLASS) #P"src:clos;fixup.lsp.NEWEST" . 9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ONVERT-TO-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) ((SI:LOCATION DEFMACRO FFI:CONVERT-TO-CSTRING) #P"src:lsp;ffi.lsp.NEWEST" . 134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ONVERT-TO-FOREIG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STRING-DESIGNATOR) ((SI:LOCATION DEFUN FFI:CONVERT-TO-FOREIGN-STRING) #P"src:lsp;ffi.lsp.NEWEST" . 148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list consisting of copies of all pairs in A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PY-ARRAY-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EST SI::ORIG) ((SI:LOCATION DEFUN SI::COPY-ARRAY-CONTENTS) #P"src:lsp;arraylib.lsp.NEWEST" . 118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PY-C1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OPY-C1FORM) #P"src:cmp;cmpmac.lsp.NEWEST" . 39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list consisting of all elements i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PPRINT-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TABLE *PRINT-PPRINT-DISPATCH*)) ((SI:LOCATION DEFUN COPY-PPRINT-DISPATCH) #P"src:lsp;pprint.lsp.NEWEST" . 392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REA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READTABLE *READTABLE*) (TO-READTABLE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copy of READTABLE.  If TO-READTABLE is non-NIL, then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READTABLE into TO-READTABLE and returns TO-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READTABLE *READTABLE*) (SI::TO-READTABLE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copy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FLAG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uninterned symbol with the same print name as SYMBOL.  If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IL, the symbol property of the new symbol is empty.  Otherwise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gets a copy of the property list of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SI::FLAG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TRE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un copy-tree (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if (atom 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cons (copy-tree (car tree)) (copy-tree (cdr tree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RE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PY-TYPE-PROPA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RIG C::DEST-LIST) ((SI:LOCATION DEFUN C::COPY-TYPE-PROPAGATOR) #P"src:cmp;cmptype.lsp.NEWEST" . 205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sine of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RADIA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cosine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lements in SEQUENCE satisfying TEST with ITEM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EQUENCE &amp;KEY (SI::KEY '#'IDENTITY) (SI::TEST '#'EQL) SI::TEST-NOT (SI::START 0) (SI::END (LENGTH SEQUENCE)) (SI::FROM-END NIL)) ((SI:LOCATION DEFUN COUNT) #P"src:lsp;seqlib.lsp.NEWEST" . 127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UNT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lements in SEQUENCE satisfying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SI::FROM-END NIL)) ((SI:LOCATION DEFUN COUNT-IF) #P"src:lsp;seqlib.lsp.NEWEST" . 127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UNT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lements in SEQUENCE not satisfying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(SI::START 0) (SI::END (LENGTH SEQUENCE)) (SI::FROM-END NIL)) ((SI:LOCATION DEFUN COUNT-IF-NOT) #P"src:lsp;seqlib.lsp.NEWEST" . 127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REATE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DS TYPE) ((SI:LOCATION DEFUN CLOS::CREATE-ACCESSORS) #P"src:clos;kernel.lsp.NEWEST" . 11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REATE-TYP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CREATE-TYPE-NAME) #P"src:lsp;predlib.lsp.NEWEST" . 8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TOP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H-PATHNAME C::DATA-PATHNAME &amp;KEY C::SHARED-DATA &amp;AUX C::DEF C::TOP-OUTPUT-STRING (C::*VOLATILE* " volatile ")) ((SI:LOCATION DEFUN C::CTOP-WRITE) #P"src:cmp;cmptop.lsp.NEWEST" . 31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ctypecase place {(type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a TYPE to which the value of PLACE belongs.  If found, the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at follow the TYPE and returns all values of the last FORM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YPE is found, signals a continuable error.  Before continuing,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value of PLACE from the user and searches an appropriate TYP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this process until the value of PLACE becomes of one of the TYPEs.") ((:LAMBDA-LIST) SI::KEYPLACE &amp;REST SI::CLAUSES &amp;AUX (SI::KEY (GENSYM))) ((SI:LOCATION DEFMACRO CTYPECASE) #P"src:lsp;assert.lsp.NEWEST" . 87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TYPECAS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EYPLACE SI::VALUE SI::TYPES) ((SI:LOCATION DEFUN SI::CTYPECASE-ERROR) #P"src:lsp;assert.lsp.NEWEST" . 8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&amp;KEY C::AS-LISP-FILE C::INIT-NAME &amp;AUX C::MUST-CLOSE) ((SI:LOCATION DEFUN C::DATA-DUMP) #P"src:cmp;cmpwt.lsp.NEWEST" . 49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EMPTY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ATA-EMPTY-LOC) #P"src:cmp;cmpwt.lsp.NEWEST" . 62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GET-ALL-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ATA-GET-ALL-OBJECTS) #P"src:cmp;cmpwt.lsp.NEWEST" . 46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C::FILENAME) ((SI:LOCATION DEFUN C::DATA-INIT) #P"src:cmp;cmpwt.lsp.NEWEST" . 42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PERMANENT-STORAG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ATA-PERMANENT-STORAGE-SIZE) #P"src:cmp;cmpwt.lsp.NEWEST" . 40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ATA-SIZE) #P"src:cmp;cmpwt.lsp.NEWEST" . 41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TEMPORARY-STORAG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ATA-TEMPORARY-STORAGE-SIZE) #P"src:cmp;cmpwt.lsp.NEWEST" . 40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AYLIGHT-SAVING-TIM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 if Daylight Saving Time applies to the local time z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Time UT, which defaults to the current time.") ((:LAMBDA-LIST) SI::UNIVERSAL-TIME SI::YEAR) ((SI:LOCATION DEFUN SI::DAYLIGHT-SAVING-TIME-P) #P"src:lsp;mislib.lsp.NEWEST" . 74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cf place [form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s the value of PLACE by the value of FORM.  FORM defaults to 1.") ((:LAMBDA-LIST) &amp;ENVIRONMENT SI::ENV SI::%REFERENCE &amp;OPTIONAL (SI::DELTA 1)) ((SI:LOCATION DEFMACRO DECF) #P"src:lsp;setf.lsp.NEWEST" . 235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CIMAL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) ((SI:LOCATION DEFUN SI::DECIMAL-STRING) #P"src:lsp;format.lsp.NEWEST" . 435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DECL-SPECS) ((SI:LOCATION DEFMACRO DECLAIM) #P"src:lsp;evalmacros.lsp.NEWEST" . 107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DECLARATION-SPECIAL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ARGLIST CLOS::DECLARATIONS) ((SI:LOCATION DEFUN CLOS::DECLARATION-SPECIALIZERS) #P"src:clos;method.lsp.NEWEST" . 92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eclare {decl-spec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declarations.  Possible DECL-SPEC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PECIAL {var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YPE type {var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ype {var}*) where 'type' is one of the followin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</w:t>
        <w:tab/>
        <w:tab/>
        <w:t>fixnum</w:t>
        <w:tab/>
        <w:tab/>
        <w:t>package</w:t>
        <w:tab/>
        <w:tab/>
        <w:t>simpl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m</w:t>
        <w:tab/>
        <w:tab/>
        <w:t>float</w:t>
        <w:tab/>
        <w:tab/>
        <w:t>pathname</w:t>
        <w:tab/>
        <w:t>simple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gnum</w:t>
        <w:tab/>
        <w:tab/>
        <w:t>function</w:t>
        <w:tab/>
        <w:t>random-state</w:t>
        <w:tab/>
        <w:t>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</w:t>
        <w:tab/>
        <w:tab/>
        <w:t>hash-table</w:t>
        <w:tab/>
        <w:t>ratio</w:t>
        <w:tab/>
        <w:tab/>
        <w:t>standar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-vector</w:t>
        <w:tab/>
        <w:t>integer</w:t>
        <w:tab/>
        <w:tab/>
        <w:t>rational</w:t>
        <w:tab/>
        <w:t>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</w:t>
        <w:tab/>
        <w:t>keyword</w:t>
        <w:tab/>
        <w:tab/>
        <w:t>readtable</w:t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on</w:t>
        <w:tab/>
        <w:tab/>
        <w:t>list</w:t>
        <w:tab/>
        <w:tab/>
        <w:t>sequence</w:t>
        <w:tab/>
        <w:t>string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d-function  long-float</w:t>
        <w:tab/>
        <w:t>short-float</w:t>
        <w:tab/>
        <w:t>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x</w:t>
        <w:tab/>
        <w:tab/>
        <w:t>nil</w:t>
        <w:tab/>
        <w:tab/>
        <w:t>signed-byte</w:t>
        <w:tab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</w:t>
        <w:tab/>
        <w:tab/>
        <w:t>null</w:t>
        <w:tab/>
        <w:tab/>
        <w:t>simple-array</w:t>
        <w:tab/>
        <w:t>unsigne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-float</w:t>
        <w:tab/>
        <w:t>number</w:t>
        <w:tab/>
        <w:tab/>
        <w:t>simple-bit-vector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BJECT {var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TYPE type {function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UNCTION function-name ({arg-type}*) {return-typ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LINE {function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INLINE {function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GNORE {var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PTIMIZE {({SPEED | SPACE | SAFETY | COMPILATION-SPEED} {0 | 1 | 2 | 3}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CLARATION {non-standard-dec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READ-ONLY {variable-name}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declare {decl-spec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OD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gnificand F, the exponent E, and the sign S of FLOA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/B &lt;= F 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  <w:tab/>
        <w:tab/>
        <w:tab/>
        <w:t xml:space="preserve">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 = S * F * B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 is the radix used to represent FLOAT.  S and F are float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format as FLOAT, and E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CODE-IHS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*BREAK-ENV*) ((SI:LOCATION DEFUN SI::DECODE-IHS-ENV) #P"src:lsp;top.lsp.NEWEST" . 314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ODE-UNIVERS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integer &amp;optional (timezone (si::get-local-time-zon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nine values the day-and-time represented by INTEGER.  See G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D-TIME.") ((:LAMBDA-LIST) SI::ORIG-UT &amp;OPTIONAL (SI::TZ NIL SI::TZ-P) &amp;AUX (SI::DSTP NIL)) ((SI:LOCATION DEFUN DECODE-UNIVERSAL-TIME) #P"src:lsp;mislib.lsp.NEWEST" . 50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ARRAY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ELEMENT-TYPE) ((SI:LOCATION DEFMACRO FFI:DEF-ARRAY-POINTER) #P"src:lsp;ffi.lsp.NEWEST" . 88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-COMPLEX-FORMAT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LAMBDA-LIST &amp;BODY SI::BODY) ((SI:LOCATION DEFMACRO SI::DEF-COMPLEX-FORMAT-DIRECTIVE) #P"src:lsp;format.lsp.NEWEST" . 231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-COMPLEX-FORMAT-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LAMBDA-LIST &amp;BODY SI::BODY) ((SI:LOCATION DEFMACRO SI::DEF-COMPLEX-FORMAT-INTERPRETER) #P"src:lsp;format.lsp.NEWEST" . 231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to define a constant and to export it") ((:LAMBDA-LIST) FFI::NAME FFI::VALUE &amp;KEY (EXPORT NIL)) ((SI:LOCATION DEFMACRO FFI:DEF-CONSTANT) #P"src:lsp;ffi.lsp.NEWEST" . 17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VALUES-LIST &amp;KEY (FFI::SEPARATOR-STRING "#")) ((SI:LOCATION DEFMACRO FFI:DEF-ENUM) #P"src:lsp;ffi.lsp.NEWEST" . 56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FOREIG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DEFINITION) ((SI:LOCATION DEFMACRO FFI:DEF-FOREIGN-TYPE) #P"src:lsp;ffi.lsp.NEWEST" . 27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FOREIGN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TYPE FFI::MODULE) ((SI:LOCATION DEFMACRO FFI:DEF-FOREIGN-VAR) #P"src:lsp;ffi.lsp.NEWEST" . 198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-FORMAT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LAMBDA-LIST &amp;BODY SI::BODY) ((SI:LOCATION DEFMACRO SI::DEF-FORMAT-DIRECTIVE) #P"src:lsp;format.lsp.NEWEST" . 231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-FORMAT-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LAMBDA-LIST &amp;BODY SI::BODY) ((SI:LOCATION DEFMACRO SI::DEF-FORMAT-INTERPRETER) #P"src:lsp;format.lsp.NEWEST" . 231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ARGS &amp;KEY FFI::MODULE (FFI::RETURNING :VOID) (FFI::CALL :CDECL)) ((SI:LOCATION DEFMACRO FFI:DEF-FUNCTION) #P"src:lsp;ffi.lsp.NEWEST" . 186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-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SAFETY C::ARG-TYPES C::RETURN-REP-TYPE C::EXPANSION &amp;KEY (C::ONE-LINER T) (C::EXACT-RETURN-TYPE NIL) &amp;AUX C::ARG-REP-TYPES) ((SI:LOCATION DEFMACRO C::DEF-INLINE) #P"src:cmp;sysfun.NEWEST" . 29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-SEQ-BOOL-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DOC SI::TEST SI::END-VALUE) ((SI:LOCATION DEFMACRO SI::DEF-SEQ-BOOL-PARSER) #P"src:lsp;seq.lsp.NEWEST" . 80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&amp;REST FFI::SLOTS) ((SI:LOCATION DEFMACRO FFI:DEF-STRUCT) #P"src:lsp;ffi.lsp.NEWEST" . 66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DEFINITION) ((SI:LOCATION DEFMACRO FFI:DEF-TYPE) #P"src:lsp;ffi.lsp.NEWEST" . 28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-TYPE-PROPA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LAMBDA-LIST &amp;BODY C::BODY) ((SI:LOCATION DEFMACRO C::DEF-TYPE-PROPAGATOR) #P"src:cmp;cmptype.lsp.NEWEST" . 202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&amp;REST FFI::SLOTS) ((SI:LOCATION DEFMACRO FFI:DEF-UNION) #P"src:lsp;ffi.lsp.NEWEST" . 108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AULT-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) ((SI:LOCATION DEFUN SI::DEFAULT-DEBUGGER) #P"src:lsp;top.lsp.NEWEST" . 482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AULT-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&amp;OPTIONAL WARN) ((SI:LOCATION DEFUN C::DEFAULT-INIT) #P"src:cmp;cmptype.lsp.NEWEST" . 128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AULT-LIN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DEFAULT-LINE-LENGTH) #P"src:lsp;pprint.lsp.NEWEST" . 9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AULT-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PTIMIZATION) ((SI:LOCATION DEFUN C::DEFAULT-OPTIMIZATION) #P"src:cmp;cmpenv.lsp.NEWEST" . 134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AULT-PPRINT-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OBJECT) ((SI:LOCATION DEFUN SI::DEFAULT-PPRINT-DISPATCH) #P"src:lsp;pprint.lsp.NEWEST" . 397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FFI::ARGS) ((SI:LOCATION DEFMACRO FFI:DEFCALLBACK) #P"src:lsp;ffi.lsp.NEWEST" . 236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C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cbody symbol (&amp;rest arg-types) result-type &amp;body body)") ((:LAMBDA-LIST) FFI::NAME FFI::ARG-TYPES FFI::RESULT-TYPE FFI::C-EXPR) ((SI:LOCATION DEFMACRO FFI:DEFCBODY) #P"src:lsp;ffi.lsp.NEWEST" . 258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LOS::FORM &amp;REST CLOS::ARGS) ((SI:LOCATION DEFMACRO DEFCLASS) #P"src:clos;defclass.lsp.NEWEST" . 16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constant symbol form [doc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at the global variable named by SYMBOL is a constant wit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 as its constant value.  The doc-string DOC, if supplied, is sav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c and can be retrieved by (DOCUMENTATION 'SYMBOL 'VARIABLE).") ((:LAMBDA-LIST) &amp;WHOLE SI::WHOLE SI::VAR SI::FORM &amp;OPTIONAL SI::DOC-STRING) ((SI:LOCATION DEFMACRO DEFCONSTANT) #P"src:lsp;evalmacros.lsp.NEWEST" . 34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entry symbol (&amp;rest arg-types*) (result-type function-nam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defines a Lisp function named by SYMBOL whose body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equence to the C language function named by FUNCTION-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ignores this form.  ARG-TYPEs are argument types of the 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-TYPE is the return type of the C function.  Symbols OBJECT,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, CHAR*, FLOAT, DOUBLE are allowed for these types.") ((:LAMBDA-LIST) FFI::NAME FFI::ARG-TYPES FFI::C-NAME &amp;KEY FFI::NO-INTERRUPTS) ((SI:LOCATION DEFMACRO FFI:DEFENTRY) #P"src:lsp;ffi.lsp.NEWEST" . 265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LOS::WHOLE &amp;REST CLOS::ARGS) ((SI:LOCATION DEFMACRO DEFGENERIC) #P"src:clos;generic.lsp.NEWEST" . 5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COMPILER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SI::WHOLE SI::NAME SI::VL &amp;REST SI::BODY) ((SI:LOCATION DEFMACRO DEFINE-COMPILER-MACRO) #P"src:lsp;evalmacros.lsp.NEWEST" . 41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DEFINE-COMPLEX-METHOD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ORM) ((SI:LOCATION DEFUN CLOS::DEFINE-COMPLEX-METHOD-COMBINATION) #P"src:clos;combin.lsp.NEWEST" . 86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PARENT-LIST SI::SLOT-SPECS &amp;REST SI::OPTIONS) ((SI:LOCATION DEFMACRO DEFINE-CONDITION) #P"src:clos;conditions.lsp.NEWEST" . 72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INE-INLIN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RS &amp;BODY C::BODY) ((SI:LOCATION DEFMACRO SI::DEFINE-INLINE-FUNCTION) #P"src:cmp;cmpeval.lsp.NEWEST" . 56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METHOD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&amp;BODY CLOS::BODY) ((SI:LOCATION DEFMACRO DEFINE-METHOD-COMBINATION) #P"src:clos;combin.lsp.NEWEST" . 110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MODIFY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ine-modify-macro symbol lambda-list function-name [doc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read-modify-write macro like INCF.  The defined macro will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 (SYMBOL place form1 ... formn) into a form that in effect SETF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(FUNCTION-NAME place arg1 ... argm) into PLACE, where ARG1 ... ARG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ameters in LAMBDA-LIST which are bound to FORM1 ... FORM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CF could b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ine-modify-macro incf (&amp;optional (x 1)) +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FUNCTION doc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by (DOCUMENTATION 'SYMBOL 'FUNCTION).") ((:LAMBDA-LIST) SI::NAME SI::LAMBDALIST FUNCTION &amp;OPTIONAL SI::DOCSTRING) ((SI:LOCATION DEFMACRO DEFINE-MODIFY-MACRO) #P"src:lsp;setf.lsp.NEWEST" . 187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SETF-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ine-setf-expander symbol defmacro-lambda-list {decl | doc}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SETF-method for generalized-variables (SYMBOL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orm (setf (SYMBOL arg1 ... argn) value-form) is evaluated, th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DEFINE-SETF-EXPANDER are evaluated in order with the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MACRO-LAMBDA-LIST bound to ARG1 ... ARGn.  The last FORM must return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r1 ... v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rm1 ... form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lue-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ing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.  These values are collectively called the five ga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d variable (SYMBOL arg1 ... argn).  The whole SETF form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et* ((var1 from1) ... (vark form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value-var value-for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ing-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SETF doc and can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(DOCUMENTATION 'SYMBOL 'SETF).") ((:LAMBDA-LIST) SI::ACCESS-FN SI::ARGS &amp;REST SI::BODY) ((SI:LOCATION DEFMACRO DEFINE-SETF-EXPANDER) #P"src:lsp;setf.lsp.NEWEST" . 23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DEFINE-SIMPLE-METHOD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&amp;KEY DOCUMENTATION CLOS::IDENTITY-WITH-ONE-ARGUMENT (CLOS::OPERATOR CLOS::NAME)) ((SI:LOCATION DEFUN CLOS::DEFINE-SIMPLE-METHOD-COMBINATION) #P"src:clos;combin.lsp.NEWEST" . 78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INE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CONC-NAME TYPE SI::NAMED SI::SLOTS SI::SLOT-DESCRIPTIONS SI::COPIER SI::INCLUDE SI::PRINT-FUNCTION PRINT-OBJECT SI::CONSTRUCTORS SI::OFFSET SI::NAME-OFFSET DOCUMENTATION SI::PREDICATE) ((SI:LOCATION DEFUN SI::DEFINE-STRUCTURE) #P"src:lsp;defstruct.lsp.NEWEST" . 102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SYMBOL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SI::WHOLE SYMBOL SI::EXPANSION) ((SI:LOCATION DEFMACRO DEFINE-SYMBOL-MACRO) #P"src:lsp;evalmacros.lsp.NEWEST" . 114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inline symbol (&amp;rest arg-types) result-type &amp;body body) ") ((:LAMBDA-LIST) FFI::FUN FFI::ARG-TYPES TYPE FFI::CODE) ((SI:LOCATION DEFMACRO FFI:DEFINLINE) #P"src:lsp;ffi.lsp.NEWEST" . 249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L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la name lambda-list &amp;body body)") ((:LAMBDA-LIST) &amp;REST FFI::BODY) ((SI:LOCATION DEFMACRO FFI:DEFLA) #P"src:lsp;ffi.lsp.NEWEST" . 256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efmacro name defmacro-lambda-list {decl | doc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global macro named by NAME.  The complete syntax of DEFMACRO-LAMB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[&amp;whole var] [&amp;environment var] . pva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PVAR may be a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{pvar}* [&amp;optional {var | (pvar [init [pvar]])}*] . va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{pvar}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&amp;optional {var | (pvar [init [pvar]])}*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{&amp;rest | &amp;body} pva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&amp;key {var | ({var | (keyword pvar)} [init [pvar]])}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[&amp;allow-other-keys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&amp;aux {var | (pvar [init])}*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FUNCTION doc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by (documentation 'NAME 'function).  See LIST for the back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useful for defining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WHOLE SI::WHOLE SI::NAME SI::VL &amp;BODY SI::BODY &amp;AUX SI::DOC-STRING) ((SI:LOCATION DEFMACRO DEFMACRO) #P"src:lsp;evalmacros.lsp.NEWEST" . 14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LOS::WHOLE &amp;REST CLOS::ARGS &amp;ENVIRONMENT CLOS::ENV) ((SI:LOCATION DEFMACRO DEFMETHOD) #P"src:clos;method.lsp.NEWEST" . 9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DEFPACKAGE - DEFINED-PACKAGE-NAME {OPTION}*</w:t>
        <w:tab/>
        <w:tab/>
        <w:tab/>
        <w:t>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reates a new package, or modifies an existing one, whos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INED-PACKAGE-NAME.  The DEFINED-PACKAGE-NAME may be a string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; if it is a symbol, only its print name matters, and no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ckage, if any, the symbol happens to be in.  The newly crea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package is returned as the value of the DEFPACKAG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tandard OPTION is a list of keyword (the name of the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sociated arguments.  No part of a DEFPACKAGE form is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cept for the :SIZE and :DOCUMENTATION options, more than on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ame kind may occur within the same DEFPACKAG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documentation</w:t>
        <w:tab/>
        <w:tab/>
        <w:t>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size</w:t>
        <w:tab/>
        <w:tab/>
        <w:tab/>
        <w:t>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nicknames</w:t>
        <w:tab/>
        <w:tab/>
        <w:t>{package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shadow</w:t>
        <w:tab/>
        <w:tab/>
        <w:t>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shadowing-import-from</w:t>
        <w:tab/>
        <w:t>package-name 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use</w:t>
        <w:tab/>
        <w:tab/>
        <w:tab/>
        <w:t>{package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import-from</w:t>
        <w:tab/>
        <w:tab/>
        <w:t>package-name 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intern</w:t>
        <w:tab/>
        <w:tab/>
        <w:t>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export</w:t>
        <w:tab/>
        <w:tab/>
        <w:t>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export-from</w:t>
        <w:tab/>
        <w:tab/>
        <w:t>{package-name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ote: :EXPORT-FROM is an extension to DEF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a symbol is interned in the package being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a symbol with the same print name appears as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mbol of one of the packages in the :EXPORT-FROM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n the symbol is exported from the package being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DOCUMENTATION is an extension to DEF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SIZE is used only in Genera and Allegro.]") ((:LAMBDA-LIST) SI::NAME &amp;REST SI::OPTIONS) ((SI:LOCATION DEFMACRO DEFPACKAGE) #P"src:lsp;defpackage.lsp.NEWEST" . 2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parameter name form [doc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global variable named by NAME as a special variable and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FORM to the variable.  The doc-string DOC, if supplied,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VARIABLE doc and can be retrieved by (documentation 'NAME 'variable).") ((:LAMBDA-LIST) &amp;WHOLE SI::WHOLE SI::VAR SI::FORM &amp;OPTIONAL SI::DOC-STRING) ((SI:LOCATION DEFMACRO DEFPARAMETER) #P"src:lsp;evalmacros.lsp.NEWEST" . 27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 SI::ARGS SI::COUNTP SI::EVERYWHEREP SI::VARIANTSP SI::NORMAL-FORM &amp;OPTIONAL SI::FROM-END-FORM) ((SI:LOCATION DEFMACRO SI::DEFSEQ) #P"src:lsp;seqlib.lsp.NEWEST" . 6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setf symbol update-fun [do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setf symbol lambda-list (store-var) {decl | doc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f (SYMBOL arg1 ... argn)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&gt; (UPDATE-FUN arg1 ... argn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let* ((temp1 ARG1) ... (tempn ARGn) (temp0 value)) 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EST is the value of the last FORM with parameters in LAMBDA-LIS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ymbols TEMP1 ... TEMPn and with STORE-VAR bound to the symbol TEMP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SETF doc and can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(documentation 'SYMBOL 'setf).") ((:LAMBDA-LIST) SI::ACCESS-FN &amp;REST REST) ((SI:LOCATION DEFMACRO DEFSETF) #P"src:lsp;setf.lsp.NEWEST" . 7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name | (name {:conc-name | (:conc-name prefix-string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constructor | (:constructor symbol [lambda-list]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copier | (:copier symbo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predicate | (:predicate symbo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include symbo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print-function functio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print-object functio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type {vector | (vector type) | list}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nam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initial-offset number)}*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do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slot-n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lot-name [default-value-form] {:type type | :read-only flag}*) }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structure named by NAME.  The doc-string DOC, if supplied,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RUCTURE doc and can be retrieved by (documentation 'NAME 'structure).") ((:LAMBDA-LIST) &amp;WHOLE SI::WHOLE SI::NAME&amp;OPTS &amp;REST SI::SLOTS) ((SI:LOCATION DEFMACRO DEFSTRUCT) #P"src:lsp;defstruct.lsp.NEWEST" . 122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type name lambda-list {decl | doc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type-specifier abbreviation in terms of an 'expansion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ambda lambda-list1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LAMBDA-LIST1 is identical to LAMBDA-LIST except that all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ith no default value specified in LAMBDA-LIST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'*', but not to NIL.  When the type system of ECL encounters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 (NAME arg1 ... argn), it calls the expansion f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G1 ... ARGn, and uses the returned value instead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pecifier.  When the symbol NAME is used as a type specifi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function is called with no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TYPE doc and can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(documentation 'NAME 'type).") ((:LAMBDA-LIST) SI::NAME SI::LAMBDA-LIST &amp;REST SI::BODY) ((SI:LOCATION DEFMACRO DEFTYPE) #P"src:lsp;predlib.lsp.NEWEST" . 13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efun name lambda-list {decl | doc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global function nam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syntax of a lambda-lis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var}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&amp;optional {var | (var [init [svar]])}*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&amp;rest va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&amp;key {var | ({var | (keyword var)} [init [svar]])}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[&amp;allow-other-keys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&amp;aux {var | (var [init])}*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FUNCTION doc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by (documentation 'NAME '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WHOLE SI::WHOLE SI::NAME SI::VL &amp;BODY SI::BODY &amp;AUX SI::DOC-STRING) ((SI:LOCATION DEFMACRO DEFUN) #P"src:lsp;evalmacros.lsp.NEWEST" . 7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var name [form [doc]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variable named by NAME as a special variable.  I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value, then evaluates FORM and assigns the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FORM defaults to NIL.  The doc-string DOC, if supplied,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VARIABLE doc and can be retrieved by (documentation 'NAME 'variable).") ((:LAMBDA-LIST) &amp;WHOLE SI::WHOLE SI::VAR &amp;OPTIONAL (SI::FORM NIL SI::FORM-SP) SI::DOC-STRING) ((SI:LOCATION DEFMACRO DEFVAR) #P"src:lsp;evalmacros.lsp.NEWEST" . 20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MOVE.  SEQUENC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EQUENCE &amp;KEY (SI::KEY '#'IDENTITY) (SI::TEST '#'EQL) SI::TEST-NOT (SI::START 0) (SI::END (LENGTH SEQUENCE)) (COUNT MOST-POSITIVE-FIXNUM) (SI::FROM-END NIL)) ((SI:LOCATION DEFUN DELETE) #P"src:lsp;seqlib.lsp.NEWEST" . 109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-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 &amp;ke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test '#'eql) 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MOVE-DUPLICATES.  SEQUENCE may be destroyed.") ((:LAMBDA-LIST) SEQUENCE &amp;KEY SI::TEST SI::TEST-NOT SI::FROM-END (SI::START 0) SI::END SI::KEY &amp;AUX (SI::L (LENGTH SEQUENCE))) ((SI:LOCATION DEFUN DELETE-DUPLICATES) #P"src:lsp;seqlib.lsp.NEWEST" . 150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specified file.  FILESPEC may be a symbol, a string, a path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MOVE-IF.  SEQUENCE may b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COUNT MOST-POSITIVE-FIXNUM) (SI::FROM-END NIL)) ((SI:LOCATION DEFUN DELETE-IF) #P"src:lsp;seqlib.lsp.NEWEST" . 109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MOVE-IF-NOT.  SEQUENCE may b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COUNT MOST-POSITIVE-FIXNUM) (SI::FROM-END NIL)) ((SI:LOCATION DEFUN DELETE-IF-NOT) #P"src:lsp;seqlib.lsp.NEWEST" . 109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nominator of RATIONAL as a positive integer, if RATIONA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.  Returns RATIONAL if it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RATION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POSIT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integer1 bytespec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nteger represented by the bit sequence obtained by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its of INTEGER2 with the specified bits of INTEGER1.") ((:LAMBDA-LIST) SI::NEWBYTE SI::BYTESPEC INTEGER) ((SI:LOCATION DEFUN DEPOSIT-FIELD) #P"src:lsp;numlib.lsp.NEWEST" . 113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REF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FFI::ARRAY-TYPE POSITION) ((SI:LOCATION DEFUN FFI:DEREF-ARRAY) #P"src:lsp;ffi.lsp.NEWEST" . 8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REF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PTR TYPE) ((SI:LOCATION DEFUN FFI:DEREF-POINTER) #P"src:lsp;ffi.lsp.NEWEST" . 11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information about OBJECT to STREAM.") ((:LAMBDA-LIST) SI::OBJECT &amp;OPTIONAL (STREAM *STANDARD-OUTPUT*) &amp;AUX (SI::*INSPECT-MODE* NIL) (SI::*INSPECT-LEVEL* 0) (SI::*INSPECT-HISTORY* NIL) (*PRINT-LEVEL* NIL) (*PRINT-LENGTH* NIL) (*STANDARD-OUTPUT* (COND ((STREAMP STREAM) STREAM) ((NULL STREAM) *STANDARD-OUTPUT*) ((EQ STREAM T) *TERMINAL-IO*) (T (ERROR 'TYPE-ERROR :DATUM STREAM :EXPECTED-TYPE '(OR STREAM T NIL)))))) ((SI:LOCATION DEFUN DESCRIBE) #P"src:lsp;describe.lsp.NEWEST" . 163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SCRIBE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DESCRIBE-OBJECT (CLOS::OBJ CLASS) (STREAM T)) #P"src:clos;print.lsp.NEWEST" . 7745) ((SI:LOCATION DEFMETHOD DESCRIBE-OBJECT (CLOS::OBJ T) (STREAM T)) #P"src:clos;print.lsp.NEWEST" . 7268) ((SI:LOCATION DEFMETHOD DESCRIBE-OBJECT (CLOS::OBJ CLOS::STD-CLASS) (STREAM T)) #P"src:clos;standard.lsp.NEWEST" . 30669) ((SI:LOCATION DEFMETHOD DESCRIBE-OBJECT (CLOS::OBJ STANDARD-OBJECT) (STREAM T)) #P"src:clos;standard.lsp.NEWEST" . 272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STINATIO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ESTINATION-TYPE) #P"src:cmp;cmpinline.lsp.NEWEST" . 55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STRUCTURING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) ((SI:LOCATION DEFUN SI::DESTRUCTURING-SIZE) #P"src:lsp;loop2.lsp.NEWEST" . 343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GIT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DIGIT &amp;OPTIONAL (N 10) (FONT 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that represents the DIGIT in radix N. 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haract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DIGIT &amp;OPTIONAL (SI::N 10) (SI::FONT 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GIT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N 1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HAR represents a digit in radix N, then returns an integer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git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I::N 1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DIRECT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DIRECT-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DIRECT-SLOT-DEFINITION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DIRECT-SLOT-DEFINITION-CLASS (CLASS T) &amp;REST CLOS::CANONICALIZED-SLOT) #P"src:clos;standard.lsp.NEWEST" . 54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full pathnames of all those files that match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RECTORY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the directory part of the pathname specified by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HING &amp;KEY (C::H-FILE NIL) (C::DATA-FILE NIL) &amp;AUX C::DEF C::DISASSEMBLED-FORM (C::*COMPILER-IN-USE* C::*COMPILER-IN-USE*) (*PRINT-PRETTY* NIL)) ((SI:LOCATION DEFUN DISASSEMBLE) #P"src:cmp;cmpmain.lsp.NEWEST" . 277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C::BODY &amp;AUX LAST) ((SI:LOCATION DEFUN C::DISCARDED) #P"src:cmp;cmplet.lsp.NEWEST" . 159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ISPLACED-ARRA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RAY is displaced to another array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VISION-BY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DIVISION-BY-ZERO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LL-EXTRA-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-PATHNAME) ((SI:LOCATION DEFUN C::DLL-EXTRA-FLAGS) #P"src:cmp;cmpmain.lsp.NEWEST" . 40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o ({(var [init [step]])}*) (test {resul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, binds each VAR to the value of the corresponding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defaults to NIL), and then executes STATEMENTs repeatedly until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.  After each iteration, evaluates STEP and assigns the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VAR.  No assignment occurs for those VARs to which STE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 When TEST is satisfied, evaluates RESULTs as a PROGN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last RESULT.  Performs variable bindings and assign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, just as LET and PSETQ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do ({(var [init [step]])}*) (test {resul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o* ({(var [init [step]])}*) (test {resul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DO, but performs variable bindings and assignments in serial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ET* and SETQ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do* ({(var [init [step]])}*) (test {resul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-ALL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o-all-symbols (var [result]) 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STATEMENTs once for each symbol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 VAR bound to the symbol.  Then evaluates RESULT (whi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IL) and returns all values.") ((:LAMBDA-LIST) (SI::VAR &amp;OPTIONAL (SI::RESULT-FORM NIL)) &amp;REST SI::BODY) ((SI:LOCATION DEFMACRO DO-ALL-SYMBOLS) #P"src:lsp;packlib.lsp.NEWEST" . 48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CHECK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LUE TYPE SI::TYPE-STRING SI::PLACE) ((SI:LOCATION DEFUN SI::DO-CHECK-TYPE) #P"src:lsp;assert.lsp.NEWEST" . 20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CMP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:DO-CMPWARN) #P"src:cmp;cmputil.lsp.NEWEST" . 83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COMPILATION-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LOSURE &amp;KEY C::OVERRIDE) ((SI:LOCATION DEFUN C::DO-COMPILATION-UNIT) #P"src:cmp;cmputil.lsp.NEWEST" . 5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S-LIST ERROR) ((SI:LOCATION DEFUN C::DO-DECLARATION) #P"src:cmp;cmpenv.lsp.NEWEST" . 96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DO-DE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FORM FUNCTION) ((SI:LOCATION DEFUN SI:DO-DEFTYPE) #P"src:lsp;predlib.lsp.NEWEST" . 10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DOC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KIND SI::ARGS SI::DOC) ((SI:LOCATION DEFUN SI::DO-DOCFUN) #P"/usr/obj/ports/ecl-10.4.1/ecl-10.4.1/src/doc/help.lsp" . 6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DO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DOC) ((SI:LOCATION DEFUN SI::DO-DOCTYPE) #P"/usr/obj/ports/ecl-10.4.1/ecl-10.4.1/src/doc/help.lsp" . 17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DOC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KIND SI::DOC) ((SI:LOCATION DEFUN SI::DO-DOCVAR) #P"/usr/obj/ports/ecl-10.4.1/ecl-10.4.1/src/doc/help.lsp" . 14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-EXTERNAL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o-external-symbols (var [package [result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STATEMENTs once for each extern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CKAGE (which defaults to the current package), with VAR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Then evaluates RESULT (which defaults to NIL)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") ((:LAMBDA-LIST) (SI::VAR &amp;OPTIONAL (PACKAGE '*PACKAGE*) (SI::RESULT-FORM NIL)) &amp;REST SI::BODY) ((SI:LOCATION DEFMACRO DO-EXTERNAL-SYMBOLS) #P"src:lsp;packlib.lsp.NEWEST" . 43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DO-LOAD-FOREIGN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TMP &amp;OPTIONAL FFI::SYSTEM-LIBRARY) ((SI:LOCATION DEFUN FFI::DO-LOAD-FOREIGN-LIBRARY) #P"src:lsp;ffi.lsp.NEWEST" . 219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M-V-SETQ-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IN-VALUES C::MAX-VALUES C::VARS C::USE-BIND) ((SI:LOCATION DEFUN C::DO-M-V-SETQ-ANY) #P"src:cmp;cmpmulti.lsp.NEWEST" . 6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M-V-SETQ-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VALUES C::VARS C::FORM C::USE-BIND &amp;AUX (C::OUTPUT (FIRST C::VARS))) ((SI:LOCATION DEFUN C::DO-M-V-SETQ-FIXED) #P"src:cmp;cmpmulti.lsp.NEWEST" . 56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MAKE-C1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LOCAL-VARS (#:TYPE T) #:SP-CHANGE #:VOLATILE #:NAME #:PARENT (#:ARGS 'NIL) #:FORM #:TOPLEVEL-FORM #:FILE (#:FILE-POSITION 0)) ((SI:LOCATION DEFUN C::DO-MAKE-C1FORM) #P"src:cmp;cmpmac.lsp.NEWEST" . 20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PPRIN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UNCTION SI::OBJECT STREAM SI::PREFIX SI::PER-LINE-PREFIX-P SI::SUFFIX) ((SI:LOCATION DEFUN SI::DO-PPRINT-LOGICAL-BLOCK) #P"src:lsp;pprint.lsp.NEWEST" . 265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o-symbols (var [package [result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STATEMENTs once for each symbol in PACKAGE (which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ckage), with VAR bound to the symbol.  Then evaluates RESULT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NIL) and returns all values.") ((:LAMBDA-LIST) (SI::VAR &amp;OPTIONAL (PACKAGE '*PACKAGE*) (SI::RESULT-FORM NIL)) &amp;REST SI::BODY) ((SI:LOCATION DEFMACRO DO-SYMBOLS) #P"src:lsp;packlib.lsp.NEWEST" . 3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LOSURE) ((SI:LOCATION DEFUN SI::DO-TIME) #P"src:lsp;mislib.lsp.NEWEST" . 1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WT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ESSAGE-OR-FORMAT C::ARGS C::SINGLE-LINE-P) ((SI:LOCATION DEFUN C::DO-WT-COMMENT) #P"src:cmp;cmpwt.lsp.NEWEST" . 15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C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KIND SI::ARGS SI::DOC) ((SI:LOCATION DEFMACRO SI::DOCFUN) #P"/usr/obj/ports/ecl-10.4.1/ecl-10.4.1/src/doc/help.lsp" . 5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DOC) ((SI:LOCATION DEFMACRO SI::DOCTYPE) #P"/usr/obj/ports/ecl-10.4.1/ecl-10.4.1/src/doc/help.lsp" . 16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DOCUMENTATION (CLOS::OBJECT CLOS:SLOT-DEFINITION) CLOS::DOC-TYPE) #P"src:clos;inspect.lsp.NEWEST" . 15374) ((SI:LOCATION DEFMETHOD DOCUMENTATION (CLOS::OBJECT FUNCTION) CLOS::DOC-TYPE) #P"src:clos;inspect.lsp.NEWEST" . 15065) ((SI:LOCATION DEFMETHOD DOCUMENTATION (CLOS::OBJECT STANDARD-METHOD) CLOS::DOC-TYPE) #P"src:clos;inspect.lsp.NEWEST" . 14745) ((SI:LOCATION DEFMETHOD DOCUMENTATION (CLOS::OBJECT STANDARD-GENERIC-FUNCTION) CLOS::DOC-TYPE) #P"src:clos;inspect.lsp.NEWEST" . 14405) ((SI:LOCATION DEFMETHOD DOCUMENTATION (CLOS::OBJECT LIST) CLOS::DOC-TYPE) #P"src:clos;inspect.lsp.NEWEST" . 14078) ((SI:LOCATION DEFMETHOD DOCUMENTATION (CLOS::OBJECT STRUCTURE-CLASS) CLOS::DOC-TYPE) #P"src:clos;inspect.lsp.NEWEST" . 13734) ((SI:LOCATION DEFMETHOD DOCUMENTATION (CLOS::OBJECT CLASS) CLOS::DOC-TYPE) #P"src:clos;inspect.lsp.NEWEST" . 13400) ((SI:LOCATION DEFMETHOD DOCUMENTATION (CLOS::OBJECT PACKAGE) CLOS::DOC-TYPE) #P"src:clos;inspect.lsp.NEWEST" . 13095) ((SI:LOCATION DEFMETHOD DOCUMENTATION (CLOS::OBJECT SYMBOL) CLOS::DOC-TYPE) #P"src:clos;inspect.lsp.NEWEST" . 11795) ((:LAMBDA-LIST) CLOS::OBJECT CLOS::DOC-TYPE) ((SI:LOCATION DEFGENERIC DOCUMENTATION) #P"src:clos;inspect.lsp.NEWEST" . 11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C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KIND SI::DOC) ((SI:LOCATION DEFMACRO SI::DOCVAR) #P"/usr/obj/ports/ecl-10.4.1/ecl-10.4.1/src/doc/help.lsp" . 14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DEF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NICKNAMES DOCUMENTATION SI::USE SI::SHADOWED-SYMBOL-NAMES SI::INTERNED-SYMBOL-NAMES SI::EXPORTED-SYMBOL-NAMES SI::SHADOWING-IMPORTED-FROM-SYMBOL-NAMES-LIST SI::IMPORTED-FROM-SYMBOL-NAMES-LIST SI::EXPORTED-FROM-PACKAGE-NAMES) ((SI:LOCATION DEFUN SI::DODEFPACKAGE) #P"src:lsp;defpackage.lsp.NEWEST" . 72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olist (var form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STATEMENTs once for each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value of FORM, with VAR bound to the member.  Then evaluate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defaults to NIL) and returns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dolist (var form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otimes (var form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STATEMENTs once for each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inclusive) and the value of FORM (exclusive), with VAR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n evaluates RESULT (which defaults to NIL)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dotimes (var form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uble-float is a double-precision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FLOAT as a type specifier is equivalent to LONG-FLOAT in ECL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UBLE-FLOAT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DOUBLE-FLOAT-EPSILON) #P"src:lsp;numlib.lsp.NEWEST" . 625) ((DOCUMENTATION . VARIABLE) . "The smallest postive double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+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UBLE-FLOAT-NEGATIVE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DOUBLE-FLOAT-NEGATIVE-EPSILON) #P"src:lsp;numlib.lsp.NEWEST" . 625) ((DOCUMENTATION . VARIABLE) . "The smallest positive double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-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DOUBLE-FLOAT-NEGA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DOUBLE-FLOAT-NEGA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DOUBLE-FLOAT-POSI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DOUBLE-FLOAT-POSI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P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ewbyte bytespec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specified byte of INTEGER with NEWBYTE (an integer)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.") ((:LAMBDA-LIST) SI::NEWBYTE SI::BYTESPEC INTEGER) ((SI:LOCATION DEFUN DPB) #P"src:lsp;numlib.lsp.NEWEST" . 109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R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ILESPEC is given, starts recording the interaction to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  If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given, ends the recording.") ((:LAMBDA-LIST) &amp;OPTIONAL (PATHNAME "DRIBBLE.LOG" SI::PSP)) ((SI:LOCATION DEFUN DRIBBLE) #P"src:lsp;iolib.lsp.NEWEST" . 86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UPLICATABLE-COD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XPR SI::ENV) ((SI:LOCATION DEFUN SI::DUPLICATABLE-CODE-P) #P"src:lsp;loop2.lsp.NEWEST" . 333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ecase keyform {({key | ({key}*)}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KEYFORM and tries to find the KEY that is EQL to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FORM.  If found, then evaluates FORMs that follow the KEY (or the ke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KEY) and returns all values of the last FORM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 error.") ((:LAMBDA-LIST) SI::KEYFORM &amp;REST SI::CLAUSES) ((SI:LOCATION DEFMACRO ECASE) #P"src:lsp;assert.lsp.NEWEST" . 47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CAS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EYFORM SI::VALUE VALUES) ((SI:LOCATION DEFUN SI::ECASE-ERROR) #P"src:lsp;assert.lsp.NEWEST" . 45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CL-INCLUDE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ECL-INCLUDE-DIRECTORY) #P"src:cmp;cmpmain.lsp.NEWEST" . 313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CL-LIBRARY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ECL-LIBRARY-DIRECTORY) #P"src:cmp;cmpmain.lsp.NEWEST" . 317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s the editor.  The action depends on the version of ECL.  See the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or details.") ((:LAMBDA-LIST) &amp;OPTIONAL SI::FILENAME) ((SI:LOCATION DEFUN ED) #P"src:lsp;autoload.lsp.NEWEST" . 12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EFFECTIVE-METHO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ORM &amp;OPTIONAL CLOS::TOP-LEVEL) ((SI:LOCATION DEFUN CLOS::EFFECTIVE-METHOD-FUNCTION) #P"src:clos;combin.lsp.NEWEST" . 23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EFFECTIVE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EFFECTIVE-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EFFECTIVE-SLOT-DEFINITION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EFFECTIVE-SLOT-DEFINITION-CLASS (CLASS T) &amp;REST CLOS::CANONICALIZED-SLOT) #P"src:clos;standard.lsp.NEWEST" . 55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IG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DDDR (CDDD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element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CALL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EXPECTED-TYPE) ((SI:LOCATION DEFUN C::EMIT-INLINED-CALL-GLOBAL) #P"src:cmp;cmpinline.lsp.NEWEST" . 27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INSTANC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EXPECTED-TYPE C::REST-FORMS) ((SI:LOCATION DEFUN C::EMIT-INLINED-INSTANCE-REF) #P"src:cmp;cmpinline.lsp.NEWEST" . 37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EXPECTED-TYPE C::REST-FORMS) ((SI:LOCATION DEFUN C::EMIT-INLINED-SETQ) #P"src:cmp;cmpinline.lsp.NEWEST" . 23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STRUCTUR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EXPECTED-TYPE C::REST-FORMS) ((SI:LOCATION DEFUN C::EMIT-INLINED-STRUCTURE-REF) #P"src:cmp;cmpinline.lsp.NEWEST" . 31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EXPECTED-TYPE C::REST-FORMS) ((SI:LOCATION DEFUN C::EMIT-INLINED-VARIABLE) #P"src:cmp;cmpinline.lsp.NEWEST" . 19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LOCAL-F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EMIT-LOCAL-FUNS) #P"src:cmp;cmptop.lsp.NEWEST" . 26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CODE-NUMBER-I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NUMBER) ((SI:LOCATION DEFUN C::ENCODE-NUMBER-IN-NAME) #P"src:cmp;cmpname.lsp.NEWEST" . 8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CODE-UNIVERS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cond minute hour date month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optional (timezone (si::get-local-time-zon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nteger that represents the given day-and-tim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-DECODED-TIME.") ((:LAMBDA-LIST) SI::SEC MIN SI::HOUR SI::DAY SI::MONTH SI::YEAR &amp;OPTIONAL SI::TZ) ((SI:LOCATION DEFUN ENCODE-UNIVERSAL-TIME) #P"src:lsp;mislib.lsp.NEWEST" . 62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D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END-LOGICAL-BLOCK) #P"src:lsp;pprint.lsp.NEWEST" . 133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END-OF-FILE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NIL.  Returns NIL if X is a cons.  Otherwise, signal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OUGH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OPTIONAL (DEFAULTS *DEFAULT-PATHNAME-DEFAULTS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which uniquely identifies the file specified by FILE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DEFAULTS.  FILESPEC and DEFAULTS may be a symbol, a strin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&amp;OPTIONAL (SI::DEFAULTS *DEFAULT-PATHNAME-DEFAULTS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TYPE &amp;REST SI::ARGS) ((SI:LOCATION DEFMACRO SI::ENQUEUE) #P"src:lsp;pprint.lsp.NEWEST" . 106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QUEUE-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KIND SI::AMOUNT) ((SI:LOCATION DEFUN SI::ENQUEUE-INDENT) #P"src:lsp;pprint.lsp.NEWEST" . 123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QUEUE-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KIND) ((SI:LOCATION DEFUN SI::ENQUEUE-NEWLINE) #P"src:lsp;pprint.lsp.NEWEST" . 116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QUEUE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KIND SI::COLNUM SI::COLINC) ((SI:LOCATION DEFUN SI::ENQUEUE-TAB) #P"src:lsp;pprint.lsp.NEWEST" . 138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ENSURE-CHAR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) ((SI:LOCATION DEFUN FFI:ENSURE-CHAR-CHARACTER) #P"src:lsp;ffi.lsp.NEWEST" . 129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ENSURE-CHAR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) ((SI:LOCATION DEFUN FFI:ENSURE-CHAR-INTEGER) #P"src:lsp;ffi.lsp.NEWEST" . 131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ENSURE-CHAR-STO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) ((SI:LOCATION DEFUN FFI:ENSURE-CHAR-STORABLE) #P"src:lsp;ffi.lsp.NEWEST" . 132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ENSUR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&amp;REST CLOS::INITARGS) ((SI:LOCATION DEFUN CLOS:ENSURE-CLASS) #P"src:clos;defclass.lsp.NEWEST" . 40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ENSURE-CLASS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ENSURE-CLASS-USING-CLASS (CLASS NULL) CLOS::NAME &amp;REST REST) #P"src:clos;builtin.lsp.NEWEST" . 3270) ((SI:LOCATION DEFMETHOD CLOS:ENSURE-CLASS-USING-CLASS (CLASS CLASS) CLOS::NAME &amp;REST REST &amp;KEY CLOS::DIRECT-SLOTS CLOS::DIRECT-DEFAULT-INITARGS) #P"src:clos;standard.lsp.NEWEST" . 172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SURE-DIRECTORIES-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ensure-directories pathname &amp;key :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ree of directories specified by the given pathname.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LUES pathname cre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REATED is true only if we succeeded on creating all directories.") ((:LAMBDA-LIST) PATHNAME &amp;KEY SI::VERBOSE) ((SI:LOCATION DEFUN ENSURE-DIRECTORIES-EXIST) #P"src:lsp;mislib.lsp.NEWEST" . 91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SURE-GENERI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&amp;REST CLOS::ARGS &amp;KEY &amp;ALLOW-OTHER-KEYS) ((SI:LOCATION DEFUN ENSURE-GENERIC-FUNCTION) #P"src:clos;generic.lsp.NEWEST" . 90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ENSURE-GENERIC-FUNCTION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ENSURE-GENERIC-FUNCTION-USING-CLASS (CLOS::GFUN NULL) CLOS::NAME &amp;REST CLOS::ARGS &amp;KEY (CLOS::METHOD-CLASS 'STANDARD-METHOD CLOS::METHOD-CLASS-P) (CLOS::GENERIC-FUNCTION-CLASS 'STANDARD-GENERIC-FUNCTION) (CLOS::DELETE-METHODS NIL)) #P"src:clos;generic.lsp.NEWEST" . 8439) ((SI:LOCATION DEFMETHOD CLOS:ENSURE-GENERIC-FUNCTION-USING-CLASS (CLOS::GFUN GENERIC-FUNCTION) CLOS::NAME &amp;REST CLOS::ARGS &amp;KEY (CLOS::METHOD-CLASS 'STANDARD-METHOD CLOS::METHOD-CLASS-P) (CLOS::GENERIC-FUNCTION-CLASS (CLASS-OF CLOS::GFUN)) (CLOS::DELETE-METHODS NIL)) #P"src:clos;generic.lsp.NEWEST" . 7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SURE-NONRATION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GENERAL-TYPE) ((SI:LOCATION DEFUN C::ENSURE-NONRATIONAL-TYPE) #P"src:cmp;cmpnum.lsp.NEWEST" . 34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SURE-NU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GENERAL-TYPE) ((SI:LOCATION DEFUN C::ENSURE-NUMBER-TYPE) #P"src:cmp;cmpnum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SURE-RE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GENERAL-TYPE) ((SI:LOCATION DEFUN C::ENSURE-REAL-TYPE) #P"src:cmp;cmpnum.lsp.NEWEST" . 35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ENSURE-UP-TO-DAT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MACRO CLOS::ENSURE-UP-TO-DATE-INSTANCE) #P"src:clos;macros.lsp.NEWEST" . 5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TRY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1 SI::E2) ((SI:LOCATION DEFUN SI::ENTRY&lt;) #P"src:lsp;pprint.lsp.NEWEST" . 388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V-G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OSSIBILY) ((SI:LOCATION DEFUN C::ENV-GROWS) #P"src:cmp;cmplet.lsp.NEWEST" . 85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V-VAR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) ((SI:LOCATION DEFUN C::ENV-VAR-NAME) #P"src:cmp;cmpcall.lsp.NEWEST" . 83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VIRONMENT-AC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ENVIRONMENT-ACCESSOR) #P"src:cmp;cmpspecial.lsp.NEWEST" . 47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ENVIRONMENT-CONTAINS-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ENV) ((SI:LOCATION DEFUN CLOS::ENVIRONMENT-CONTAINS-CLOSURE) #P"src:clos;method.lsp.NEWEST" . 47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dentica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Q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satisfy one of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re numbers of the same type with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re characters that represent the sam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satisfy one of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EQ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re conses with EQUAL cars and EQUAL cd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re strings of the same length and element-wise EQ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are bit-vectors of the same length and element-wise EQ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are pathnames with EQUAL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QU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satisfy one of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re characters that satisfy CHARACTER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re numbers that satisfy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are conses with EQUALP cars and EQUALP cd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are arrays of the same dimensions and element-wise EQU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 error.  The args are FORMATed to *error-output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ORMAT-STRING &amp;REST SI::ARGS) ((SI:LOCATION DEFCLASS ERROR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CO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TYPE) ((SI:LOCATION DEFUN SI::ERROR-COERCE) #P"src:lsp;predlib.lsp.NEWEST" . 205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ERROR-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M CLOS::QUALIFIER) ((SI:LOCATION DEFUN CLOS::ERROR-QUALIFIER) #P"src:clos;combin.lsp.NEWEST" . 46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SEQUENC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TYPE SI::SIZE) ((SI:LOCATION DEFUN SI::ERROR-SEQUENCE-LENGTH) #P"src:lsp;seq.lsp.NEWEST" . 8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SEQUENC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ERROR-SEQUENCE-TYPE) #P"src:lsp;seq.lsp.NEWEST" . 5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TYPE-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ERROR-TYPE-SPECIFIER) #P"src:lsp;predlib.lsp.NEWEST" . 134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STIMATE-COD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 SI::ENV) ((SI:LOCATION DEFUN SI::ESTIMATE-CODE-SIZE) #P"src:lsp;loop2.lsp.NEWEST" . 344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STIMATE-CODE-SIZ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 SI::ENV) ((SI:LOCATION DEFUN SI::ESTIMATE-CODE-SIZE-1) #P"src:lsp;loop2.lsp.NEWEST" . 346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etypecase keyform {(type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KEYFORM and searches a TYPE to which the value of KEYFORM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then evaluates FORMs that follow the TYPE and returns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ORM.  If not, signals an error.") ((:LAMBDA-LIST) SI::KEYFORM &amp;REST SI::CLAUSES &amp;AUX (SI::KEY (GENSYM))) ((SI:LOCATION DEFMACRO ETYPECASE) #P"src:lsp;assert.lsp.NEWEST" . 7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TYPECAS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EYFORM SI::VALUE SI::TYPES) ((SI:LOCATION DEFUN SI::ETYPECASE-ERROR) #P"src:lsp;assert.lsp.NEWEST" . 75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and returns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OR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AL-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eval-when ({situation}*)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n to evaluate FORMs.  Each SITUATION must b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</w:t>
        <w:tab/>
        <w:t>(compile-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</w:t>
        <w:tab/>
        <w:t>(load-time of the fasl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</w:t>
        <w:tab/>
        <w:t>(load-time of the sourc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eval-when ({situation}*)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VAL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 FUN1 FUN2 &amp;OPTIONAL (ENV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with *EVALHOOK* bound to FUN1 and *APPLYHOOK* bound to FUN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ll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ORM SI::FUN1 SI::FUN2 &amp;OPTIONAL (SI::ENV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EN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INTEGER is an even numb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every elements of SEQUENCEs satisfy PREDICATE; NIL otherwise.") ((:LAMBDA-LIST) SI::PREDICATE SEQUENCE &amp;REST SI::MORE-SEQUENCES) ((SI:LOCATION DEFUN EVERY) #P"src:lsp;seq.lsp.NEWEST" . 90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every elements of SEQUENCEs satisfy PREDICATE and al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; NIL otherwise.") ((:LAMBDA-LIST) SI::PREDICATE &amp;REST SI::SEQUENCES) ((SI:LOCATION DEFUN SI::EVERY*) #P"src:lsp;seq.lsp.NEWEST" . 96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E raised to the power NUMBER, where E is the base of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a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BIND-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S SI::PARAMS &amp;BODY SI::BODY) ((SI:LOCATION DEFMACRO SI::EXPAND-BIND-DEFAULTS) #P"src:lsp;format.lsp.NEWEST" . 231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CO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VALUE TYPE C::ENV) ((SI:LOCATION DEFUN C::EXPAND-COERCE) #P"src:cmp;cmpopt.lsp.NEWEST" . 68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CONTROL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SI::EXPAND-CONTROL-STRING) #P"src:lsp;format.lsp.NEWEST" . 200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EXPAND-DEF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GENERIC-FUNCTION-NAME CLOS::QUALIFIERS CLOS::LAMBDA-LIST CLOS::REQUIRED-PARAMETERS CLOS::SPECIALIZERS CLOS::BODY CLOS::ENV) ((SI:LOCATION DEFUN CLOS::EXPAND-DEFMETHOD) #P"src:clos;method.lsp.NEWEST" . 17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DE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EXPAND-DEFTYPE) #P"src:lsp;predlib.lsp.NEWEST" . 200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 SI::MORE-DIRECTIVES) ((SI:LOCATION DEFUN SI::EXPAND-DIRECTIVE) #P"src:lsp;format.lsp.NEWEST" . 200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DIRECTIV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S) ((SI:LOCATION DEFUN SI::EXPAND-DIRECTIVE-LIST) #P"src:lsp;format.lsp.NEWEST" . 200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DO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PACKAGE SI::RESULT-FORM SI::BODY SI::OPTIONS) ((SI:LOCATION DEFUN SI::EXPAND-DO-SYMBOLS) #P"src:lsp;packlib.lsp.NEWEST" . 33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FORMAT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ASE SI::COLONP SI::ATSIGNP SI::PARAMS) ((SI:LOCATION DEFUN SI::EXPAND-FORMAT-INTEGER) #P"src:lsp;format.lsp.NEWEST" . 342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FORMAT-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GMENTS SI::COLONP SI::ATSIGNP SI::FIRST-SEMI SI::PARAMS) ((SI:LOCATION DEFUN SI::EXPAND-FORMAT-JUSTIFICATION) #P"src:lsp;format.lsp.NEWEST" . 847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FORMA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REFIX SI::PER-LINE-P SI::INSIDES SI::SUFFIX SI::ATSIGNP) ((SI:LOCATION DEFUN SI::EXPAND-FORMAT-LOGICAL-BLOCK) #P"src:lsp;format.lsp.NEWEST" . 912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IN-INTERVA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INTERVAL) ((SI:LOCATION DEFUN C::EXPAND-IN-INTERVAL-P) #P"src:cmp;cmpopt.lsp.NEWEST" . 7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MAP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WHOLE) ((SI:LOCATION DEFUN C::EXPAND-MAPCAR) #P"src:cmp;cmpmap.lsp.NEWEST" . 5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MAYBE-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UBLIST) ((SI:LOCATION DEFUN SI::EXPAND-MAYBE-CONDITIONAL) #P"src:lsp;format.lsp.NEWEST" . 699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NEXT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OFFSET) ((SI:LOCATION DEFUN SI::EXPAND-NEXT-ARG) #P"src:lsp;format.lsp.NEWEST" . 200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THROUGH) ((SI:LOCATION DEFUN SI::EXPAND-TABS) #P"src:lsp;pprint.lsp.NEWEST" . 155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TRUE-FALSE-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RUE SI::FALSE) ((SI:LOCATION DEFUN SI::EXPAND-TRUE-FALSE-CONDITIONAL) #P"src:lsp;format.lsp.NEWEST" . 70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FFI:OBJECT TYPE C::ENV) ((SI:LOCATION DEFUN C::EXPAND-TYPEP) #P"src:cmp;cmpopt.lsp.NEWEST" . 11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VECTOR-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WHOLE C::ENV) ((SI:LOCATION DEFUN C::EXPAND-VECTOR-PUSH) #P"src:cmp;cmparray.lsp.NEWEST" . 21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ER-NEXT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OFFSET) ((SI:LOCATION DEFMACRO SI::EXPANDER-NEXT-ARG) #P"src:lsp;format.lsp.NEWEST" . 200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ER-PPRINT-NEXT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OFFSET) ((SI:LOCATION DEFMACRO SI::EXPANDER-PPRINT-NEXT-ARG) #P"src:lsp;format.lsp.NEWEST" . 200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YMBOL as an external symbol of PACKAGE.  SYMBOL may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ORTED-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EXPORTED-FNAME) #P"src:cmp;cmptop.lsp.NEWEST" . 95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1 NUMB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MBER1 raised to the power NUMB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UMBER1 SI::NUMB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TEND-TYPE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AG SI::MINIMAL-SUPERTYPE-TAG) ((SI:LOCATION DEFUN SI::EXTEND-TYPE-TAG) #P"src:lsp;predlib.lsp.NEWEST" . 421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TENDE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character which is not of type BASE-CHA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EXTENDED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string which is nt a base string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EXTERNAL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EXTERNAL-PROCESS) #P"src:lsp;process.lsp.NEWEST" . 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EXTERNAL-PROCESS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EXTERNAL-PROCESS) ((SI:LOCATION DEFUN SI:EXTERNAL-PROCESS-STATUS) #P"src:lsp;process.lsp.NEWEST" . 7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TRACT-TYPE-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CTION-NAME C::TYPE-CHECKS C::TYPE-DECLARATIONS C::OTHER-DECLS) ((SI:LOCATION DEFUN C::EXTRACT-TYPE-CHECKS) #P"src:cmp;cmplam.lsp.NEWEST" . 50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TRACT-USER-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START SI::END) ((SI:LOCATION DEFUN SI::EXTRACT-USER-FUNCTION-NAME) #P"src:lsp;format.lsp.NEWEST" . 937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ALSE-ADD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FALSE-ADD-METHOD (CLOS::GF STANDARD-GENERIC-FUNCTION) (METHOD STANDARD-METHOD)) #P"src:clos;fixup.lsp.NEWEST" . 74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AST-SUB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PEC1 CLOS::SPEC2) ((SI:LOCATION DEFUN CLOS::FAST-SUBTYPEP) #P"src:clos;kernel.lsp.NEWEST" . 118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AST-SUB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1 SI::T2) ((SI:LOCATION DEFUN SI::FAST-SUBTYPEP) #P"src:lsp;predlib.lsp.NEWEST" . 459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AST-TYPE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1 SI::T2) ((SI:LOCATION DEFUN SI::FAST-TYPE=) #P"src:lsp;predlib.lsp.NEWEST" . 474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AST-UPGRADED-ARRAY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FAST-UPGRADED-ARRAY-ELEMENT-TYPE) #P"src:lsp;predlib.lsp.NEWEST" . 321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BOU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YMBOL names a special form, a global macro, or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EILING, but returns a float as the first value.") ((:LAMBDA-LIST) SI::X &amp;OPTIONAL (SI::Y 1.0)) ((SI:LOCATION DEFUN FCEILING) #P"src:lsp;numlib.lsp.NEWEST" . 88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LOOR, but returns a float as the first value.") ((:LAMBDA-LIST) SI::X &amp;OPTIONAL (SI::Y 1)) ((SI:LOCATION DEFUN FFLOOR) #P"src:lsp;numlib.lsp.NEWEST" . 86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DD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uthor of the specified file, as a string.  Returns NI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s unknown.  FILESPEC may be a symbol, a string, a pathname, 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FILE-ERROR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-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the specified FILE-STREAM.  Returns NIL if th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ILE-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the name, type, and version parts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.  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-STREAM &amp;OPTIONAL FILE-PO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, returns the current position of FILE-STREAM's file point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.  Returns NIL if the position is unknown.  With two ar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file pointer and returns T.  Returns NIL if the file point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t.  FILE-POSITION may be a non-negative integer, :START, or :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ILE-STREAM &amp;OPTIONAL FILE-POSI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WRITE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nteger that represents the last write day-and-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 (See GET-DECODED-TIME).   Returns NIL if the last write da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-time is unknown.  FILESPEC may be a symbol, a string, a pathnam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 ITEM &amp;KEY (START 0) (END (LENGTH SEQUENCE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specified elements of SEQUENCE with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 SI::ITEM &amp;KEY (SI::START 0) (SI::END (LENGTH SEQUENCE))) ((SI:LOCATION DEFUN FILL) #P"src:lsp;seqlib.lsp.NEWEST" . 42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LL-ARRAY-WITH-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SI::INITIAL-CONTENTS) ((SI:LOCATION DEFUN SI::FILL-ARRAY-WITH-SEQ) #P"src:lsp;arraylib.lsp.NEWEST" . 28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VE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ll-pointer of VECTOR as an integer.  VECTOR must have a f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VECT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LTER-ONLY-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SSUMPTIONS) ((SI:LOCATION DEFUN C::FILTER-ONLY-DECLARATIONS) #P"src:cmp;cmpprop.lsp.NEWEST" . 128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FINALIZE-INHER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FINALIZE-INHERITANCE (CLASS STRUCTURE-CLASS)) #P"src:clos;builtin.lsp.NEWEST" . 5028) ((SI:LOCATION DEFMETHOD CLOS:FINALIZE-INHERITANCE (CLASS CLOS::STD-CLASS)) #P"src:clos;standard.lsp.NEWEST" . 12726) ((SI:LOCATION DEFMETHOD CLOS:FINALIZE-INHERITANCE (CLASS CLASS)) #P"src:clos;standard.lsp.NEWEST" . 87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INALIZE-UNLESS-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FINALIZE-UNLESS-FORWARD) #P"src:clos;standard.lsp.NEWEST" . 59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element in SEQUENCE satisfying TEST with ITEM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EQUENCE &amp;KEY (SI::KEY '#'IDENTITY) (SI::TEST '#'EQL) SI::TEST-NOT (SI::START 0) (SI::END (LENGTH SEQUENCE)) (SI::FROM-END NIL)) ((SI:LOCATION DEFUN FIND) #P"src:lsp;seqlib.lsp.NEWEST" . 138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ALL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tring-design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all symbols that have the specified pri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-DESIGNATOR may be a symbol, in which case the print name o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") ((:LAMBDA-LIST) SI::STRING-OR-SYMBOL) ((SI:LOCATION DEFUN FIND-ALL-SYMBOLS) #P"src:lsp;packlib.lsp.NEWEST" . 5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BUILT-IN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:FIND-BUILT-IN-TAG) #P"src:lsp;predlib.lsp.NEWEST" . 415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S SI::KIND SI::STOP-AT-SEMI) ((SI:LOCATION DEFUN SI::FIND-DIRECTIVE) #P"src:lsp;format.lsp.NEWEST" . 280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LISTS) ((SI:LOCATION DEFUN SI::FIND-DUPLICATES) #P"src:lsp;defpackage.lsp.NEWEST" . 9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FIND-FOREIGN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S FFI::DIRECTORIES &amp;KEY FFI::DRIVE-LETTERS FFI::TYPES) ((SI:LOCATION DEFUN FFI:FIND-FOREIGN-LIBRARY) #P"src:lsp;ffi.lsp.NEWEST" . 209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of the first element in SEQUENCE that satisfies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SI::FROM-END NIL)) ((SI:LOCATION DEFUN FIND-IF) #P"src:lsp;seqlib.lsp.NEWEST" . 138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of the first element in SEQUENCE that does not satisfy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SI::FROM-END NIL)) ((SI:LOCATION DEFUN FIND-IF-NOT) #P"src:lsp;seqlib.lsp.NEWEST" . 138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ND-INI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ILE &amp;KEY (C::TAG "@EcLtAg")) ((SI:LOCATION DEFUN C::FIND-INIT-NAME) #P"src:cmp;cmpname.lsp.NEWEST" . 27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CLOS::QUALIFIERS CLOS::SPECIALIZERS &amp;OPTIONAL (CLOS::ERRORP T)) ((SI:LOCATION DEFUN FIND-METHOD) #P"src:clos;method.lsp.NEWEST" . 113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ND-NODE-IN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HOME-NODE LIST) ((SI:LOCATION DEFUN C::FIND-NODE-IN-LIST) #P"src:cmp;cmpmac.lsp.NEWEST" . 43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OR-MAKE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PACKAGE) ((SI:LOCATION DEFUN SI::FIND-OR-MAKE-SYMBOL) #P"src:lsp;defpackage.lsp.NEWEST" . 88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ackage whose package name or nickname is NAME. 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ackage exists.  NAME may be a string or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REGISTERED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OPTIONAL (SI::TEST #'EQUAL)) ((SI:LOCATION DEFUN SI::FIND-REGISTERED-TAG) #P"src:lsp;predlib.lsp.NEWEST" . 242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IND-RELATIV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FIND-RELATIVE-PACKAGE) #P"src:lsp;packlib.lsp.NEWEST" . 68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&amp;OPTIONAL CONDITION) ((SI:LOCATION DEFUN FIND-RESTART) #P"src:clos;conditions.lsp.NEWEST" . 27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RESTART-NEVER-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RESTART &amp;OPTIONAL CONDITION) ((SI:LOCATION DEFUN SI::FIND-RESTART-NEVER-FAIL) #P"src:clos;conditions.lsp.NEWEST" . 29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ND-SLOT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GF) ((SI:LOCATION DEFUN C::FIND-SLOT-ACCESSORS) #P"src:cmp;cmpclos.lsp.NEWEST" . 20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IND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SLOT-NAME) ((SI:LOCATION DEFUN CLOS::FIND-SLOT-DEFINITION) #P"src:clos;standard.lsp.NEWEST" . 83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SUBCLASSES-OF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LASS) ((SI:LOCATION DEFUN SI::FIND-SUBCLASSES-OF-TYPE) #P"src:clos;conditions.lsp.NEWEST" . 82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PACKAGE for a symbol whose print name is NAME.  If such a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n returns the symbol as the first value and return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mbols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INTERNAL (internal symbol in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EXTERNAL (external symbol in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INHERITED (external symbol of a package that PACKAGE is u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symbol is found, returns NIL as the first and seco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TYPE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SI::IN-OUR-FAMILY-P SI::TYPE-&lt;= SI::MINIMIZE-SUPER) ((SI:LOCATION DEFUN SI::FIND-TYPE-BOUNDS) #P"src:lsp;predlib.lsp.NEWEST" . 259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ISH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contents of the output buffer for STREAM to the destination. 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buffer becomes empty and then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TS-ON-LIN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UNTIL SI::FORCE-NEWLINES-P) ((SI:LOCATION DEFUN SI::FITS-ON-LINE-P) #P"src:lsp;pprint.lsp.NEWEST" . 203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X-FOR-MING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DIRECTORY-NAMESTRING) ((SI:LOCATION DEFMACRO C::FIX-FOR-MINGW) #P"src:cmp;cmpmain.lsp.NEWEST" . 34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FIXNUM is an integer between MOST-NEGATIVE-FIXNUM (= - 2^29 in EC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-POSITIVE-FIXNUM (= 2^29 - 1 in ECL) inclusive.  Other integ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num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IXN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X is a fixnum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flet ({(name lambda-list {decl | doc}* {form}*)}*) . bo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local functions and evaluates BODY as a PROGN.  BODY is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local function but the local function definitions are not.  Thu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unction can reference externally defined functions of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unctions.  Doc-strings for local functions are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flet ({(name lambda-list {decl | doc}* {form}*)}*) . body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, converts NUMBER to a single-float.  With two args,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a float of the same float format as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FLOAT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 (floating-point number) represents a real number or its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upports two formats for floats.  One format is called SHORT-FLOA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at is called SINGLE-FLOAT, DOUBLE-FLOAT, or LONG-FLOAT.  Pr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onent sizes of floats depends on the version of ECL.  See the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t your hand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ntax is used to notate a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+ | -] {digit}* . {digit}+ [ex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+ | -] {digit}+ [. {digit}*}]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GIT is a decimal digit (0,..,9) and EX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er [+ | -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of the following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or E</w:t>
        <w:tab/>
        <w:t>the default floa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or S</w:t>
        <w:tab/>
        <w:t>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or F</w:t>
        <w:tab/>
        <w:t>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or D</w:t>
        <w:tab/>
        <w:t>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or L</w:t>
        <w:tab/>
        <w:t>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loat format is single-float normally, but may be any other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See *READ-DEFAULT-FLOAT-FORMAT*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-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radix-B digits used to represent the signific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ere B is the base number used in the representation of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-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ffective radix-B digits in the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d of FLOAT, where B is the base number used in th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-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ase number used in the representation of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-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1 &amp;OPTIONAL (FLOAT2 (FLOAT 1 FLOAT1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float with the same sign as FLOAT1 and with the same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LOAT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LOAT1 &amp;OPTIONAL (SI::FLOAT2 (FLOAT 1 SI::FLOAT1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LOAT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RACTION SI::EXPONENT SI::PRECISION SI::WIDTH SI::FDIGITS SI::SCALE SI::FMIN) ((SI:LOCATION DEFUN SI::FLOAT-STRING) #P"src:lsp;format.lsp.NEWEST" . 51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ING-POINT-IN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FLOATING-POINT-INEXACT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ING-POINT-INVALID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FLOATING-POINT-INVALID-OPERATION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ING-POINT-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FLOATING-POINT-OVERFLOW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ING-POINT-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FLOATING-POINT-UNDERFLOW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floa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LONUM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 &amp;OPTIONAL SI::WIDTH SI::FDIGITS SI::SCALE SI::FMIN) ((SI:LOCATION DEFUN SI::FLONUM-TO-STRING) #P"src:lsp;format.lsp.NEWEST" . 45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rgest integer not larger than the NUMBER divided by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(- NUMBER (* first-value DIVISOR)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(SI::DIVISOR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MAK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global function definition associated with SYMBOL.  Returns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CE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contents of the output buffer for STREAM to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without waiting until the buffer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CE-PRETTY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FORCE-PRETTY-OUTPUT) #P"src:lsp;pprint.lsp.NEWEST" . 241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OREIGN-ELT-TYPE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FOREIGN-ELT-TYPE-CODE) #P"src:cmp;cmpcbk.lsp.NEWEST" . 22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FOREIGN-ELT-TYP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) ((SI:LOCATION DEFUN FFI::FOREIGN-ELT-TYPE-P) #P"src:lsp;ffi.lsp.NEWEST" . 22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FOREIGN-STRING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FOREIGN-STRING) ((SI:LOCATION DEFUN FFI:FOREIGN-STRING-LENGTH) #P"src:lsp;ffi.lsp.NEWEST" . 140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ORM-CAUSES-SIDE-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FORM-CAUSES-SIDE-EFFECT) #P"src:cmp;cmpinline.lsp.NEWEST" . 122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DESTINATION 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RGs to DESTINATION in the format specified by FORMAT-STRING.  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a string consisting of characters to output and format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gin with '~~'.  Outputs to DESTINATION if it is a stream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 if DESTINATION is T.  If DESTINATION is NIL, does no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but returns the output as a string.  Here are some format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A</w:t>
        <w:tab/>
        <w:t>PRINCs one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S</w:t>
        <w:tab/>
        <w:t>PRIN1s one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D</w:t>
        <w:tab/>
        <w:t>Prints one integer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B</w:t>
        <w:tab/>
        <w:t>Prints one integer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O</w:t>
        <w:tab/>
        <w:t>Prints one integer in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X</w:t>
        <w:tab/>
        <w:t>Prints one integer in hex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%</w:t>
        <w:tab/>
        <w:t>Does TERPR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&amp;</w:t>
        <w:tab/>
        <w:t>Does FRESH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|</w:t>
        <w:tab/>
        <w:t>Outputs #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</w:t>
        <w:tab/>
        <w:t>Outputs '~~'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DESTINATION SI::FORMAT-STRING &amp;REST SI::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ABSOLUTE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COLNUM SI::COLINC) ((SI:LOCATION DEFUN SI::FORMAT-ABSOLUTE-TAB) #P"src:lsp;format.lsp.NEWEST" . 599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ADD-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COMMACHAR SI::COMMAINTERVAL) ((SI:LOCATION DEFUN SI::FORMAT-ADD-COMMAS) #P"src:lsp;format.lsp.NEWEST" . 336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D SI::N SI::W SI::PAD SI::COLON SI::ATSIGN) ((SI:LOCATION DEFUN SI::FORMAT-DOLLARS) #P"src:lsp;format.lsp.NEWEST" . 529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ORMAT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FORMAT-ERROR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EXP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E SI::K SI::OVF SI::PAD SI::MARKER SI::ATSIGN) ((SI:LOCATION DEFUN SI::FORMAT-EXP-AUX) #P"src:lsp;format.lsp.NEWEST" . 484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EXPONENT-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NUMBER) ((SI:LOCATION DEFUN SI::FORMAT-EXPONENT-MARKER) #P"src:lsp;format.lsp.NEWEST" . 474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E SI::K SI::OVF SI::PAD SI::MARKER SI::ATSIGN) ((SI:LOCATION DEFUN SI::FORMAT-EXPONENTIAL) #P"src:lsp;format.lsp.NEWEST" . 469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K SI::OVF SI::PAD SI::ATSIGN) ((SI:LOCATION DEFUN SI::FORMAT-FIXED) #P"src:lsp;format.lsp.NEWEST" . 443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FIXED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K SI::OVF SI::PAD SI::ATSIGN) ((SI:LOCATION DEFUN SI::FORMAT-FIXED-AUX) #P"src:lsp;format.lsp.NEWEST" . 448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E SI::K SI::OVF SI::PAD SI::MARKER SI::ATSIGN) ((SI:LOCATION DEFUN SI::FORMAT-GENERAL) #P"src:lsp;format.lsp.NEWEST" . 508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GENERAL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E SI::K SI::OVF SI::PAD SI::MARKER SI::ATSIGN) ((SI:LOCATION DEFUN SI::FORMAT-GENERAL-AUX) #P"src:lsp;format.lsp.NEWEST" . 513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EWLINE-PREFIX SI::EXTRA-SPACE SI::LINE-LEN SI::STRINGS SI::PAD-LEFT SI::PAD-RIGHT SI::MINCOL SI::COLINC SI::MINPAD SI::PADCHAR) ((SI:LOCATION DEFUN SI::FORMAT-JUSTIFICATION) #P"src:lsp;format.lsp.NEWEST" . 871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ARG SI::COLONP SI::ATSIGNP SI::MINCOL SI::COLINC SI::MINPAD SI::PADCHAR) ((SI:LOCATION DEFUN SI::FORMAT-PRIN1) #P"src:lsp;format.lsp.NEWEST" . 301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ARG SI::COLONP SI::ATSIGNP SI::MINCOL SI::COLINC SI::MINPAD SI::PADCHAR) ((SI:LOCATION DEFUN SI::FORMAT-PRINC) #P"src:lsp;format.lsp.NEWEST" . 292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CA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FORMAT-PRINT-CARDINAL) #P"src:lsp;format.lsp.NEWEST" . 390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CARDINAL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 SI::PERIOD SI::ERR) ((SI:LOCATION DEFUN SI::FORMAT-PRINT-CARDINAL-AUX) #P"src:lsp;format.lsp.NEWEST" . 39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PRINT-COMMAS-P SI::PRINT-SIGN-P SI::RADIX SI::MINCOL SI::PADCHAR SI::COMMACHAR SI::COMMAINTERVAL) ((SI:LOCATION DEFUN SI::FORMAT-PRINT-INTEGER) #P"src:lsp;format.lsp.NEWEST" . 329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NAMED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TREAM) ((SI:LOCATION DEFUN SI::FORMAT-PRINT-NAMED-CHARACTER) #P"src:lsp;format.lsp.NEWEST" . 319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OLD-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FORMAT-PRINT-OLD-ROMAN) #P"src:lsp;format.lsp.NEWEST" . 409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O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FORMAT-PRINT-ORDINAL) #P"src:lsp;format.lsp.NEWEST" . 398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FORMAT-PRINT-ROMAN) #P"src:lsp;format.lsp.NEWEST" . 414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SMALL-CA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FORMAT-PRINT-SMALL-CARDINAL) #P"src:lsp;format.lsp.NEWEST" . 383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RELATIVE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COLREL SI::COLINC) ((SI:LOCATION DEFUN SI::FORMAT-RELATIVE-TAB) #P"src:lsp;format.lsp.NEWEST" . 595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WRITE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TRING SI::MINCOL SI::COLINC SI::MINPAD SI::PADCHAR SI::PADLEFT) ((SI:LOCATION DEFUN SI::FORMAT-WRITE-FIELD) #P"src:lsp;format.lsp.NEWEST" . 287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NTROL-STRING) ((SI:LOCATION DEFMACRO FORMATTER) #P"src:lsp;format.lsp.NEWEST" . 200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ORMATTER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STRING-OR-FUN SI::ORIG-ARGS &amp;OPTIONAL (SI::ARGS SI::ORIG-ARGS)) ((SI:LOCATION DEFUN SI:FORMATTER-AUX) #P"src:lsp;format.lsp.NEWEST" . 184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FORWARD-REFERENCE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FORWARD-REFERENCED-CLASS) #P"src:clos;change.lsp.NEWEST" . 5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ORWARD-REFERENCED-CLAS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X) ((SI:LOCATION DEFUN CLOS::FORWARD-REFERENCED-CLASS-P) #P"src:clos;standard.lsp.NEWEST" . 82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D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FREE-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) ((SI:LOCATION DEFMACRO FFI:FREE-CSTRING) #P"src:lsp;ffi.lsp.NEWEST" . 137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FREE-FOREIGN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PTR) ((SI:LOCATION DEFUN FFI:FREE-FOREIGN-OBJECT) #P"src:lsp;ffi.lsp.NEWEST" . 54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REEZE-CLASS-SLOT-INIT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D) ((SI:LOCATION DEFUN CLOS::FREEZE-CLASS-SLOT-INITFUNCTION) #P"src:clos;slot.lsp.NEWEST" . 24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RESH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newline character only if the current position of STREAM is no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a line.  Returns T if it outputs a newlin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ROUND, but returns a float as the first value.") ((:LAMBDA-LIST) SI::X &amp;OPTIONAL (SI::Y 1.0)) ((SI:LOCATION DEFUN FROUND) #P"src:lsp;numlib.lsp.NEWEST" . 93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RS-B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nd stack index of the N-th entity in the fram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RS-I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vocation history stack index of the N-th entity in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RUNCATE, but returns a float as the first value.") ((:LAMBDA-LIST) SI::X &amp;OPTIONAL (SI::Y 1.0)) ((SI:LOCATION DEFUN FTRUNCATE) #P"src:lsp;numlib.lsp.NEWEST" . 91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FUN) #P"build:cmp;cmpdefs.lsp.NEWEST" . 61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-FIXED-N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FUN-FIXED-NARG) #P"src:cmp;cmplam.lsp.NEWEST" . 17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-NEEDS-N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FUN-NEEDS-NARG) #P"src:cmp;cmplam.lsp.NEWEST" . 16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-REFERRED-LOCAL-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FUN-REFERRED-LOCAL-VARS) #P"src:cmp;cmpflet.lsp.NEWEST" . 32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FUNCTION with the ARGs as the arguments and returns all valu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&amp;REST SI::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FUNCALLABLE-STANDARD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FUNCALLABLE-STANDARD-OBJECT) #P"src:clos;stdmethod.lsp.NEWEST" . 6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function x) | #'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 is a lambda expression, creates and returns a lexical closure of 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exical environment.  If X is a symbol that names a function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unctio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function x) | #'x"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bject specifies a function to be invoked by function-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uch as FUNCALL or APPLY.  A function is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a compil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 list of one of 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ambda lambda-list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ambda-block block-name lambda-list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ambda-closure env1 env2 env3 lambda-list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ambda-block-closure env1 env2 env3 block-name 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re ENV1, ENV2, and ENV3 respectively represent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vironment, the function/macro environment, and the block/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vironment at the time of the functio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 symbol that names a global function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CTION-ARG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-TYPES &amp;AUX (C::TYPES NIL)) ((SI:LOCATION DEFUN C::FUNCTION-ARG-TYPES) #P"src:cmp;cmpenv.lsp.NEWEST" . 21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) ((SI:LOCATION DEFUN FUNCTION-KEYWORDS) #P"src:clos;stdmethod.lsp.NEWEST" . 14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UNCTION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UNCTION) ((SI:LOCATION DEFUN SI:FUNCTION-LAMBDA-LIST) #P"src:lsp;top.lsp.NEWEST" . 291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CTION-MAY-CHANGE-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) ((SI:LOCATION DEFUN C::FUNCTION-MAY-CHANGE-SP) #P"src:cmp;cmpinline.lsp.NEWEST" . 127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CTION-MAY-HAVE-SIDE-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) ((SI:LOCATION DEFUN C::FUNCTION-MAY-HAVE-SIDE-EFFECTS) #P"src:cmp;cmpinline.lsp.NEWEST" . 126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CTION-RETUR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TURN-TYPES) ((SI:LOCATION DEFUN C::FUNCTION-RETURN-TYPE) #P"src:cmp;cmpenv.lsp.NEWEST" . 24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UNCTIO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FUNCTION-TYPE) #P"src:cmp;cmptype.lsp.NEWEST" . 134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UNCTION-TYPE-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1 SI::F2) ((SI:LOCATION DEFUN SI::FUNCTION-TYPE-&lt;=) #P"src:cmp;cmptype.lsp.NEWEST" . 15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n object that can be used to specify a fun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by function-calling functions such as FUNCALL or APPLY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BINARY-IN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BINARY-INPUT-STREAM) #P"src:clos;streams.lsp.NEWEST" . 102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BINARY-OUT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BINARY-OUTPUT-STREAM) #P"src:clos;streams.lsp.NEWEST" . 103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BINARY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BINARY-STREAM) #P"src:clos;streams.lsp.NEWEST" . 99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CHARACTER-IN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CHARACTER-INPUT-STREAM) #P"src:clos;streams.lsp.NEWEST" . 100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CHARACTER-OUT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CHARACTER-OUTPUT-STREAM) #P"src:clos;streams.lsp.NEWEST" . 101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CHARACTER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CHARACTER-STREAM) #P"src:clos;streams.lsp.NEWEST" . 98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IN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INPUT-STREAM) #P"src:clos;streams.lsp.NEWEST" . 97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OUT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OUTPUT-STREAM) #P"src:clos;streams.lsp.NEWEST" . 98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STREAM) #P"src:clos;streams.lsp.NEWEST" . 96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G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garbage collection with the specified collection level.  If X is 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s only cells.  If X is T, collects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greatest common divisor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NERI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ENERIC-FUNCTION) #P"src:clos;stdmethod.lsp.NEWEST" . 8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GENERIC-FUNCTION-A-P-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GENERIC-FUNCTION-A-P-O-FUNCTION) #P"src:cmp;cmpclos.lsp.NEWEST" . 4459) ((:LAMBDA-LIST) CLOS::OBJ) ((SI:LOCATION DEFUN CLOS::GENERIC-FUNCTION-A-P-O-FUNCTION) #P"src:clos;kernel.lsp.NEWEST" . 4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ARGUMENT-PRECEDENCE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ARGUMENT-PRECEDENCE-ORDER) #P"src:cmp;cmpclos.lsp.NEWEST" . 4459) ((:LAMBDA-LIST) CLOS::OBJ) ((SI:LOCATION DEFUN CLOS:GENERIC-FUNCTION-ARGUMENT-PRECEDENCE-ORDER) #P"src:clos;kernel.lsp.NEWEST" . 4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LAMBDA-LIST) #P"src:cmp;cmpclos.lsp.NEWEST" . 4459) ((:LAMBDA-LIST) CLOS::OBJ) ((SI:LOCATION DEFUN CLOS:GENERIC-FUNCTION-LAMBDA-LIST) #P"src:clos;kernel.lsp.NEWEST" . 4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METHO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METHOD-CLASS) #P"src:cmp;cmpclos.lsp.NEWEST" . 4459) ((:LAMBDA-LIST) CLOS::OBJ) ((SI:LOCATION DEFUN CLOS:GENERIC-FUNCTION-METHOD-CLASS) #P"src:clos;kernel.lsp.NEWEST" . 4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METHOD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METHOD-COMBINATION) #P"src:cmp;cmpclos.lsp.NEWEST" . 4459) ((:LAMBDA-LIST) CLOS::OBJ) ((SI:LOCATION DEFUN CLOS:GENERIC-FUNCTION-METHOD-COMBINATION) #P"src:clos;kernel.lsp.NEWEST" . 4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METHODS) #P"src:cmp;cmpclos.lsp.NEWEST" . 4459) ((:LAMBDA-LIST) CLOS::OBJ) ((SI:LOCATION DEFUN CLOS:GENERIC-FUNCTION-METHODS) #P"src:clos;kernel.lsp.NEWEST" . 4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NAME) #P"src:cmp;cmpclos.lsp.NEWEST" . 4459) ((:LAMBDA-LIST) CLOS::OBJ) ((SI:LOCATION DEFUN CLOS:GENERIC-FUNCTION-NAME) #P"src:clos;kernel.lsp.NEWEST" . 4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GENERIC-FUNCTION-SPEC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GENERIC-FUNCTION-SPEC-LIST) #P"src:cmp;cmpclos.lsp.NEWEST" . 4459) ((:LAMBDA-LIST) CLOS::OBJ) ((SI:LOCATION DEFUN CLOS::GENERIC-FUNCTION-SPEC-LIST) #P"src:clos;kernel.lsp.NEWEST" . 4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N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X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new uninterned symbol whose print name begin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(initially \"G\"), followed by a generation number. 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incremented by one at each call to GENSYM.  If X is an integ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the new generation number.  If X is a string, it become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I::X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N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ING \"T\")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symbol interned in PACKAGE with PREFIX and returns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is given a print name beginning with PREFIX follow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ING SI::|"T"|)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PROPERTY &amp;OPTIONAL (DEFAUL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e symbol property of SYMBOL for a property that is EQ to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returns the value of the property.  Otherwise, return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SI::PROPERTY &amp;OPTIONAL (SI::DEFAUL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ARG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) ((SI:LOCATION DEFUN C::GET-ARG-TYPES) #P"src:cmp;cmpenv.lsp.NEWEST" . 43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CONSTAN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DEFAULT) ((SI:LOCATION DEFUN C::GET-CONSTANT-VALUE) #P"src:cmp;cmpprop.lsp.NEWEST" . 168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DECODED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day-and-time as nin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 (0 -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ute (0 -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ur (0 -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 (1 -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h (1 -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ar (Christian, not Japanese long-live-Empe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y of week (0 for Mon, .. 6 for Su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mer time or not (T or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zone (-9 in Jap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 is the *last* day of the week!!") ((:LAMBDA-LIST)) ((SI:LOCATION DEFUN GET-DECODED-TIME) #P"src:lsp;mislib.lsp.NEWEST" . 87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DISPATCH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SUBCHAR &amp;OPTIONAL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ad macro for SUBCHAR associated with the dispatch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HAR in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SI::SUBCHAR &amp;OPTIONAL (READTABLE *READTABL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INLIN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TYPES C::RETURN-TYPE C::RETURN-REP-TYPE) ((SI:LOCATION DEFUN C::GET-INLINE-INFO) #P"src:cmp;cmpinline.lsp.NEWEST" . 76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INTERNAL-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ime (in 1/100 seconds) since the invocation of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INTERNAL-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PU time (in 1/100 seconds) since the invocation of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LOCAL-ARG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AUX C::X) ((SI:LOCATION DEFUN C::GET-LOCAL-ARG-TYPES) #P"src:cmp;cmpenv.lsp.NEWEST" . 46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LOCAL-RETUR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AUX C::X) ((SI:LOCATION DEFUN C::GET-LOCAL-RETURN-TYPE) #P"src:cmp;cmpenv.lsp.NEWEST" . 47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ad macro associated with the macro character CHAR in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on-terminating-p flag (see READTABLE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CHAR is not a macro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READTABLE *READTABL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OUTPUT-STREAM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-OUTPUT-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all outputs to STRING-OUTPUT-STREAM since the last c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-OUTPUT-STREAM-STRING for the sam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-OUTPUT-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PROCLAIMED-N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GET-PROCLAIMED-NARG) #P"src:cmp;cmpenv.lsp.NEWEST" . 49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LIST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PLIST for a property that is EQ to one of the members o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ree values.  If such a property if found, returns the proper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property, and the rest of LIST.  If not, returns three N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PLIST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RETUR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) ((SI:LOCATION DEFUN C::GET-RETURN-TYPE) #P"src:cmp;cmpenv.lsp.NEWEST" . 44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SETF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'five gangs' (see DEFINE-SETF-EXPANDER) for PLACE as fiv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heck if the third gang is a single-element list.") ((:LAMBDA-LIST) SI::FORM &amp;OPTIONAL SI::ENV &amp;AUX SI::F) ((SI:LOCATION DEFUN GET-SETF-EXPANSION) #P"src:lsp;setf.lsp.NEWEST" . 38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GET-SLOT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 FFI::STRUCT-TYPE FFI::FIELD) ((SI:LOCATION DEFUN FFI:GET-SLOT-POINTER) #P"src:lsp;ffi.lsp.NEWEST" . 84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SLO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INDEX) ((SI:LOCATION DEFUN C::GET-SLOT-TYPE) #P"src:cmp;cmpstructures.lsp.NEWEST" . 6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GET-SLO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 FFI::STRUCT-TYPE FFI::FIELD) ((SI:LOCATION DEFUN FFI:GET-SLOT-VALUE) #P"src:lsp;ffi.lsp.NEWEST" . 78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UNIVERS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day-and-time as an integer.  See DECODE-UNIVERSA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GETCW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UPDATE-LISP 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working directory of the C library. When UPDATE-LIS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*DEFAULT-PATHNAME-DEFAULTS* is set to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I::UPDATE-LISP 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G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UNIX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nvironment with the name STRING as a string.  Returns NIL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environment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LIST PROPERTY &amp;OPTIONAL (DEFAUL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PLIST for a property that is EQ to PROPERTY.  If one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property.  If not, return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f (getf place property-form) value-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property value of the plist stored in PLACE, or add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if the plist does not have the property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PLIST SI::PROPERTY &amp;OPTIONAL (SI::DEFAUL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KEY HASH-TABLE &amp;OPTIONAL (DEFAUL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HASH-TABLE for the entry of KEY.  If found, return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and T, as two values.  If not, returns DEFAULT and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KEY HASH-TABLE &amp;OPTIONAL (SI::DEFAUL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generic function instance associated with the G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INSTANC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INST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INSTANCE the generic function instanc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 SI:INSTA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METHOD-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ashtable for caching methods associated with the G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METHOD-HT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HASH-TABLE the hashtable for caching method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FUN 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of the GFUN 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NAM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NAME the name of the GFUN 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 SI::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SPEC-HOW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-th element of specialization list associated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FUN generic function object. The first element has INDEX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 SI::INDE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SPEC-HOW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INDEX SPECIALIZ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SPECIALIZER the INDEX-th element of specialization lis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FUN generic function object. The first element ha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 SI::INDEX SI::SPECIALIZ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OBJECT is of gfu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go t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s to TAG.  See TAG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go tag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PHIC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 printing character, i.e., a standard charact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#\\Newline.  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UESS-INI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THNAME C::KIND) ((SI:LOCATION DEFUN C::GUESS-INIT-NAME) #P"src:cmp;cmpname.lsp.NEWEST" . 34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UESS-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THNAME) ((SI:LOCATION DEFUN C::GUESS-KIND) #P"src:cmp;cmpmain.lsp.NEWEST" . 81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UESS-LD-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THNAME &amp;KEY (C::KIND (C::GUESS-KIND PATHNAME))) ((SI:LOCATION DEFUN C::GUESS-LD-FLAGS) #P"src:cmp;cmpmain.lsp.NEWEST" . 86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HANDLE-COMPILER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) ((SI:LOCATION DEFUN C::HANDLE-COMPILER-ERROR) #P"src:cmp;cmputil.lsp.NEWEST" . 48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HANDLE-COMPILER-INTERN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) ((SI:LOCATION DEFUN C::HANDLE-COMPILER-INTERNAL-ERROR) #P"src:cmp;cmputil.lsp.NEWEST" . 49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HANDLE-COMPILER-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) ((SI:LOCATION DEFUN C::HANDLE-COMPILER-NOTE) #P"src:cmp;cmputil.lsp.NEWEST" . 47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HANDLE-COMPILER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) ((SI:LOCATION DEFUN C::HANDLE-COMPILER-WARNING) #P"src:cmp;cmputil.lsp.NEWEST" . 47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NDLER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INDINGS &amp;BODY SI::FORMS) ((SI:LOCATION DEFMACRO HANDLER-BIND) #P"src:clos;conditions.lsp.NEWEST" . 113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NDL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 &amp;REST SI::CASES) ((SI:LOCATION DEFMACRO HANDLER-CASE) #P"src:clos;conditions.lsp.NEWEST" . 221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ARDEN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MD-FORM) ((SI:LOCATION DEFUN SI::HARDEN-COMMAND) #P"src:lsp;top.lsp.NEWEST" . 243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HAS-FORWARD-REFERENCED-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HAS-FORWARD-REFERENCED-PARENTS) #P"src:clos;standard.lsp.NEWEST" . 56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S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-table is a table used to map from objects to objects efficient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ing technique.  A hash-table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hash-table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ctually a number that identifies the hash-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SH-TABLE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ntries in HASH-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SH-T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hash-tabl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documentation associated with SYMBOL.  With no args,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 message to ECL beg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ECL. Here are the few functions you should lear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ELP symbol) prints the online documenta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.  For example, (HELP 'CONS) will print the usefu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the CONS function, the CONS data typ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ELP* string) prints the online documentation associated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s whose print-names have the string as substring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ELP* \"PROG\") will print the documentation of the symbo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, PROGN, and MULTIPLE-VALUE-PRO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QUIT) ends the current EC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cise language specification, refer to Guy Steele's \"Common Lis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\" and our \"ECL Manual\".  \"ECL Dictionary\", the hard-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ECL online documentation, will be useful as a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YMBOL 'SI::HELP)) ((SI:LOCATION DEFUN SI::HELP) #P"src:lsp;autoload.lsp.NEWEST" . 48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EL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tring &amp;optional (package-spec 'lisp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documentation associated with those symbols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whose print names contain STRING as substring.  STRING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in which case the print-name of that symbol is used.  If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, then all packages are searched.") ((:LAMBDA-LIST) STRING &amp;OPTIONAL (PACKAGE "CL")) ((SI:LOCATION DEFUN SI::HELP*) #P"src:lsp;describe.lsp.NEWEST" . 206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HELP-ENSUR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LOS::OPTIONS &amp;KEY (CLOS::METACLASS 'STANDARD-CLASS) CLOS::DIRECT-SUPERCLASSES &amp;ALLOW-OTHER-KEYS) ((SI:LOCATION DEFUN CLOS::HELP-ENSURE-CLASS) #P"src:clos;standard.lsp.NEWEST" . 182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IDE-VARIABLE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ALLY-HIDE VARIABLE SI::FORM) ((SI:LOCATION DEFUN SI::HIDE-VARIABLE-REFERENCE) #P"src:lsp;loop2.lsp.NEWEST" . 93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IDE-VARIABLE-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IABLE-LIST SI::FORM) ((SI:LOCATION DEFUN SI::HIDE-VARIABLE-REFERENCES) #P"src:lsp;loop2.lsp.NEWEST" . 76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OST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the host part of the pathname specified by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if test form1 [form2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ST evaluates to non-NIL, then evaluates FORM1 and returns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evaluates FORM2 (which defaults to NIL) and returns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if test form1 [form2]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NORE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ORMS) ((SI:LOCATION DEFMACRO IGNORE-ERRORS) #P"src:clos;conditions.lsp.NEWEST" . 235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HS-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HS-INDEX) ((SI:LOCATION DEFUN SI::IHS-ENVIRONMENT) #P"src:lsp;top.lsp.NEWEST" . 319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HS-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) ((SI:LOCATION DEFUN SI::IHS-FNAME) #P"src:lsp;top.lsp.NEWEST" . 416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HS-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nction value of the N-th entity in the invocation histor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HS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UNRESTRICTED &amp;OPTIONAL (SI::START (SI:IHS-TOP))) ((SI:LOCATION DEFUN SI::IHS-SEARCH) #P"src:lsp;top.lsp.NEWEST" . 421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HS-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) ((SI:LOCATION DEFUN SI::IHS-VISIBLE) #P"src:lsp;top.lsp.NEWEST" . 412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LLEGAL-INSIDE-JUSTIFICAT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) ((SI:LOCATION DEFUN SI::ILLEGAL-INSIDE-JUSTIFICATION-P) #P"src:lsp;format.lsp.NEWEST" . 815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MAG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IMAG-ONE) #P"src:lsp;numlib.lsp.NEWEST" . 37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magpart of NUMBER if it is a complex.  Otherwise, returns zer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ype a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SYMBOL to PACKAGE as an internal symbol.  Does nothing if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egistered in PACKAGE.  SYMBOL may be a list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-INTERVA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 SI::INTERVAL) ((SI:LOCATION DEFUN SI::IN-INTERVAL-P) #P"src:lsp;predlib.lsp.NEWEST" . 127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-NAME &amp;KEY (NICKNAMES NIL) (USE '(LISP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ackage named PACKAGE-NAME as the current package.  I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does not exist, then creates one by passing all args to MAKE-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adds the specified nicknames and packages to the nicknam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ist of the package.  NICKNAMES must be a list consisting of st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  USE must be a list consisting of package objects and packag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ther string or symb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-NAME &amp;KEY (SI::NICKNAMES NIL) (SI::USE '(SI::LISP))) ((SI:LOCATION DEFMACRO IN-PACKAGE) #P"src:lsp;evalmacros.lsp.NEWEST" . 112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incf place [form]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 the value of PLACE by the value of FORM.  FORM defaults to 1.") ((:LAMBDA-LIST) &amp;ENVIRONMENT SI::ENV SI::%REFERENCE &amp;OPTIONAL (SI::DELTA 1)) ((SI:LOCATION DEFMACRO INCF) #P"src:lsp;setf.lsp.NEWEST" . 233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INDENTATION) #P"src:lsp;pprint.lsp.NEWEST" . 121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DEX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NDEX STREAM) ((SI:LOCATION DEFUN SI::INDEX-COLUMN) #P"src:lsp;pprint.lsp.NEWEST" . 148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DEX-POS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NDEX STREAM) ((SI:LOCATION DEFUN SI::INDEX-POSN) #P"src:lsp;pprint.lsp.NEWEST" . 47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INFO) #P"build:cmp;cmpdefs.lsp.NEWEST" . 93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IT-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 &amp;KEY (C::KIND :OBJECT)) ((SI:LOCATION DEFUN C::INIT-FUNCTION-NAME) #P"src:cmp;cmpname.lsp.NEWEST" . 43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IT-NAME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IT-NAME) ((SI:LOCATION DEFUN C::INIT-NAME-TAG) #P"src:cmp;cmpname.lsp.NEWEST" . 21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ITIAL-BUFFER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INITIAL-BUFFER-SIZE) #P"src:lsp;pprint.lsp.NEWEST" . 9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ITIALIZ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INITIALIZE-INSTANCE (CLASS CLASS) &amp;REST CLOS::INITARGS &amp;KEY CLOS::SEALEDP CLOS::DIRECT-SUPERCLASSES CLOS::DIRECT-SLOTS) #P"src:clos;standard.lsp.NEWEST" . 6092) ((SI:LOCATION DEFMETHOD INITIALIZE-INSTANCE (CLOS::INSTANCE T) &amp;REST CLOS::INITARGS) #P"src:clos;standard.lsp.NEWEST" . 6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 &amp;OPTIONAL C::TYPES) ((SI:LOCATION DEFUN C::INLINE-ARGS) #P"src:cmp;cmpinline.lsp.NEWEST" . 45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-TYPES C::RETURN-TYPE &amp;OPTIONAL (C::RETURN-REP-TYPE 'C::ANY)) ((SI:LOCATION DEFUN C::INLINE-FUNCTION) #P"src:cmp;cmpinline.lsp.NEWEST" . 58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INLINE-INFO) #P"build:cmp;cmpdefs.lsp.NEWEST" . 96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) ((SI:LOCATION DEFUN C::INLINE-POSSIBLE) #P"src:cmp;cmpenv.lsp.NEWEST" . 55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TYPE-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LINE-INFO C::ARG-TYPES C::RETURN-TYPE) ((SI:LOCATION DEFUN C::INLINE-TYPE-MATCHES) #P"src:cmp;cmpinline.lsp.NEWEST" . 93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NERMOST-NON-EXPANDE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INNERMOST-NON-EXPANDED-FORM) #P"src:cmp;cmputil.lsp.NEWEST" . 8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PUT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EAM can handle input operations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INPUT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INPUT-STREAM-P (STREAM T)) #P"src:clos;streams.lsp.NEWEST" . 13239) ((SI:LOCATION DEFMETHOD GRAY:INPUT-STREAM-P (STREAM CLOS::ANSI-STREAM)) #P"src:clos;streams.lsp.NEWEST" . 13159) ((SI:LOCATION DEFMETHOD GRAY:INPUT-STREAM-P (STREAM GRAY:FUNDAMENTAL-INPUT-STREAM)) #P"src:clos;streams.lsp.NEWEST" . 13091) ((SI:LOCATION DEFMETHOD GRAY:INPUT-STREAM-P (STREAM GRAY:FUNDAMENTAL-STREAM)) #P"src:clos;streams.lsp.NEWEST" . 13028) ((:LAMBDA-LIST) STREAM) ((SI:LOCATION DEFGENERIC GRAY:INPUT-STREAM-P) #P"src:clos;streams.lsp.NEWEST" . 29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information about OBJECT interactively.  See the ECL Re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 commands, or type '?' to the inspector.") ((:LAMBDA-LIST) SI::OBJECT &amp;AUX (SI::*INSPECT-MODE* T) (SI::*INSPECT-LEVEL* 0) (SI::*INSPECT-HISTORY* NIL) (SI::*OLD-PRINT-LEVEL* *PRINT-LEVEL*) (SI::*OLD-PRINT-LENGTH* *PRINT-LENGTH*) (*PRINT-LEVEL* 3) (*PRINT-LENGTH* 3)) ((SI:LOCATION DEFUN INSPECT) #P"src:lsp;describe.lsp.NEWEST" . 156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) ((SI:LOCATION DEFUN SI::INSPECT-ARRAY) #P"src:lsp;describe.lsp.NEWEST" . 109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ACTER) ((SI:LOCATION DEFUN SI::INSPECT-CHARACTER) #P"src:lsp;describe.lsp.NEWEST" . 80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S) ((SI:LOCATION DEFUN SI::INSPECT-CONS) #P"src:lsp;describe.lsp.NEWEST" . 91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HASH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HASHTABLE) ((SI:LOCATION DEFUN SI::INSPECT-HASHTABLE) #P"src:lsp;describe.lsp.NEWEST" . 130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INSPECT-INDENT) #P"src:lsp;describe.lsp.NEWEST" . 53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INDEN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INSPECT-INDENT-1) #P"src:lsp;describe.lsp.NEWEST" . 54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INSTANCE) ((SI:LOCATION DEFUN SI::INSPECT-INSTANCE) #P"src:lsp;describe.lsp.NEWEST" . 143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NUMBER) ((SI:LOCATION DEFUN SI::INSPECT-NUMBER) #P"src:lsp;describe.lsp.NEWEST" . 83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INSPECT-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INSPECT-OBJ (CLOS::INSTANCE T)) #P"src:clos;inspect.lsp.NEWEST" . 11375) ((SI:LOCATION DEFMETHOD CLOS::INSPECT-OBJ (CLOS::INSTANCE CLOS::STD-CLASS)) #P"src:clos;inspect.lsp.NEWEST" . 11290) ((SI:LOCATION DEFMETHOD CLOS::INSPECT-OBJ (CLOS::INSTANCE STANDARD-OBJECT)) #P"src:clos;inspect.lsp.NEWEST" . 78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INSPECT-OBJ-INN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UN CLOS::INSPECT-OBJ-INNER-CLASS) #P"src:clos;inspect.lsp.NEWEST" . 98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&amp;AUX (SI::*INSPECT-LEVEL* SI::*INSPECT-LEVEL*)) ((SI:LOCATION DEFUN SI::INSPECT-OBJECT) #P"src:lsp;describe.lsp.NEWEST" . 145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CKAGE) ((SI:LOCATION DEFUN SI::INSPECT-PACKAGE) #P"src:lsp;describe.lsp.NEWEST" . 75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ABEL SI::OBJECT &amp;OPTIONAL SI::PLACE) ((SI:LOCATION DEFMACRO SI::INSPECT-PRINT) #P"src:lsp;describe.lsp.NEWEST" . 49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REA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INSPECT-READ-LINE) #P"src:lsp;describe.lsp.NEWEST" . 9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ABEL SI::OBJECT &amp;OPTIONAL SI::PLACE) ((SI:LOCATION DEFMACRO SI::INSPECT-RECURSIVELY) #P"src:lsp;describe.lsp.NEWEST" . 46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SI::INSPECT-STRING) #P"src:lsp;describe.lsp.NEWEST" . 96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) ((SI:LOCATION DEFUN SI::INSPECT-SYMBOL) #P"src:lsp;describe.lsp.NEWEST" . 56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ECTOR) ((SI:LOCATION DEFUN SI::INSPECT-VECTOR) #P"src:lsp;describe.lsp.NEWEST" . 103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INSTALL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CLOS::QUALIFIERS CLOS::SPECIALIZERS CLOS::LAMBDA-LIST CLOS::DOC CLOS::PLIST CLOS::FUN &amp;OPTIONAL CLOS::METHOD-CLASS &amp;REST CLOS::OPTIONS) ((SI:LOCATION DEFUN CLOS::INSTALL-METHOD) #P"src:clos;kernel.lsp.NEWEST" . 66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INSTALL-METHOD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FUNCTION) ((SI:LOCATION DEFUN CLOS::INSTALL-METHOD-COMBINATION) #P"src:clos;combin.lsp.NEWEST" . 77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lass of which the given INSTANCE is an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INSTA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-CLASS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 CL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NSTANCE an instance of CLAS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INSTANCE CLAS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INDEX-th slot of INSTANCE. The first slo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INSTANCE SI::INDE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 INDEX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VALUE the value of INDEX-th slot of INSTANCE. The first slo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INSTANCE SI::INDEX SI::VAL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OBJECT is of instanc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ODE-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bject represents an integer in mathematical sense.  An integ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fixnum, or else it is a bignum.  Normally, an integer is notated in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(see *PRINT-BASE* and *READ-BASE*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ign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GIT is a decimal digit ('0', ..., '9') and SIGN is either '+' or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following syntax is used to notate the radix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radix {r | R} [sign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ADIX is one of '2', '3', ..., '36' and DIGIT is a digit in radix RA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2 are '0' and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8 are '0', ..., '7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16 are '0', ..., '9', 'a', ..., 'f', and 'A', ...,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ntax is also available for radix 2, 8, 10, and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b | B} [sign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o | O} [sign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sign] {digit}+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x | X} [sign] {digit}+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GER-DECOD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three values, the integer interpretation of significand 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 E, and the sign S of FLOAT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 = S * F * B^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 = (float-radix FLOAT).  F is a non-negative integer, E is an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 is either 1 or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GER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\"significant bits\" in the representation of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ositive arg, returns one plus the position of the most significan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'on'.  With negative arg other than -1, returns one plus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st significant bit that is 'off'.  For 0 and -1,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G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n integ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TERACTIVE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INTERACTIVE-INTERRUPT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PACKAGE for a symbol whose print name is STRING.  If such a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returns the symbol and, as the second value, one of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TERNAL, :EXTERNAL, and :INHERITED.  Otherwise, creates and retur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and, as the second valu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NAL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TEM SEQUENCE &amp;KEY SI::TEST SI::TEST-NOT SI::FROM-END (SI::START 0) SI::END SI::KEY COUNT) ((SI:LOCATION DEFUN SI::INTERNAL-COUNT) #P"src:lsp;seqlib.lsp.NEWEST" . 129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RNAL-TIME-UNITS-PER-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time unit used by GET-INTERNAL-REAL-TIME and GET-INTERNAL-RUN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PRET-BIND-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S SI::PARAMS &amp;BODY SI::BODY) ((SI:LOCATION DEFMACRO SI::INTERPRET-BIND-DEFAULTS) #P"src:lsp;format.lsp.NEWEST" . 231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PRET-DIRECTIV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DIRECTIVES SI::ORIG-ARGS SI::ARGS) ((SI:LOCATION DEFUN SI::INTERPRET-DIRECTIVE-LIST) #P"src:lsp;format.lsp.NEWEST" . 190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PRET-FORMAT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ASE) ((SI:LOCATION DEFMACRO SI::INTERPRET-FORMAT-INTEGER) #P"src:lsp;format.lsp.NEWEST" . 347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PRET-FORMAT-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ORIG-ARGS SI::ARGS SI::SEGMENTS SI::COLONP SI::ATSIGNP SI::FIRST-SEMI SI::PARAMS) ((SI:LOCATION DEFUN SI::INTERPRET-FORMAT-JUSTIFICATION) #P"src:lsp;format.lsp.NEWEST" . 85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PRET-FORMA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ORIG-ARGS SI::ARGS SI::PREFIX SI::PER-LINE-P SI::INSIDES SI::SUFFIX SI::ATSIGNP) ((SI:LOCATION DEFUN SI::INTERPRET-FORMAT-LOGICAL-BLOCK) #P"src:lsp;format.lsp.NEWEST" . 919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consisting of those objects that are elements of both LIST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2.") ((:LAMBDA-LIST) SI::LIST1 SI::LIST2 &amp;KEY SI::TEST SI::TEST-NOT SI::KEY) ((SI:LOCATION DEFUN INTERSECTION) #P"src:lsp;listlib.lsp.NEWEST" . 14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ALID-METHOD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 CLOS::FORMAT-CONTROL &amp;REST CLOS::ARGS) ((SI:LOCATION DEFUN INVALID-METHOD-ERROR) #P"src:clos;combin.lsp.NEWEST" . 114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OKE-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) ((SI:LOCATION DEFUN INVOKE-DEBUGGER) #P"src:lsp;top.lsp.NEWEST" . 498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OKE-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RESTART &amp;REST VALUES) ((SI:LOCATION DEFUN INVOKE-RESTART) #P"src:clos;conditions.lsp.NEWEST" . 31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OKE-RESTART-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RESTART) ((SI:LOCATION DEFUN INVOKE-RESTART-INTERACTIVELY) #P"src:clos;conditions.lsp.NEWEST" . 33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square root of INTEGER.") ((:LAMBDA-LIST) SI::I) ((SI:LOCATION DEFUN ISQRT) #P"src:lsp;numlib.lsp.NEWEST" . 37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word is a symbol in the keyword packag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KEYWOR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ymbol that belongs to the KEYWORD packag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KNOWN-TYP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KNOWN-TYPE-P) #P"src:cmp;cmptype.lsp.NEWEST" . 41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labels ({(name lambda-list {decl | doc}* {form}*)}*) . bo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local functions and evaluates BODY as a PROGN.  The scop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unction include the local function definitions.  Thus self- and mut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local functions can be defined.  Doc-strings for loc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labels ({(name lambda-list {decl | doc}* {form}*)}*) . body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BODY) ((SI:LOCATION DEFMACRO LAMBDA) #P"src:lsp;evalmacros.lsp.NEWEST" . 54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LAMBDA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LAMBDA-LIST &amp;REST SI::LAMBDA-BODY) ((SI:LOCATION DEFMACRO SI:LAMBDA-BLOCK) #P"src:lsp;evalmacros.lsp.NEWEST" . 55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AMBDA-FORM-ALLOWED-N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LAMBDA) ((SI:LOCATION DEFUN C::LAMBDA-FORM-ALLOWED-NARGS) #P"src:cmp;cmplam.lsp.NEWEST" . 10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DA-LIST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lambda-list keyword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optional</w:t>
        <w:tab/>
        <w:t>&amp;rest</w:t>
        <w:tab/>
        <w:tab/>
        <w:t>&amp;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allow-other-keys</w:t>
        <w:tab/>
        <w:tab/>
        <w:t>&amp;a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whole</w:t>
        <w:tab/>
        <w:tab/>
        <w:t>&amp;environment</w:t>
        <w:tab/>
        <w:t>&amp;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LAMBDA-LIST-REQUIRED-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LAMBDA-LIST) ((SI:LOCATION DEFUN CLOS::LAMBDA-LIST-REQUIRED-ARGUMENTS) #P"src:clos;generic.lsp.NEWEST" . 42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DA-PARAMETERS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number of parameters specified by a lambd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is number; there is no such upper boun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st cons that constitute LIST.  Returns NIL if LIST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AST-CAL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LAST-CALL-P) #P"src:cmp;cmploc.lsp.NEWEST" . 43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CL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CL) ((SI:LOCATION DEFUN C::LCL-NAME) #P"src:cmp;cmploc.lsp.NEWEST" . 47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C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 &amp;REST MORE-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ast common multiple of the args.  Returns 0 if at leas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s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 &amp;REST SI::MORE-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D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ytespec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 byte from INTEGER at the specified byte position, right-jus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, and returns the result as an integer.") ((:LAMBDA-LIST) SI::BYTESPEC INTEGER) ((SI:LOCATION DEFUN LDB) #P"src:lsp;numlib.lsp.NEWEST" . 103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DB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ytespec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t least one bit of the specified byte is 1; NIL otherwise.") ((:LAMBDA-LIST) SI::BYTESPEC INTEGER) ((SI:LOCATION DEFUN LDB-TEST) #P"src:lsp;numlib.lsp.NEWEST" . 105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 is a cons that constitutes LIST, then returns a new list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lements of LIST that appear before X.  Otherwise, return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EAP-YE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Y) ((SI:LOCATION DEFUN SI::LEAP-YEAR-P) #P"src:lsp;mislib.lsp.NEWEST" . 36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NEGATIVE-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EAST-NEGA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NEGATIVE-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ive long-float with the smallest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NEGATIVE-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ive short-float with the smallest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NEGATIVE-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EAST-NEGA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POSITIVE-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EAST-POSI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POSITIVE-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positive 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POSITIVE-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positive short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POSITIVE-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EAST-POSI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LEGAL-GENERIC-FUNCTION-NAM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) ((SI:LOCATION DEFUN CLOS::LEGAL-GENERIC-FUNCTION-NAME-P) #P"src:clos;method.lsp.NEWEST" . 63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let ({var | (var [init])}*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all INITs (which defaults to NIL), binds the value of each IN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VAR, evaluates FORMs, and returns all values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Returns NIL if no FORM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let ({var | (var [init])}*) {decl}*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let* ({var | (var [init])}*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INIT (which defaults to NIL) and binds the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VAR, one by one for each pair of VAR and INIT.  The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d returns all values of the last FORM.  Returns NIL if no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let* ({var | (var [init])}*) {decl}*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INKER-C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-PATHNAME &amp;REST C::OPTIONS) ((SI:LOCATION DEFUN C::LINKER-CC) #P"src:cmp;cmpmain.lsp.NEWEST" . 37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P-IMPLEMENTATIO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\"ECL\".") ((:LAMBDA-LIST)) ((SI:LOCATION DEFUN LISP-IMPLEMENTATION-TYPE) #P"src:lsp;autoload.lsp.NEWEST" . 5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LISP-IMPLEMENTATION-VCS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LISP-IMPLEMENTATION-VCS-ID) #P"build:lsp;config.lsp.NEWEST" . 1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P-IMPLEMENTATION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ersion of your ECL as a string.") ((:LAMBDA-LIST)) ((SI:LOCATION DEFUN LISP-IMPLEMENTATION-VERSION) #P"build:lsp;config.lsp.NEWEST" . 10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ISP-TO-C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BJ) ((SI:LOCATION DEFUN C::LISP-TO-C-NAME) #P"src:cmp;cmputil.lsp.NEWEST" . 116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LISP-TO-C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) ((SI:LOCATION DEFUN FFI::LISP-TO-C-NAME) #P"src:lsp;ffi.lsp.NEWEST" . 170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ISP-TYPE-&gt;RE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LISP-TYPE-&gt;REP-TYPE) #P"src:cmp;cmpffi.lsp.NEWEST" . 44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ISP-TYP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LISP-TYPE-P) #P"src:cmp;cmpffi.lsp.NEWEST" . 49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ARGS) ((DOCUMENTATION . TYPE) . "As a type specifier, LIST is used to specify the type consisting of N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 objects.  In our ordinary life with Lisp, however, a list is either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ns whose cdr is a list, and is notated by its elements surrou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quote macro is sometimes useful to construct a complica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When evaluating `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form embeds the value of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@form and ,.form embed all elements of the list value of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ther things embe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tructure at their posi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(a b ,c d e) expands to (list* 'a 'b c '(d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(a b ,@c d e) expands to (list* 'a 'b (append c '(d 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(a b ,.c d e) expands to (list* 'a 'b (nconc c '(d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G &amp;REST MORE-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, simply returns it.  With n args (n &gt; 1), conses the first ar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* of the rest of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ARG &amp;REST SI::MORE-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-ALL-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all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LIST.  Returns NIL if LIST is circ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IST-MERGE-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 SI::PREDICATE SI::KEY) ((SI:LOCATION DEFUN SI::LIST-MERGE-SORT) #P"src:lsp;seqlib.lsp.NEWEST" . 207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EAM is ready to input a character from; NIL otherwis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ECL, this function does not work correctly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S does not support such a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either a cons or NIL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KEY (VERBOSE *LOAD-VERBOSE*) (PRINT NIL) (IF-DOES-NOT-EXIST ERRO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contents of the specified file into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type is not specified, ECL first tries to load the fasl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ype \".fasl\", then tries to load the source file with filetype \".lsp\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ries to load the source file with no fil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 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or not the loader prints a loading message.  PRIN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loader prints the values of the top-level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DOES-NOT-EXIST specifies the behavior of the loader when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found.  It may be :ERROR or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was loaded successfully, returns the pathname of the fil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&amp;KEY (SI::VERBOSE *LOAD-VERBOSE*) (PRINT NIL) (SI::IF-DOES-NOT-EXIST :ERRO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LOAD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LOAD-ENCODING) #P"src:lsp;iolib.lsp.NEWEST" . 125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LOAD-FOREIGN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FILENAME &amp;KEY FFI::MODULE FFI::SUPPORTING-LIBRARIES FFI::FORCE-LOAD FFI::SYSTEM-LIBRARY) ((SI:LOCATION DEFMACRO FFI:LOAD-FOREIGN-LIBRARY) #P"src:lsp;ffi.lsp.NEWEST" . 229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AD-LOGICAL-PATHNAME-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earch for a logical pathname named host, if not already defined. If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o attempt to find or load a definition is attempted and N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If host is not already defined, but definition is found and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, T is returned, else error.") ((:LAMBDA-LIST) SI::HOST) ((SI:LOCATION DEFUN LOAD-LOGICAL-PATHNAME-TRANSLATIONS) #P"src:lsp;mislib.lsp.NEWEST" . 6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MOV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LOC-MOVABLE-P) #P"src:cmp;cmpffi.lsp.NEWEST" . 61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REFERS-TO-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LOC-REFERS-TO-SPECIAL) #P"src:cmp;cmploc.lsp.NEWEST" . 53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REPRESENTATIO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LOC-REPRESENTATION-TYPE) #P"src:cmp;cmpffi.lsp.NEWEST" . 70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LOC-TYPE) #P"src:cmp;cmpffi.lsp.NEWEST" . 63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LOCAL) #P"src:cmp;cmpvar.lsp.NEWEST" . 68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AL-FUNCTION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&amp;OPTIONAL C::BUILD-OBJECT) ((SI:LOCATION DEFUN C::LOCAL-FUNCTION-REF) #P"src:cmp;cmpflet.lsp.NEWEST" . 80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locally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DECLs locally while evaluating FORMs, and returns all values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Returns NIL if no FORM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locally {decl}*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ATIVE-TYPE-FROM-VAR-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KIND) ((SI:LOCATION DEFUN C::LOCATIVE-TYPE-FROM-VAR-KIND) #P"src:cmp;cmptop.lsp.NEWEST" . 183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1 &amp;OPTIONAL NUMB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args, returns the logarithm of NUMBER1 in base NUMBER2. 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, returns the natural logarithm of the 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UMBER1 &amp;OPTIONAL SI::NUMB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AND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AND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AND (LOGNOT INTEGER1) INTEGE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AND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AND INTEGER1 (LOGNOT INTEGER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BI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BIT-POSITIO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specified bit of INTEGER is 1; NIL otherwise.  BIT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non-negative integer, with 0 representing the least significant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BIT-POSITION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TEGER is negative, returns the number of 0 bits.  Otherwise,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1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EQ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EQUIVALENCE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LOGICAL-BLOCK) #P"src:lsp;pprint.lsp.NEWEST" . 70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ICAL-PATHNAME-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) ((SI:LOCATION DEFUN LOGICAL-PATHNAME-TRANSLATIONS) #P"src:lsp;mislib.lsp.NEWEST" . 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INCLUSIVE OR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NOT (LOGAND INTEGER1 INTEGER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NOT (LOGIOR INTEGER1 INTEGER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logical NOT of the 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OR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IOR (LOGNOT INTEGER1) INTEGE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O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IOR INTEGER1 (LOGNOT INTEGER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NOT (ZEROP (LOGAND INTEGER1 INTEGER2))).") ((:LAMBDA-LIST) SI::X SI::Y) ((SI:LOCATION DEFUN LOGTEST) #P"src:lsp;numlib.lsp.NEWEST" . 9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EXCLUSIVE OR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-float is a long-precision floating point numbe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NG-FLOAT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LONG-FLOAT-EPSILON) #P"src:lsp;numlib.lsp.NEWEST" . 625) ((DOCUMENTATION . VARIABLE) . "The smallest postive long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+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NG-FLOAT-NEGATIVE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LONG-FLOAT-NEGATIVE-EPSILON) #P"src:lsp;numlib.lsp.NEWEST" . 625) ((DOCUMENTATION . VARIABLE) . "The smallest positive long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-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LONG-FLOAT-NEGA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LONG-FLOAT-NEGA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LONG-FLOAT-POSI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LONG-FLOAT-POSI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NG-SIT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location of the machine on which ECL runs.") ((:LAMBDA-LIST)) ((SI:LOCATION DEFUN LONG-SITE-NAME) #P"build:lsp;config.lsp.NEWEST" . 8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loop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FORMs repeatedly.  The loop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 non-local exit.") ((:LAMBDA-LIST) &amp;ENVIRONMENT SI::ENV &amp;REST SI::KEYWORDS-AND-FORMS) ((SI:LOCATION DEFMACRO LOOP) #P"src:lsp;loop2.lsp.NEWEST" . 871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ACCUMULATE-MINIMAX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M SI::OPERATION SI::FORM) ((SI:LOCATION DEFMACRO SI::LOOP-ACCUMULATE-MINIMAX-VALUE) #P"src:lsp;loop2.lsp.NEWEST" . 169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ANSI-FOR-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) ((SI:LOCATION DEFUN SI::LOOP-ANSI-FOR-EQUALS) #P"src:lsp;loop2.lsp.NEWEST" . 625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BIND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BIND-BLOCK) #P"src:lsp;loop2.lsp.NEWEST" . 465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ENVIRONMENT SI::ENV SI::PROLOGUE SI::BEFORE-LOOP SI::MAIN-BODY SI::AFTER-LOOP SI::EPILOGUE &amp;AUX SI::RBEFORE SI::RAFTER SI::FLAGVAR) ((SI:LOCATION DEFMACRO SI::LOOP-BODY) #P"src:lsp;loop2.lsp.NEWEST" . 296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BUILD-DESTRUCTURING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ROCKS SI::FORMS) ((SI:LOCATION DEFUN SI::LOOP-BUILD-DESTRUCTURING-BINDINGS) #P"src:lsp;loop2.lsp.NEWEST" . 385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HECK-DAT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IFIED-TYPE SI::REQUIRED-TYPE &amp;OPTIONAL (SI::DEFAULT-TYPE SI::REQUIRED-TYPE)) ((SI:LOCATION DEFUN SI::LOOP-CHECK-DATA-TYPE) #P"src:lsp;loop2.lsp.NEWEST" . 373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DE-DUPLICATION-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NV) ((SI:LOCATION DEFUN SI::LOOP-CODE-DUPLICATION-THRESHOLD) #P"src:lsp;loop2.lsp.NEWEST" . 295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LLECT-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HEAD-VAR &amp;OPTIONAL SI::USER-HEAD-VAR) ((SI:LOCATION DEFMACRO SI::LOOP-COLLECT-ANSWER) #P"src:lsp;loop2.lsp.NEWEST" . 123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LLECT-PREPOSITIONAL-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REPOSITION-GROUPS &amp;OPTIONAL SI::USING-ALLOWED SI::INITIAL-PHRASES) ((SI:LOCATION DEFUN SI::LOOP-COLLECT-PREPOSITIONAL-PHRASES) #P"src:lsp;loop2.lsp.NEWEST" . 715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LLECT-RPL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ENVIRONMENT SI::ENV (SI::HEAD-VAR SI::TAIL-VAR &amp;OPTIONAL SI::USER-HEAD-VAR) SI::FORM) ((SI:LOCATION DEFMACRO SI::LOOP-COLLECT-RPLACD) #P"src:lsp;loop2.lsp.NEWEST" . 103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NSTANT-FOLD-IF-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 &amp;OPTIONAL SI::EXPECTED-TYPE) ((SI:LOCATION DEFUN SI::LOOP-CONSTANT-FOLD-IF-POSSIBLE) #P"src:lsp;loop2.lsp.NEWEST" . 281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NSTAN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:LOOP-CONSTANTP) #P"src:lsp;loop2.lsp.NEWEST" . 292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NSTRUCT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:LOOP-CONSTRUCT-RETURN) #P"src:lsp;loop2.lsp.NEWEST" . 426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CONTEXT) #P"src:lsp;loop2.lsp.NEWEST" . 368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PY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) ((SI:LOCATION DEFMACRO SI::LOOP-COPYLIST*) #P"src:lsp;loop2.lsp.NEWEST" . 58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ECLARE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DTYPE) ((SI:LOCATION DEFUN SI::LOOP-DECLARE-VARIABLE) #P"src:lsp;loop2.lsp.NEWEST" . 490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ISALLOW-AGGREGATE-BOOL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ISALLOW-AGGREGATE-BOOLEANS) #P"src:lsp;loop2.lsp.NEWEST" . 437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ISALLOW-ANONYMOUS-COL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ISALLOW-ANONYMOUS-COLLECTORS) #P"src:lsp;loop2.lsp.NEWEST" . 435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ISALLOW-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KWD) ((SI:LOCATION DEFUN SI::LOOP-DISALLOW-CONDITIONAL) #P"src:lsp;loop2.lsp.NEWEST" . 433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STRICTIVE SI::NEGATE) ((SI:LOCATION DEFUN SI::LOOP-DO-ALWAYS) #P"src:lsp;loop2.lsp.NEWEST" . 569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D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DO) #P"src:lsp;loop2.lsp.NEWEST" . 517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FINALLY) #P"src:lsp;loop2.lsp.NEWEST" . 516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FOR) #P"src:lsp;loop2.lsp.NEWEST" . 608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 SI::NEGATEP) ((SI:LOCATION DEFUN SI::LOOP-DO-IF) #P"src:lsp;loop2.lsp.NEWEST" . 499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INITIALLY) #P"src:lsp;loop2.lsp.NEWEST" . 515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NAMED) #P"src:lsp;loop2.lsp.NEWEST" . 517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REPEAT) #P"src:lsp;loop2.lsp.NEWEST" . 613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RETURN) #P"src:lsp;loop2.lsp.NEWEST" . 522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THE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STRICTIVE) ((SI:LOCATION DEFUN SI::LOOP-DO-THEREIS) #P"src:lsp;loop2.lsp.NEWEST" . 57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EGATE SI::KWD &amp;AUX (SI::FORM (SI::LOOP-GET-FORM))) ((SI:LOCATION DEFUN SI::LOOP-DO-WHILE) #P"src:lsp;loop2.lsp.NEWEST" . 576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WITH) #P"src:lsp;loop2.lsp.NEWEST" . 577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EMIT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:LOOP-EMIT-BODY) #P"src:lsp;loop2.lsp.NEWEST" . 427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EMIT-FINAL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FORM NIL SI::FORM-SUPPLIED-P)) ((SI:LOCATION DEFUN SI::LOOP-EMIT-FINAL-VALUE) #P"src:lsp;loop2.lsp.NEWEST" . 428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AT-STRING &amp;REST SI::FORMAT-ARGS) ((SI:LOCATION DEFUN SI::LOOP-ERROR) #P"src:lsp;loop2.lsp.NEWEST" . 370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OP-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Causes the iteration to terminate \"normally\", the same as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by an iteration driving clause, or by use of WH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-- the epilogue code (if any) will be run, and any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result will be returned as the value of the LOOP.") ((:LAMBDA-LIST)) ((SI:LOCATION DEFMACRO LOOP-FINISH) #P"src:lsp;loop2.lsp.NEWEST" . 379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FOR-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) ((SI:LOCATION DEFUN SI::LOOP-FOR-ACROSS) #P"src:lsp;loop2.lsp.NEWEST" . 629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FOR-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 SI::KWD) ((SI:LOCATION DEFUN SI::LOOP-FOR-ARITHMETIC) #P"src:lsp;loop2.lsp.NEWEST" . 779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FOR-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) ((SI:LOCATION DEFUN SI::LOOP-FOR-BEING) #P"src:lsp;loop2.lsp.NEWEST" . 688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FOR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) ((SI:LOCATION DEFUN SI::LOOP-FOR-IN) #P"src:lsp;loop2.lsp.NEWEST" . 668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FOR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) ((SI:LOCATION DEFUN SI::LOOP-FOR-ON) #P"src:lsp;loop2.lsp.NEWEST" . 651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GET-COLLECTION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LLECTOR CLASS SI::DEFAULT-TYPE) ((SI:LOCATION DEFUN SI::LOOP-GET-COLLECTION-INFO) #P"src:lsp;loop2.lsp.NEWEST" . 526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GET-COMPOUN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GET-COMPOUND-FORM) #P"src:lsp;loop2.lsp.NEWEST" . 419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GET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GET-FORM) #P"src:lsp;loop2.lsp.NEWEST" . 424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GET-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GET-PROGN) #P"src:lsp;loop2.lsp.NEWEST" . 421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HACK-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NTRY) ((SI:LOCATION DEFUN SI::LOOP-HACK-ITERATION) #P"src:lsp;loop2.lsp.NEWEST" . 583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HASH-TABLE-ITERATION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RIABLE SI::DATA-TYPE SI::PREP-PHRASES &amp;KEY SI::WHICH) ((SI:LOCATION DEFUN SI::LOOP-HASH-TABLE-ITERATION-PATH) #P"src:lsp;loop2.lsp.NEWEST" . 793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ITERATION-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ITERATION-DRIVER) #P"src:lsp;loop2.lsp.NEWEST" . 406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LIST-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IFICALLY) ((SI:LOCATION DEFUN SI::LOOP-LIST-COLLECTION) #P"src:lsp;loop2.lsp.NEWEST" . 542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LIST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ISTVAR) ((SI:LOCATION DEFUN SI::LOOP-LIST-STEP) #P"src:lsp;loop2.lsp.NEWEST" . 641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LOOKUP-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OOP-TOKEN SI::TABLE) ((SI:LOCATION DEFUN SI::LOOP-LOOKUP-KEYWORD) #P"src:lsp;loop2.lsp.NEWEST" . 185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KE-DE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-VAL-PAIRS) ((SI:LOCATION DEFUN SI::LOOP-MAKE-DESETQ) #P"src:lsp;loop2.lsp.NEWEST" . 217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KE-ITERATION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INITIALIZATION SI::DTYPE) ((SI:LOCATION DEFUN SI::LOOP-MAKE-ITERATION-VARIABLE) #P"src:lsp;loop2.lsp.NEWEST" . 488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KE-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ROBS) ((SI:LOCATION DEFUN SI::LOOP-MAKE-PSETQ) #P"src:lsp;loop2.lsp.NEWEST" . 214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KE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INITIALIZATION SI::DTYPE &amp;OPTIONAL SI::ITERATION-VARIABLE-P) ((SI:LOCATION DEFUN SI::LOOP-MAKE-VARIABLE) #P"src:lsp;loop2.lsp.NEWEST" . 471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XMIN-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IFICALLY) ((SI:LOCATION DEFUN SI::LOOP-MAXMIN-COLLECTION) #P"src:lsp;loop2.lsp.NEWEST" . 560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YBE-BIN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 SI::DATA-TYPE) ((SI:LOCATION DEFUN SI::LOOP-MAYBE-BIND-FORM) #P"src:lsp;loop2.lsp.NEWEST" . 497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NOTE-MINIMAX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PERATION SI::MINIMAX) ((SI:LOCATION DEFUN SI::LOOP-NOTE-MINIMAX-OPERATION) #P"src:lsp;loop2.lsp.NEWEST" . 159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OPTIMIZATION-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NV) ((SI:LOCATION DEFUN SI::LOOP-OPTIMIZATION-QUANTITIES) #P"src:lsp;loop2.lsp.NEWEST" . 60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OPTION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VARIABLE) ((SI:LOCATION DEFUN SI::LOOP-OPTIONAL-TYPE) #P"src:lsp;loop2.lsp.NEWEST" . 442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PACKAGE-SYMBOLS-ITERATION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RIABLE SI::DATA-TYPE SI::PREP-PHRASES &amp;KEY SI::SYMBOL-TYPES) ((SI:LOCATION DEFUN SI::LOOP-PACKAGE-SYMBOLS-ITERATION-PATH) #P"src:lsp;loop2.lsp.NEWEST" . 820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POP-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POP-SOURCE) #P"src:lsp;loop2.lsp.NEWEST" . 417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REALLY-DE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ENVIRONMENT SI::ENV &amp;REST SI::VAR-VAL-PAIRS) ((SI:LOCATION DEFMACRO SI::LOOP-REALLY-DESETQ) #P"src:lsp;loop2.lsp.NEWEST" . 220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SEQU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NDEXV SI::INDEXV-TYPE SI::INDEXV-USER-SPECIFIED-P VARIABLE SI::VARIABLE-TYPE SI::SEQUENCE-VARIABLE SI::SEQUENCE-TYPE SI::STEP-HACK SI::DEFAULT-TOP SI::PREP-PHRASES) ((SI:LOCATION DEFUN SI::LOOP-SEQUENCER) #P"src:lsp;loop2.lsp.NEWEST" . 735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STANDARD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EYWORDS-AND-FORMS SI::ENVIRONMENT SI::UNIVERSE) ((SI:LOCATION DEFUN SI::LOOP-STANDARD-EXPANSION) #P"src:lsp;loop2.lsp.NEWEST" . 867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STORE-TABLE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TABLE SI::DATUM) ((SI:LOCATION DEFMACRO SI::LOOP-STORE-TABLE-DATA) #P"src:lsp;loop2.lsp.NEWEST" . 186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SUM-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IFICALLY SI::REQUIRED-TYPE SI::DEFAULT-TYPE) ((SI:LOCATION DEFUN SI::LOOP-SUM-COLLECTION) #P"src:lsp;loop2.lsp.NEWEST" . 551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T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WD SI::ALIST) ((SI:LOCATION DEFUN SI::LOOP-TASSOC) #P"src:lsp;loop2.lsp.NEWEST" . 182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T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1 SI::X2) ((SI:LOCATION DEFUN SI::LOOP-TEQUAL) #P"src:lsp;loop2.lsp.NEWEST" . 181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T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WD LIST) ((SI:LOCATION DEFUN SI::LOOP-TMEMBER) #P"src:lsp;loop2.lsp.NEWEST" . 183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*LOOP-SOURCE-CODE* SI::*LOOP-MACRO-ENVIRONMENT* SI::*LOOP-UNIVERSE*) ((SI:LOCATION DEFUN SI::LOOP-TRANSLATE) #P"src:lsp;loop2.lsp.NEWEST" . 388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TYPED-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ATA-TYPE) ((SI:LOCATION DEFUN SI::LOOP-TYPED-INIT) #P"src:lsp;loop2.lsp.NEWEST" . 440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VARI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:LOOP-VARIABLE-P) #P"src:lsp;loop2.lsp.NEWEST" . 469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AT-STRING &amp;REST SI::FORMAT-ARGS) ((SI:LOCATION DEFUN SI::LOOP-WARN) #P"src:lsp;loop2.lsp.NEWEST" . 372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WHEN-I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WHEN-IT-VARIABLE) #P"src:lsp;loop2.lsp.NEWEST" . 620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WER-CAS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 lower-case charact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HIN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identifier of the machine on which ECL runs.") ((:LAMBDA-LIST)) ((SI:LOCATION DEFUN MACHINE-INSTANCE) #P"build:lsp;config.lsp.NEWEST" . 14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HIN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type of the machine on which ECL runs.") ((:LAMBDA-LIST)) ((SI:LOCATION DEFUN MACHINE-TYPE) #P"build:lsp;config.lsp.NEWEST" . 11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HINE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version of the machine on which ECL runs.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me(2) where available.") ((:LAMBDA-LIST)) ((SI:LOCATION DEFUN MACHINE-VERSION) #P"build:lsp;config.lsp.NEWEST" . 16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R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xpansion function of the global macro named SYMBOL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macro exists.  The expansion function receives a macro form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and returns the expand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R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 &amp;OPTIONAL (ENV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M is a macro form, then expands it repeatedly until the resul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ny more, and returns the result as the first value and T 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Otherwise, returns FORM and NIL as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ORM &amp;OPTIONAL (SI::ENV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ROEXPAND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 &amp;OPTIONAL (ENV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M is a macro form, then expands it once and returns the resul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alue and T as the second value.  Otherwise, returns FORM and NIL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ORM &amp;OPTIONAL (SI::ENV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R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macrolet ({(name defmacro-lambda-list {decl | doc}*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bo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local macros and evaluates BODY as a PROGN.  See DEFMACR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yntax of defmacro-lambda-list.  Doc-strings for local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macrolet ({(name defmacro-lambda-list {decl | doc}*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body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ACCESS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CONC-NAME TYPE SI::NAMED SI::SLOT-DESCR) ((SI:LOCATION DEFUN SI::MAKE-ACCESS-FUNCTION) #P"src:lsp;defstruct.lsp.NEWEST" . 8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ANSI-LOOP-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XTENDED-P) ((SI:LOCATION DEFUN SI::MAKE-ANSI-LOOP-UNIVERSE) #P"src:lsp;loop2.lsp.NEWEST" . 830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MAKE-ARRAY) #P"src:cmp;cmparray.lsp.NEWEST" . 550) ((DOCUMENTATION . FUNCTION) . "Args: (dimensions &amp;key (element-type t) initial-element (initial-contents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adjustable nil) (fill-pointer nil) (displaced-to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displaced-index-offset 0) (static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rray of the specified DIMENSIONS.  DIMENSIONS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s each representing the length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.  It may be an integer for vectors, i.e., one-dimensional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-TYPE specifies the type of array elements.  INITIAL-ELEMEN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for all elements.  Its default value depends on ELE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INITIAL-CONTENTS specifies each element in terms of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 specifies whether or not the array is adjustable (see ADJU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).  FILL-POINTER is meaningful only for vectors.  It specifi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ctor has fill-pointer or not, and if it has, the initial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.  Possible values are NIL (no fill-pointer), T (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), or an integer.  See VECTOR-PUSH and VECTOR-POP.  DISPLACED-T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IL, must be an array and specifies that the new array is displac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rray.  DISPLACED-INDEX-OFFSET is meaningful only when DISPLACED-T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IL and specifies that the reference to the I-th element of the new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w-major indexing is actually the reference to the (I + DISPLACED-IND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)th element of the given array.If the STATIC argument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on-nil value, then the body of the array is alloc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block.") ((:LAMBDA-LIST) SI::DIMENSIONS &amp;KEY (SI::ELEMENT-TYPE T) (SI::INITIAL-ELEMENT NIL SI::INITIAL-ELEMENT-SUPPLIED-P) (SI::INITIAL-CONTENTS NIL SI::INITIAL-CONTENTS-SUPPLIED-P) SI::ADJUSTABLE FILL-POINTER SI::DISPLACED-TO (SI::DISPLACED-INDEX-OFFSET 0)) ((SI:LOCATION DEFUN MAKE-ARRAY) #P"src:lsp;arraylib.lsp.NEWEST" . 6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(#:REF 0) #:REF-CCB #:REF-CLB #:READ-NODES #:EXIT #:DESTINATION #:VAR (#:TYPE 'NIL)) ((SI:LOCATION DEFUN C::MAKE-BLK) #P"build:cmp;cmpdefs.lsp.NEWEST" . 81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BLOCK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#:SUFFIX) ((SI:LOCATION DEFUN SI::MAKE-BLOCK-END) #P"src:lsp;pprint.lsp.NEWEST" . 132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BLOCK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(#:DEPTH 0) #:SECTION-END #:BLOCK-END #:PREFIX #:SUFFIX) ((SI:LOCATION DEFUN SI::MAKE-BLOCK-START) #P"src:lsp;pprint.lsp.NEWEST" . 124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BROADCAS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STRE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broadcast stream.  Outputs to this stream ar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REAMs.  A broadcast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broadcast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y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STREAM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C1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SUBFORM &amp;REST C::ARGS) ((SI:LOCATION DEFUN C::MAKE-C1FORM) #P"src:cmp;cmpmac.lsp.NEWEST" . 24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C1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REST C::ARGS) ((SI:LOCATION DEFUN C::MAKE-C1FORM*) #P"src:cmp;cmpmac.lsp.NEWEST" . 29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BITS 0) (FONT 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object with the same code as CHAR and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and FONT attributes.  Returns NIL if no such charact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I::BITS 0) (SI::FONT 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CONCATENATED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STRE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concatenated stream.  Inputs from this stream ar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the first STREAM.  When the end of the first STREAM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puts are obtained from the second STREAM. 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catenated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concatenated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STREAM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REST SI::SLOT-INITIALIZATIONS) ((SI:LOCATION DEFUN MAKE-CONDITION) #P"src:clos;conditions.lsp.NEWEST" . 84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CONSTRUCTOR TYPE SI::NAMED SI::SLOT-DESCRIPTIONS) ((SI:LOCATION DEFUN SI::MAKE-CONSTRUCTOR) #P"src:lsp;defstruct.lsp.NEWEST" . 42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DISPATCH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NON-TERMINATING-P NIL)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CHAR as a dispatch macro character in READTABLE.  NON-TERMINAT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CHAR is non-terminating (see READ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I::NON-TERMINATING-P NIL) (READTABLE *READTABL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ECHO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1 STREAM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n echo stream.  Inputs from this stream ar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1 and outputs to this stream are output to STREAM2.  In additio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from STREAM1 are output to STREAM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cho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echo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EAM1 SI::STREAM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AKE-EMPTY-STANDAR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CLOS::METACLASS) ((SI:LOCATION DEFUN CLOS::MAKE-EMPTY-STANDARD-CLASS) #P"src:clos;boot.lsp.NEWEST" . 7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KE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MAPPING) ((SI:LOCATION DEFUN SI:MAKE-ENCODING) #P"src:lsp;iolib.lsp.NEWEST" . 133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KE-EXTERNAL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ID SI::INPUT SI::OUTPUT &amp;AUX (SI::%STATUS :RUNNING) SI::%CODE) ((SI:LOCATION DEFUN SI:MAKE-EXTERNAL-PROCESS) #P"src:lsp;process.lsp.NEWEST" . 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FORMAT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STRING T) (#:START 0) (#:END 0) (#:CHARACTER #\ ) #:COLONP #:ATSIGNP #:PARAMS) ((SI:LOCATION DEFUN SI::MAKE-FORMAT-DIRECTIVE) #P"src:lsp;format.lsp.NEWEST" . 111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(#:REF 0) #:REF-CCB #:REF-CLB #:READ-NODES #:CFUN (#:LEVEL 0) (#:ENV 0) #:GLOBAL #:EXPORTED #:NO-ENTRY #:SHARES-WITH #:CLOSURE #:VAR #:DESCRIPTION #:LAMBDA (#:MINARG 0) (#:MAXARG CALL-ARGUMENTS-LIMIT) (#:PARENT C::*CURRENT-FUNCTION*) #:LOCAL-VARS #:REFERRED-VARS #:REFERRED-FUNS #:CHILD-FUNS (#:DEBUG 0) (#:FILE (CAR SI:*SOURCE-LOCATION*)) (#:FILE-POSITION (OR (CDR SI:*SOURCE-LOCATION*) C::*COMPILE-FILE-POSITION*))) ((SI:LOCATION DEFUN C::MAKE-FUN) #P"build:cmp;cmpdefs.lsp.NEWEST" . 61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AKE-FUNCTION-INI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ORM) ((SI:LOCATION DEFUN CLOS::MAKE-FUNCTION-INITFORM) #P"src:clos;slot.lsp.NEWEST" . 38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FUNCTIO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REQUIRED #:OPTIONAL #:REST #:KEY-P #:KEYWORDS #:KEYWORD-TYPES #:ALLOW-OTHER-KEYS-P #:OUTPUT) ((SI:LOCATION DEFUN SI::MAKE-FUNCTION-TYPE) #P"src:cmp;cmptype.lsp.NEWEST" . 134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HAS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KEY (TEST 'EQL) (SIZE 1024) (REHASH-SIZE 1.5) (REHASH-THRESHOLD 0.69999999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hash-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pecifies which predicate should be used to access hash-tab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EQ, EQL, or EQUAL.  SIZE specifies the number of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table.  REHASH-SIZE, if an integer, specifies how many entri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when the hash-table becomes 'almost full'.  REHASH-SIZE, if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ratio of the new size and the old size.  REHASH-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n to expand the hash-table.  If an integer, the hash-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when REHASH-THRESHOLD / REHASH-SIZE entries have been us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the hash-table is expanded when REHASH-THRESHOLD time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have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KEY (SI::TEST 'EQL) (SI::SIZE 1024) (SI::REHASH-SIZE 1.5) (SI::REHASH-THRESHOLD 0.69999999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(#:KIND (SI::REQUIRED-ARGUMENT)) (#:AMOUNT 0)) ((SI:LOCATION DEFUN SI::MAKE-INDENTATION) #P"src:lsp;pprint.lsp.NEWEST" . 121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LOCAL-VARS (#:TYPE T) #:SP-CHANGE #:VOLATILE) ((SI:LOCATION DEFUN C::MAKE-INFO) #P"build:cmp;cmpdefs.lsp.NEWEST" . 93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INLIN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#:ARG-REP-TYPES #:RETURN-REP-TYPE #:ARG-TYPES #:RETURN-TYPE #:EXACT-RETURN-TYPE #:EXPANSION #:ONE-LINER) ((SI:LOCATION DEFUN C::MAKE-INLINE-INFO) #P"build:cmp;cmpdefs.lsp.NEWEST" . 96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INLINE-TEMP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XPECTED-TYPE C::VALUE-TYPE &amp;OPTIONAL C::LOC) ((SI:LOCATION DEFUN C::MAKE-INLINE-TEMP-VAR) #P"src:cmp;cmpinline.lsp.NEWEST" . 14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MAKE-INSTANCE (CLASS STRUCTURE-CLASS) &amp;REST CLOS::INITARGS) #P"src:clos;builtin.lsp.NEWEST" . 4866) ((SI:LOCATION DEFMETHOD MAKE-INSTANCE (CLASS-NAME SYMBOL) &amp;REST CLOS::INITARGS) #P"src:clos;builtin.lsp.NEWEST" . 3749) ((SI:LOCATION DEFMETHOD MAKE-INSTANCE (CLASS BUILT-IN-CLASS) &amp;REST CLOS::INITARGS) #P"src:clos;builtin.lsp.NEWEST" . 1374) ((SI:LOCATION DEFMETHOD MAKE-INSTANCE (CLASS CLASS) &amp;REST CLOS::INITARGS) #P"src:clos;standard.lsp.NEWEST" . 38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INSTANCES-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MAKE-INSTANCES-OBSOLETE (CLASS CLASS)) #P"src:clos;change.lsp.NEWEST" . 8552) ((SI:LOCATION DEFMETHOD MAKE-INSTANCES-OBSOLETE (CLASS SYMBOL)) #P"src:clos;builtin.lsp.NEWEST" . 36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LCL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C::REP-TYPE (TYPE 'T)) ((SI:LOCATION DEFUN C::MAKE-LCL-VAR) #P"src:cmp;cmpvar.lsp.NEWEST" . 54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ENGTH &amp;KEY (INITIAL-ELEMEN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list of the specified LENGTH, whose elements a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INITIAL-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ENGTH &amp;KEY (SI::INITIAL-ELEMEN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LOA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MAKE-LOAD-FORM (PACKAGE PACKAGE) &amp;OPTIONAL CLOS::ENVIRONMENT) #P"src:clos;print.lsp.NEWEST" . 4661) ((SI:LOCATION DEFMETHOD MAKE-LOAD-FORM (CLASS CLASS) &amp;OPTIONAL CLOS::ENVIRONMENT) #P"src:clos;print.lsp.NEWEST" . 4433) ((SI:LOCATION DEFMETHOD MAKE-LOAD-FORM (CLOS::OBJECT STANDARD-OBJECT) &amp;OPTIONAL CLOS::ENVIRONMENT) #P"src:clos;print.lsp.NEWEST" . 4317) ((SI:LOCATION DEFMETHOD MAKE-LOAD-FORM (CLOS::OBJECT T) &amp;OPTIONAL CLOS::ENVIRONMENT) #P"src:clos;print.lsp.NEWEST" . 2880) ((SI:LOCATION DEFMETHOD MAKE-LOAD-FORM (CLOS::OBJECT STRUCTURE-OBJECT) &amp;OPTIONAL CLOS::ENVIRONMENT) #P"src:clos;builtin.lsp.NEWEST" . 5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LOAD-FORM-SAVING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OBJECT &amp;KEY CLOS::SLOT-NAMES CLOS::ENVIRONMENT) ((SI:LOCATION DEFUN MAKE-LOAD-FORM-SAVING-SLOTS) #P"src:clos;print.lsp.NEWEST" . 6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START-COLUMN 0) (#:SECTION-COLUMN 0) (#:PER-LINE-PREFIX-END 0) (#:PREFIX-LENGTH 0) (#:SUFFIX-LENGTH 0) (#:SECTION-START-LINE 0)) ((SI:LOCATION DEFUN SI::MAKE-LOGICAL-BLOCK) #P"src:lsp;pprint.lsp.NEWEST" . 70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OP-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#:CLASS #:HISTORY #:TEMPVARS #:DTYPE #:DATA) ((SI:LOCATION DEFUN SI::MAKE-LOOP-COLLECTOR) #P"src:lsp;loop2.lsp.NEWEST" . 523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OP-MINI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ANSWER-VARIABLE TYPE) ((SI:LOCATION DEFUN SI::MAKE-LOOP-MINIMAX) #P"src:lsp;loop2.lsp.NEWEST" . 154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OP-MINIMAX-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ANSWER-VARIABLE #:TYPE #:TEMP-VARIABLE #:FLAG-VARIABLE #:OPERATIONS #:INFINITY-DATA) ((SI:LOCATION DEFUN SI::MAKE-LOOP-MINIMAX-INTERNAL) #P"src:lsp;loop2.lsp.NEWEST" . 13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OP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S #:PREPOSITION-GROUPS #:INCLUSIVE-PERMITTED #:FUNCTION #:USER-DATA) ((SI:LOCATION DEFUN SI::MAKE-LOOP-PATH) #P"src:lsp;loop2.lsp.NEWEST" . 678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OP-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KEYWORDS #:ITERATION-KEYWORDS #:FOR-KEYWORDS #:PATH-KEYWORDS #:TYPE-SYMBOLS #:TYPE-KEYWORDS #:ANSI #:IMPLICIT-FOR-REQUIRED) ((SI:LOCATION DEFUN SI::MAKE-LOOP-UNIVERSE) #P"src:lsp;loop2.lsp.NEWEST" . 187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METHOD-CLASS CLOS::QUALIFIERS CLOS::SPECIALIZERS CLOS::ARGLIST FUNCTION CLOS::PLIST CLOS::OPTIONS) ((SI:LOCATION DEFUN MAKE-METHOD) #P"src:clos;fixup.lsp.NEWEST" . 40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(#:DEPTH 0) #:SECTION-END (#:KIND (SI::REQUIRED-ARGUMENT))) ((SI:LOCATION DEFUN SI::MAKE-NEWLINE) #P"src:lsp;pprint.lsp.NEWEST" . 114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MAKE-NU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FFI:MAKE-NULL-POINTER) #P"src:lsp;ffi.lsp.NEWEST" . 122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-NAME &amp;KEY (NICKNAMES NIL) (USE '(LISP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new package named PACKAGE-NAME.  PACKAGE-NAME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r a symbol.  The print name is used if PACKAGE-NAME is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NAMES gives the nicknames of the package.  It must be a list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mbols.  USE specifies the packages used by the created package. 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list of package objects, strings, an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-NAME &amp;KEY (SI::NICKNAMES NIL) (SI::USE '(SI::LISP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KEY (DEFAULTS (PARSE-NAMESTRING \"\" (PATHNAME-HOST *DEFAULT-PATHNAME-DEFAULTS*))) (HOST (PATHNAME-HOST DEFAULTS)) (DEVICE (PATHNAME-DEVICE DEFAULTS)) (DIRECTORY (PATHNAME-DIRECTORY DEFAULTS)) (NAME (PATHNAME-NAME DEFAULTS)) (TYPE (PATHNAME-TYPE DEFAULTS)) (VERSION (PATHNAME-VERSION DEFAULTS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pathname object with the slot values specified by HOST,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NAME, TYPE, an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KEY (SI::DEFAULTS (PARSE-NAMESTRING SI::|""| (PATHNAME-HOST *DEFAULT-PATHNAME-DEFAULTS*))) (SI::HOST (PATHNAME-HOST SI::DEFAULTS)) (SI::DEVICE (PATHNAME-DEVICE SI::DEFAULTS)) (DIRECTORY (PATHNAME-DIRECTORY SI::DEFAULTS)) (SI::NAME (PATHNAME-NAME SI::DEFAULTS)) (TYPE (PATHNAME-TYPE SI::DEFAULTS)) (SI::VERSION (PATHNAME-VERSION SI::DEFAULTS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KE-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pipe in the form of a two-way stream that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and interthread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MAKE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ADDR TYPE) ((SI:LOCATION DEFUN FFI:MAKE-POINTER) #P"src:lsp;ffi.lsp.NEWEST" . 123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PPRINT-DISPATCH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TYPE (SI::REQUIRED-ARGUMENT)) (#:PRIORITY 0) (#:INITIAL-P (NOT (BOUNDP 'SI::*INITIAL-PPRINT-DISPATCH*))) (#:FUNCTION (SI::REQUIRED-ARGUMENT))) ((SI:LOCATION DEFUN SI::MAKE-PPRINT-DISPATCH-ENTRY) #P"src:lsp;pprint.lsp.NEWEST" . 370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PPRINT-DISPATC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ENTRIES (#:CONS-ENTRIES (MAKE-HASH-TABLE :TEST #'EQL))) ((SI:LOCATION DEFUN SI::MAKE-PPRINT-DISPATCH-TABLE) #P"src:lsp;pprint.lsp.NEWEST" . 378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TYPE SI::NAMED SI::NAME-OFFSET) ((SI:LOCATION DEFUN SI::MAKE-PREDICATE) #P"src:lsp;defstruct.lsp.NEWEST" . 67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PRETTY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ARGET) ((SI:LOCATION DEFUN SI::MAKE-PRETTY-STREAM) #P"src:lsp;pprint.lsp.NEWEST" . 43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QUEUED-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) ((SI:LOCATION DEFUN SI::MAKE-QUEUED-OP) #P"src:lsp;pprint.lsp.NEWEST" . 106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RANDOM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RANDOM-STATE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random-state object.  If RANDOM-STATE is NIL,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*RANDOM-STATE*.  If RANDOM-STATE is a random-state, copies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-STATE is T, creates a random-state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RANDOM-STATE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(#:REF 0) #:REF-CCB #:REF-CLB #:READ-NODES) ((SI:LOCATION DEFUN C::MAKE-REF) #P"build:cmp;cmpdefs.lsp.NEWEST" . 20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#:FUNCTION #:REPORT-FUNCTION #:INTERACTIVE-FUNCTION (#:TEST-FUNCTION (CONSTANTLY T))) ((SI:LOCATION DEFUN SI::MAKE-RESTART) #P"src:clos;conditions.lsp.NEWEST" . 20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SECTION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(#:DEPTH 0) #:SECTION-END) ((SI:LOCATION DEFUN SI::MAKE-SECTION-START) #P"src:lsp;pprint.lsp.NEWEST" . 113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SEQ-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&amp;OPTIONAL (SI::START 0)) ((SI:LOCATION DEFUN SI::MAKE-SEQ-ITERATOR) #P"src:lsp;seq.lsp.NEWEST" . 47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type length &amp;key initial-e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equence of the given TYPE and LENGTH.  If INI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s given, then it becomes the elements of the created sequ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of INITIAL-ELEMENT depends on TYPE.") ((:LAMBDA-LIST) TYPE SI::SIZE &amp;KEY (SI::INITIAL-ELEMENT NIL SI::IESP) &amp;AUX SEQUENCE) ((SI:LOCATION DEFUN MAKE-SEQUENCE) #P"src:lsp;seq.lsp.NEWEST" . 3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AKE-SIMPLE-SLOT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CLOS::NAME (CLOS::INITFORM CLOS::+INITFORM-UNSUPPLIED+) CLOS::INITFUNCTION (TYPE 'T) (CLOS::ALLOCATION :INSTANCE) CLOS::INITARGS CLOS::READERS CLOS::WRITERS DOCUMENTATION CLOS::LOCATION) ((SI:LOCATION DEFUN CLOS::MAKE-SIMPLE-SLOTD) #P"src:clos;slot.lsp.NEWEST" . 21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STANDARD-LOOP-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SI::KEYWORDS SI::FOR-KEYWORDS SI::ITERATION-KEYWORDS SI::PATH-KEYWORDS SI::TYPE-KEYWORDS SI::TYPE-SYMBOLS SI::ANSI) ((SI:LOCATION DEFUN SI::MAKE-STANDARD-LOOP-UNIVERSE) #P"src:lsp;loop2.lsp.NEWEST" . 202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ENGTH &amp;KEY (INITIAL-ELEMENT 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new string of the given LENGTH, whose ele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-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ENGTH &amp;KEY (SI::INITIAL-ELEMENT #\ 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TRING-IN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tring-input stream.  Inputs from this stre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orm STRING.  A string-input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string-input stream from 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TRING-OUT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tring-output stream.  Outputs to this stre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as a string by GET-OUTPUT-STREAM-STRING.  A string-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string-output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KE-STRING-OUTPUT-STREAM-FROM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tring-output-stream to STRING.  STRING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new uninterned symbol whose print name 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YNONYM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ynonym stream to SYMBOL.  Inputs from this stre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, and outputs to this stream are sent to the stream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global variable named SYMBOL.  A synonym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synonym stream to 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 is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#:SECTIONP #:RELATIVEP (#:COLNUM 0) (#:COLINC 0)) ((SI:LOCATION DEFUN SI::MAKE-TAB) #P"src:lsp;pprint.lsp.NEWEST" . 136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(#:REF 0) #:REF-CCB #:REF-CLB #:READ-NODES #:LABEL #:UNWIND-EXIT #:VAR #:INDEX) ((SI:LOCATION DEFUN C::MAKE-TAG) #P"build:cmp;cmpdefs.lsp.NEWEST" . 88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TEMP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TYPE 'T)) ((SI:LOCATION DEFUN C::MAKE-TEMP-VAR) #P"src:cmp;cmpvar.lsp.NEWEST" . 56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TWO-WAY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1 STREAM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two-way stream.  Inputs from this stream ar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REAM1 and outputs to this stream are sent to STREAM2.  A two-wa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two-way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EAM1 SI::STREAM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VALUE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MIN-VALUES #:MAX-VALUES #:REQUIRED #:OPTIONAL #:REST) ((SI:LOCATION DEFUN SI::MAKE-VALUES-TYPE) #P"src:cmp;cmptype.lsp.NEWEST" . 166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:MAKE-VAR) #P"src:cmp;cmpvar.lsp.NEWEST" . 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global variable named SYMBOL have no value.  Returns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type function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equence of TYPE with K elements, with the N-t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value of applying FUNCTION to the N-th element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where K is the minimum length of the given SEQUENCEs.") ((:LAMBDA-LIST) SI::RESULT-TYPE FUNCTION SEQUENCE &amp;REST SI::MORE-SEQUENCES) ((SI:LOCATION DEFUN MAP) #P"src:lsp;seq.lsp.NEWEST" . 69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-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ills the output sequence with the values returned by applying FUN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 given sequences. The i-th element of RESULT-SEQUENCE i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pplying FUNCTION to the i-th element of each of the sequences. The map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when it reaches the end of one of the given sequences.") ((:LAMBDA-LIST) SI::RESULT-SEQUENCE FUNCTION &amp;REST SI::SEQUENCES) ((SI:LOCATION DEFUN MAP-INTO) #P"src:lsp;seq.lsp.NEWEST" . 104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AP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UN &amp;REST CLOS::ARGS) ((SI:LOCATION DEFMACRO CLOS::MAPAPPEND) #P"src:clos;macros.lsp.NEWEST" . 4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 (0 &lt;= N &lt; K), applies FUNCTION to the N-th element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where K is the minimum length of the given LISTs. 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C) #P"src:cmp;cmpmap.lsp.NEWEST" . 19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 (0 &lt;= N &lt; K), applies FUNCTION to the N-th element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where K is the minimum length of the given LISTs.  Nconcs th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each call to FUNCTION,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CAN) #P"src:cmp;cmpmap.lsp.NEWEST" . 2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list of K elements, with the N-th element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pplying FUNCTION to the N-th elements of the given LISTs, where 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inimum length of the given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CAR) #P"src:cmp;cmpmap.lsp.NEWEST" . 19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 (0 &lt;= N &lt; K), applies FUNCTION to the N-th cdrs of the given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K is the minimum length of the given LISTs.  Nconcs the values,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ll to FUNCTION,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CON) #P"src:cmp;cmpmap.lsp.NEWEST" . 22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#'HASH-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entry of HASH-TABLE, applies FUNCTION to the key and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 (0 &lt;= N &lt; K), applies FUNCTION to the N-th cdrs of the given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K is the minimum length of the given LISTs.  Returns the firs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L) #P"src:cmp;cmpmap.lsp.NEWEST" . 22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list of K elements, with the N-th element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pplying FUNCTION to the N-th cdrs of the given LISTs, where 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length of the given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LIST) #P"src:cmp;cmpmap.lsp.NEWEST" . 21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SK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ytespec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specified byte from INTEGER and returns the result as an integer.") ((:LAMBDA-LIST) SI::BYTESPEC INTEGER) ((SI:LOCATION DEFUN MASK-FIELD) #P"src:lsp;numlib.lsp.NEWEST" . 107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TCH-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SI::PAT) ((SI:LOCATION DEFUN SI::MATCH-DIMENSIONS) #P"src:lsp;predlib.lsp.NEWEST" . 135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rgest arg.  The args must be non-compl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XIMUM-ALLOCATABLE-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maximum number of pages for the type class of the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typ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TYP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XIMUM-FLOA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MAXIMUM-FLOAT-TYPE) #P"src:cmp;cmpinline.lsp.NEWEST" . 88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XIMUM-NU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 &amp;OPTIONAL C::ONLY-REAL) ((SI:LOCATION DEFUN C::MAXIMUM-NUMBER-TYPE) #P"src:cmp;cmpnum.lsp.NEWEST" . 21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OPTIMIZE-GENERI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) ((SI:LOCATION DEFUN C::MAYBE-OPTIMIZE-GENERIC-FUNCTION) #P"src:cmp;cmpclos.lsp.NEWEST" . 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OPTIMIZE-SLOT-AC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GF C::ARGS) ((SI:LOCATION DEFUN C::MAYBE-OPTIMIZE-SLOT-ACCESSOR) #P"src:cmp;cmpclos.lsp.NEWEST" . 26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OPTIMIZE-STRUCTURE-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) ((SI:LOCATION DEFUN C::MAYBE-OPTIMIZE-STRUCTURE-ACCESS) #P"src:cmp;cmpstructures.lsp.NEWEST" . 10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YBE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FORCE-NEWLINES-P) ((SI:LOCATION DEFUN SI::MAYBE-OUTPUT) #P"src:lsp;pprint.lsp.NEWEST" . 181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YBE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MAYBE-QUOTE) #P"src:lsp;evalmacros.lsp.NEWEST" . 12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YBE-SAVE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MAYBE-SAVE-TYPES) #P"src:lsp;predlib.lsp.NEWEST" . 244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SAV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&amp;OPTIONAL (C::OTHER-FORMS NIL C::OTHER-FORMS-FLAG)) ((SI:LOCATION DEFUN C::MAYBE-SAVE-VALUE) #P"src:cmp;cmpcall.lsp.NEWEST" . 77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YBE-UN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MAYBE-UNQUOTE) #P"src:lsp;evalmacros.lsp.NEWEST" . 119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LIST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LIST for an element that is equal to ITEM in the sense of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returns the sublist of LIST that begins with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LIST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MBER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earches LIST for an element that satisfies TEST.  If found,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st of LIST that begins with the element.  If not found, returns NIL.") ((:LAMBDA-LIST) SI::TEST LIST &amp;KEY SI::KEY) ((SI:LOCATION DEFUN MEMBER-IF) #P"src:lsp;listlib.lsp.NEWEST" . 51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MBER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earches LIST for an element that does not satisfy TEST.  If found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list of LIST that begins with the element.  If not found, returns NIL.") ((:LAMBDA-LIST) SI::TEST LIST &amp;KEY SI::KEY) ((SI:LOCATION DEFUN MEMBER-IF-NOT) #P"src:lsp;listlib.lsp.NEWEST" . 53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E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DISJOINT-SUPERTYPES) ((SI:LOCATION DEFUN C::MEMBER-TYPE) #P"src:cmp;cmptype.lsp.NEWEST" . 11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EMBER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LIST) ((SI:LOCATION DEFUN C::MEMBER-VAR) #P"src:cmp;cmplet.lsp.NEWEST" . 176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type sequence1 sequence2 test &amp;ke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s two sequences in the way specified by TEST and returns the resul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TYPE.  Both SEQUENCEs may be destroyed.  If both SEQUENCE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2 are sorted in the sense of TEST, then the result is also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EST.") ((:LAMBDA-LIST) SI::RESULT-TYPE SI::SEQUENCE1 SI::SEQUENCE2 SI::PREDICATE &amp;KEY SI::KEY &amp;AUX (SI::L1 (LENGTH SI::SEQUENCE1)) (SI::L2 (LENGTH SI::SEQUENCE2))) ((SI:LOCATION DEFUN MERGE) #P"src:lsp;seqlib.lsp.NEWEST" . 242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RGE-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OPTIONAL (DEFAULTS *DEFAULT-PATHNAME-DEFAULTS*) DEFAULT-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s in unspecified slots of the pathname specified by FILESPEC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specified by DEFAULTS, and returns the result pathname. 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imply ignored in ECL.  FILESPEC and DEFAULTS may be a symbo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&amp;OPTIONAL (SI::DEFAULTS *DEFAULT-PATHNAME-DEFAULTS*) SI::DEFAULT-VERS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METHOD) #P"src:clos;stdmethod.lsp.NEWEST" . 13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THOD-COMBINATION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ORMAT-CONTROL &amp;REST CLOS::ARGS) ((SI:LOCATION DEFUN METHOD-COMBINATION-ERROR) #P"src:clos;combin.lsp.NEWEST" . 112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METHO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METHOD-FUNCTION) #P"src:cmp;cmpclos.lsp.NEWEST" . 4459) ((:LAMBDA-LIST) CLOS::OBJ) ((SI:LOCATION DEFUN CLOS:METHOD-FUNCTION) #P"src:clos;kernel.lsp.NEWEST" . 49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METHOD-GENERI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METHOD-GENERIC-FUNCTION) #P"src:cmp;cmpclos.lsp.NEWEST" . 4459) ((:LAMBDA-LIST) CLOS::OBJ) ((SI:LOCATION DEFUN CLOS:METHOD-GENERIC-FUNCTION) #P"src:clos;kernel.lsp.NEWEST" . 49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METHOD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METHOD-LAMBDA-LIST) #P"src:cmp;cmpclos.lsp.NEWEST" . 4459) ((:LAMBDA-LIST) CLOS::OBJ) ((SI:LOCATION DEFUN CLOS:METHOD-LAMBDA-LIST) #P"src:clos;kernel.lsp.NEWEST" . 49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ETHOD-NEEDS-NEXT-METHOD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) ((SI:LOCATION DEFUN CLOS::METHOD-NEEDS-NEXT-METHODS-P) #P"src:clos;method.lsp.NEWEST" . 105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ETHOD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) ((SI:LOCATION DEFUN CLOS::METHOD-P) #P"src:clos;fixup.lsp.NEWEST" . 40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ETHOD-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METHOD-PLIST) #P"src:cmp;cmpclos.lsp.NEWEST" . 4459) ((:LAMBDA-LIST) CLOS::OBJ) ((SI:LOCATION DEFUN CLOS::METHOD-PLIST) #P"src:clos;kernel.lsp.NEWEST" . 49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THOD-QUAL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METHOD-QUALIFIERS) #P"src:cmp;cmpclos.lsp.NEWEST" . 4459) ((:LAMBDA-LIST) CLOS::OBJ) ((SI:LOCATION DEFUN METHOD-QUALIFIERS) #P"src:clos;kernel.lsp.NEWEST" . 49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METHOD-SPECIAL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METHOD-SPECIALIZERS) #P"src:cmp;cmpclos.lsp.NEWEST" . 4459) ((:LAMBDA-LIST) CLOS::OBJ) ((SI:LOCATION DEFUN CLOS:METHOD-SPECIALIZERS) #P"src:clos;kernel.lsp.NEWEST" . 49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mallest arg.  The args must be non-compl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INU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UMBER is negativ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ISER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MISERING-P) #P"src:lsp;pprint.lsp.NEWEST" . 200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1 sequenc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key key (test '#'eql) 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1 0) (end1 (length sequence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2 0) (end2 (length sequenc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element-wise the specified subsequences of SEQUENCE1 and SEQUENCE2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y are of the same length and they have the sam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EST.  Otherwise, returns the index of SEQUENCE1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that does not match.") ((:LAMBDA-LIST) SI::SEQUENCE1 SI::SEQUENCE2 &amp;KEY SI::FROM-END SI::TEST SI::TEST-NOT SI::KEY (SI::START1 0) (SI::START2 0) SI::END1 SI::END2) ((SI:LOCATION DEFUN MISMATCH) #P"src:lsp;seqlib.lsp.NEWEST" . 174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DIVI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econd result of (FLOOR NUMBER DIVISOR), i.e.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- NUMBER (* (FLOOR NUMBER DIVISOR) DIVIS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SI::DIVIS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ONTH-START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MONTH-STARTDAYS) #P"src:lsp;mislib.lsp.NEWEST" . 40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ST-NEGA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ive fixnum with the largest absolute value.  - 2^29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-float with the largest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-float with the largest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ST-NEGA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ST-POSI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positive fixnum.  2^29 - 1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positive 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positive short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ST-POSI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FF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C) ((SI:LOCATION DEFUN MUFFLE-WARNING) #P"src:clos;conditions.lsp.NEWEST" . 239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multiple-value-bind ({var}*) init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INIT and binds the N-th VAR to the N-th value of INIT or, if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less than N values, to NIL.  Then evaluates FORMs,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last FORM.  If no FORM is given, returns NIL.") ((:LAMBDA-LIST) SI::VARS SI::FORM &amp;REST SI::BODY) ((SI:LOCATION DEFMACRO MULTIPLE-VALUE-BIND) #P"src:lsp;evalmacros.lsp.NEWEST" . 93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multiple-value-call function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UNCTION-FORM, whose value must be a function.  Then evaluates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ies the function to all values of FORMs.  Unlike FUNCALL, al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FORM are used as arguments.  Returns all values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multiple-value-call function-form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Evaluates FORM and returns a list of all values FORM returns.") ((:LAMBDA-LIST) SI::FORM) ((SI:LOCATION DEFMACRO MULTIPLE-VALUE-LIST) #P"src:lsp;evalmacros.lsp.NEWEST" . 85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multiple-value-prog1 first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IRST-FORM, saves all values it returns, and then evaluates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ll the saved values of FIRST-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multiple-value-prog1 first-form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multiple-value-setq {var}*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and binds the N-th VAR to the N-th value of FORM or, i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less than N values, to NIL.  Returns the first value of FORM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returns no value, NIL.") ((:LAMBDA-LIST) SI::VARS SI::FORM) ((SI:LOCATION DEFMACRO MULTIPLE-VALUE-SETQ) #P"src:lsp;evalmacros.lsp.NEWEST" . 87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S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n the number of values that a function can return. 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is no such upper boun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AM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 argument acceptable to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object with the specified character name (see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character object exists.  NAME is typically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y be any object that can be coerced to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AME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:NAMED-VARIABLE) #P"src:lsp;loop2.lsp.NEWEST" . 71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all slots of the pathname specified by FILESPEC. 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BUT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 &amp;OPTIONAL (N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BUTLAST.  LIST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 &amp;OPTIONAL (SI::N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C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APPEND.  The args except for the last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LIS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EED-HAIRY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NEED-HAIRY-ARGS) #P"src:lsp;format.lsp.NEWEST" . 200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NEED-TO-MAKE-LOAD-FOR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 T if the object cannot be externalized using the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nd we should rather use MAKE-LOAD-FORM.") ((:LAMBDA-LIST) CLOS::OBJECT) ((SI:LOCATION DEFUN CLOS::NEED-TO-MAKE-LOAD-FORM-P) #P"src:clos;print.lsp.NEWEST" . 13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ED-TO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 &amp;AUX C::II) ((SI:LOCATION DEFUN C::NEED-TO-PROTECT) #P"src:cmp;cmpinline.lsp.NEWEST" . 115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W-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EW &amp;OPTIONAL C::NO-ENTRY) ((SI:LOCATION DEFUN C::NEW-DEFUN) #P"src:cmp;cmptop.lsp.NEWEST" . 97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W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NEW-LOCAL) #P"src:cmp;cmpspecial.lsp.NEWEST" . 34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EW-TYPE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NEW-TYPE-TAG) #P"src:lsp;predlib.lsp.NEWEST" . 239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NEWLINE) #P"src:lsp;pprint.lsp.NEWEST" . 114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EXT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OFFSET) ((SI:LOCATION DEFMACRO SI::NEXT-ARG) #P"src:lsp;format.lsp.NEWEST" . 231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C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PREFIX "L~D~A") (C::LISP-NAME NIL)) ((SI:LOCATION DEFUN C::NEXT-CFUN) #P"src:cmp;cmpenv.lsp.NEWEST" . 16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C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MACRO C::NEXT-CMACRO) #P"src:cmp;cmpmac.lsp.NEWEST" . 3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NEXT-ENV) #P"src:cmp;cmpenv.lsp.NEWEST" . 20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MACRO C::NEXT-LABEL) #P"src:cmp;cmpmac.lsp.NEWEST" . 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LAB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MACRO C::NEXT-LABEL*) #P"src:cmp;cmpmac.lsp.NEWEST" . 4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LC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NEXT-LCL) #P"src:cmp;cmpenv.lsp.NEWEST" . 15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NEXT-LEX) #P"src:cmp;cmpenv.lsp.NEWEST" . 19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EXT-METHOD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NEXT-METHOD-P) #P"src:clos;combin.lsp.NEWEST" . 4614) ((:LAMBDA-LIST)) ((SI:LOCATION DEFUN NEXT-METHOD-P) #P"src:clos;combin.lsp.NEWEST" . 43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NEXT-TEMP) #P"src:cmp;cmpenv.lsp.NEWEST" . 17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NIL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NIL is a subtype of every type.  No object belongs to this typ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INTERSECTION.  Only LIST1 may be destroyed.") ((:LAMBDA-LIST) SI::LIST1 SI::LIST2 &amp;KEY SI::TEST SI::TEST-NOT SI::KEY) ((SI:LOCATION DEFUN NINTERSECTION) #P"src:lsp;listlib.lsp.NEWEST" . 1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DDDR (CDDD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-APPLICABL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NO-APPLICABLE-METHOD CLOS::GF CLOS::ARGS) #P"src:clos;fixup.lsp.NEWEST" . 80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-NEXT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NO-NEXT-METHOD CLOS::GF METHOD &amp;REST CLOS::ARGS) #P"src:clos;fixup.lsp.NEWEST" . 81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NO-PRIMARY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&amp;REST CLOS::ARGS) ((SI:LOCATION DEFUN CLOS::NO-PRIMARY-METHOD) #P"src:clos;fixup.lsp.NEWEST" . 83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ORMALIZ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AUX SI::TP SI::I SI::FD) ((SI:LOCATION DEFUN SI::NORMALIZE-TYPE) #P"src:lsp;predlib.lsp.NEWEST" . 195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NI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T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one of the elements in SEQUENCEs satisfies PREDICATE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") ((:LAMBDA-LIST) SI::PREDICATE SEQUENCE &amp;REST SI::MORE-SEQUENCES) ((SI:LOCATION DEFUN NOTANY) #P"src:lsp;seq.lsp.NEWEST" . 99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T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t least one of the elements in SEQUENCEs does not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; NIL otherwise.") ((:LAMBDA-LIST) SI::PREDICATE SEQUENCE &amp;REST SI::MORE-SEQUENCES) ((SI:LOCATION DEFUN NOTEVERY) #P"src:lsp;seq.lsp.NEWEST" . 102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REC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NCONC (NREVERSE X)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VERSE.  The arg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ET-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ET-DIFFERENCE.  Only LIST1 may be destroyed.") ((:LAMBDA-LIST) SI::LIST1 SI::LIST2 &amp;KEY SI::TEST SI::TEST-NOT SI::KEY) ((SI:LOCATION DEFUN NSET-DIFFERENCE) #P"src:lsp;listlib.lsp.NEWEST" . 26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ET-EXCLUSIV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ET-EXCLUSIVE-OR.  Both LIST1 and LIST2 may be destroyed.") ((:LAMBDA-LIST) SI::LIST1 SI::LIST2 &amp;KEY SI::TEST SI::TEST-NOT SI::KEY) ((SI:LOCATION DEFUN NSET-EXCLUSIVE-OR) #P"src:lsp;listlib.lsp.NEWEST" . 36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TRING-CAPIT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TRING-CAPITALIZE.  STRING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STRING-CAPITALIZE-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) ((SI:LOCATION DEFUN SI::NSTRING-CAPITALIZE-FIRST) #P"src:lsp;format.lsp.NEWEST" . 652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TRING-DOWN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TRING-DOWNCASE.  STRING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TRING-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TRING-UPCASE.  STRING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LIST TREE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LIS.  TRE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ALIST SI::TREE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OLD TREE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ST.  TRE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OLD SI::TREE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Destructive SUBST-IF. TREE may be modified.") ((:LAMBDA-LIST) SI::NEW SI::TEST SI::TREE &amp;KEY SI::KEY) ((SI:LOCATION DEFUN NSUBST-IF) #P"src:lsp;listlib.lsp.NEWEST" . 60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Destructive SUBST-IF-NOT. TREE may be modified.") ((:LAMBDA-LIST) SI::NEW SI::TEST SI::TREE &amp;KEY SI::KEY) ((SI:LOCATION DEFUN NSUBST-IF-NOT) #P"src:lsp;listlib.lsp.NEWEST" . 61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SUBST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NSUBST-VAR) #P"src:cmp;cmplet.lsp.NEWEST" . 167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OLD SEQUENCE &amp;KEY (KEY '#'IDENTITY) (TEST '#'EQL) TEST-NOT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STITUTE.  SEQUENC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OLD SEQUENCE &amp;KEY (SI::KEY '#'IDENTITY) (SI::TEST '#'EQL) SI::TEST-NOT (SI::START 0) (SI::END (LENGTH SEQUENCE)) (COUNT MOST-POSITIVE-FIXNUM) (SI::FROM-END NIL)) ((SI:LOCATION DEFUN NSUBSTITUTE) #P"src:lsp;seqlib.lsp.NEWEST" . 135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ITUTE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STITUTE-IF.  SEQUENC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TEST SEQUENCE &amp;KEY (SI::KEY '#'IDENTITY) (SI::START 0) (SI::END (LENGTH SEQUENCE)) (COUNT MOST-POSITIVE-FIXNUM) (SI::FROM-END NIL)) ((SI:LOCATION DEFUN NSUBSTITUTE-IF) #P"src:lsp;seqlib.lsp.NEWEST" . 135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ITUTE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STITUTE-IF-NOT.  SEQUENC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TEST SEQUENCE &amp;KEY (SI::KEY '#'IDENTITY) (SI::START 0) (SI::END (LENGTH SEQUENCE)) (COUNT MOST-POSITIVE-FIXNUM) (SI::FROM-END NIL)) ((SI:LOCATION DEFUN NSUBSTITUTE-IF-NOT) #P"src:lsp;seqlib.lsp.NEWEST" . 135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element of LIST, the first element of LIST being the zer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 length of LIST is less than N.  N must be a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TH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 SI::EXPR) ((SI:LOCATION DEFMACRO NTH-VALUE) #P"src:lsp;evalmacros.lsp.NEWEST" . 119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TH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cdr of LIST.  N must be a non-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NI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 ((DOCUMENTATION . TYPE) . "The type to which only NIL belong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NULL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) ((SI:LOCATION DEFUN FFI:NULL-CHAR-P) #P"src:lsp;ffi.lsp.NEWEST" . 128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is an integer, a ratio, a float, or a complex number.  Inte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s are collectively called rational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UMBER-ME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NUMBER-MEMBER-TYPE) #P"src:lsp;predlib.lsp.NEWEST" . 292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UMBER-OF-DAYS-FROM-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Y) ((SI:LOCATION DEFUN SI::NUMBER-OF-DAYS-FROM-1900) #P"src:lsp;mislib.lsp.NEWEST" . 38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MB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numb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erator of RATIONAL as an integer, if RATIONAL is a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RATIONAL if it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RATION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UNION.  Both LIST1 and LIST2 may be destroyed.") ((:LAMBDA-LIST) SI::LIST1 SI::LIST2 &amp;KEY SI::TEST SI::TEST-NOT SI::KEY) ((SI:LOCATION DEFUN NUNION) #P"src:lsp;listlib.lsp.NEWEST" . 10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HING) ((SI:LOCATION DEFUN C::OBJECT-TYPE) #P"src:cmp;cmptype.lsp.NEWEST" . 14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OD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INTEGER is an odd numb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OF-CLAS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CLASS) ((SI:LOCATION DEFUN SI:OF-CLASS-P) #P"src:lsp;predlib.lsp.NEWEST" . 185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NC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Once-Only ({(Var Value-Expression)}*) 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Let* which evaluates each Value-Expression, binding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to the result, and wrapping the Let* around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of Body.  Within the body, each Var is boun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variable.") ((:LAMBDA-LIST) SI::SPECS &amp;BODY SI::BODY) ((SI:LOCATION DEFMACRO SI::ONCE-ONLY) #P"src:lsp;cmuutil.lsp.NEWEST" . 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KEY (DIRECTION INPUT) ELEMENT-TYPE IF-EXISTS IF-DOES-NOT-EX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specified file and returns a file stream to/from the file. 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symbol, a string, a pathname, or a file stream.  DIREC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PUT, :OUTPUT, :IO, or :PROBE.  ELEMENT-TYPE is simply ignored in ECL. 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specifies what to do when DIRECTION is either :OUTPUT or :I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 exists already.  It may be :ERROR (the default), :NEW-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NAME, :RENAME-AND-DELETE, :OVERWRITE, :APPEND, :SUPERSEDE, or NIL. 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-NOT-EXIST specifies what to do when the specified file does no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:ERROR (the default when DIRECTION is :INPUT), :CREATE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IRECTION is either :OUTPUT or :IO), or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reams are notated in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input stream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output stream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io stream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probe stream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 is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&amp;KEY (SI::DIRECTION :INPUT) SI::ELEMENT-TYPE SI::IF-EXISTS SI::IF-DOES-NOT-EX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OPEN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OPEN-STREAM-P (STREAM T)) #P"src:clos;streams.lsp.NEWEST" . 14093) ((SI:LOCATION DEFMETHOD GRAY:OPEN-STREAM-P (STREAM CLOS::ANSI-STREAM)) #P"src:clos;streams.lsp.NEWEST" . 14016) ((:LAMBDA-LIST) STREAM) ((SI:LOCATION DEFGENERIC GRAY:OPEN-STREAM-P) #P"src:clos;streams.lsp.NEWEST" . 40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PTIMIZE-FUNCALL/APPLY-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MBDA-FORM C::ARGUMENTS C::APPLY-P &amp;AUX C::BODY C::APPLY-LIST C::APPLY-VAR C::LET-VARS C::EXTRA-STMTS C::ALL-KEYS) ((SI:LOCATION DEFUN C::OPTIMIZE-FUNCALL/APPLY-LAMBDA) #P"src:cmp;cmplam.lsp.NEWEST" . 187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PTIONAL-CHECK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::WHOLE C::VAR-NAME TYPE &amp;ENVIRONMENT C::ENV) ((SI:LOCATION DEFMACRO C::OPTIONAL-CHECK-TYPE) #P"src:cmp;cmptype.lsp.NEWEST" . 216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or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in order from left to right.  If any FORM evaluates to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, quits and returns that (single) value.  If the last FORM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hatever values it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or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RDINAL-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ORDINAL-ONES) #P"src:lsp;format.lsp.NEWEST" . 37992) ((DOCUMENTATION . VARIABLE) . "Table of ordinal ones-place digits in English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RDINAL-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ORDINAL-TENS) #P"src:lsp;format.lsp.NEWEST" . 38157) ((DOCUMENTATION . VARIABLE) . "Table of ordinal tens-place digits in English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UR-P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LOCATION SI::DEFINITION SI::OUTPUT-FORM) ((SI:LOCATION DEFUN SI::OUR-PDE-HOOK) #P"/usr/obj/ports/ecl-10.4.1/ecl-10.4.1/src/doc/help.lsp" . 19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UTPUT-CF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C::OUTPUT-CFUNS) #P"src:cmp;cmptop.lsp.NEWEST" . 274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UTPUT-C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UTPUT-STREAM) ((SI:LOCATION DEFUN C::OUTPUT-CLINES) #P"src:cmp;cmpffi.lsp.NEWEST" . 109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OUTPUT-FLOAT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X STREAM) ((SI:LOCATION DEFUN SI:OUTPUT-FLOAT-INFINITY) #P"src:clos;print.lsp.NEWEST" . 58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OUTPUT-FLOAT-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X STREAM) ((SI:LOCATION DEFUN SI:OUTPUT-FLOAT-NAN) #P"src:clos;print.lsp.NEWEST" . 57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UTPU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UNTIL) ((SI:LOCATION DEFUN SI::OUTPUT-LINE) #P"src:lsp;pprint.lsp.NEWEST" . 209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UTPUT-PARTIAL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OUTPUT-PARTIAL-LINE) #P"src:lsp;pprint.lsp.NEWEST" . 233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UTPUT-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OUTPUT-SPACES) #P"src:lsp;format.lsp.NEWEST" . 592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OUTPUT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EAM can handle output operations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OUTPUT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OUTPUT-STREAM-P (STREAM T)) #P"src:clos;streams.lsp.NEWEST" . 14410) ((SI:LOCATION DEFMETHOD GRAY:OUTPUT-STREAM-P (STREAM CLOS::ANSI-STREAM)) #P"src:clos;streams.lsp.NEWEST" . 14328) ((SI:LOCATION DEFMETHOD GRAY:OUTPUT-STREAM-P (STREAM GRAY:FUNDAMENTAL-OUTPUT-STREAM)) #P"src:clos;streams.lsp.NEWEST" . 14258) ((SI:LOCATION DEFMETHOD GRAY:OUTPUT-STREAM-P (STREAM GRAY:FUNDAMENTAL-STREAM)) #P"src:clos;streams.lsp.NEWEST" . 14194) ((:LAMBDA-LIST) STREAM) ((SI:LOCATION DEFGENERIC GRAY:OUTPUT-STREAM-P) #P"src:clos;streams.lsp.NEWEST" . 43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VERWRITE-SLOT-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EW-SLOTS SI::OLD-SLOTS) ((SI:LOCATION DEFUN SI::OVERWRITE-SLOT-DESCRIPTIONS) #P"src:lsp;defstruct.lsp.NEWEST" . 91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BLK C::BODY) ((SI:LOCATION DEFUN C::P1BLOCK) #P"src:cmp;cmpprop.lsp.NEWEST" . 83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CALL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NAME C::ARGS &amp;OPTIONAL (C::RETURN-TYPE T)) ((SI:LOCATION DEFUN C::P1CALL-GLOBAL) #P"src:cmp;cmpprop.lsp.NEWEST" . 85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TAG C::BODY) ((SI:LOCATION DEFUN C::P1CATCH) #P"src:cmp;cmpprop.lsp.NEWEST" . 9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DECL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DECLS C::BODY) ((SI:LOCATION DEFUN C::P1DECL-BODY) #P"src:cmp;cmpprop.lsp.NEWEST" . 93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EXPAND-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TYPE C::ASSUMPTIONS) ((SI:LOCATION DEFUN C::P1EXPAND-ASSUMPTIONS) #P"src:cmp;cmpprop.lsp.NEWEST" . 7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EXPAND-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TYPE C::ASSUMPTIONS) ((SI:LOCATION DEFUN C::P1EXPAND-MANY) #P"src:cmp;cmpprop.lsp.NEWEST" . 80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UN C::FNAME SI:MACRO PPRINT C::C1FORMS) ((SI:LOCATION DEFUN C::P1FSET) #P"src:cmp;cmptop.lsp.NEWEST" . 266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MLA C::TRUE-BRANCH C::FALSE-BRANCH) ((SI:LOCATION DEFUN C::P1IF) #P"src:cmp;cmpprop.lsp.NEWEST" . 93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LAMBDA-LIST C::DOC C::BODY &amp;REST C::NOT-USED) ((SI:LOCATION DEFUN C::P1LAMBDA) #P"src:cmp;cmpprop.lsp.NEWEST" . 98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BASE-ASSUMPTIONS C::VARS C::FORMS C::BODY) ((SI:LOCATION DEFUN C::P1LET) #P"src:cmp;cmpprop.lsp.NEWEST" . 10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BASE-ASSUMPTIONS C::VARS C::FORMS C::BODY) ((SI:LOCATION DEFUN C::P1LET*) #P"src:cmp;cmpprop.lsp.NEWEST" . 105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LO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UNS C::BODY LABELS) ((SI:LOCATION DEFUN C::P1LOCALS) #P"src:cmp;cmpprop.lsp.NEWEST" . 111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MERGE-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OOT C::CHAINS) ((SI:LOCATION DEFUN C::P1MERGE-BRANCHES) #P"src:cmp;cmpprop.lsp.NEWEST" . 46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MULTIPLE-VALUE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VARS-LIST C::INIT-C1FORM C::BODY) ((SI:LOCATION DEFUN C::P1MULTIPLE-VALUE-BIND) #P"src:cmp;cmpprop.lsp.NEWEST" . 112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MULTIPLE-VALUE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VARS-LIST C::VALUE-C1FORM) ((SI:LOCATION DEFUN C::P1MULTIPLE-VALUE-SETQ) #P"src:cmp;cmpprop.lsp.NEWEST" . 116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ORM) ((SI:LOCATION DEFUN C::P1ORDINARY) #P"src:cmp;cmptop.lsp.NEWEST" . 156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ORMS) ((SI:LOCATION DEFUN C::P1PROGN) #P"src:cmp;cmpprop.lsp.NEWEST" . 119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PROP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ASSUMPTIONS) ((SI:LOCATION DEFUN C::P1PROPAGATE) #P"src:cmp;cmpprop.lsp.NEWEST" . 29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PROPAGAT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LIST C::ASSUMPTIONS) ((SI:LOCATION DEFUN C::P1PROPAGATE-LIST) #P"src:cmp;cmpprop.lsp.NEWEST" . 40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VAR C::C1FORM) ((SI:LOCATION DEFUN C::P1SETQ) #P"src:cmp;cmpprop.lsp.NEWEST" . 120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TAG-LOC C::BODY) ((SI:LOCATION DEFUN C::P1TAGBODY) #P"src:cmp;cmpprop.lsp.NEWEST" . 125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TAGBODY-MANY-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ORIG-ASSUMPTIONS C::TAG-LOC C::BODY) ((SI:LOCATION DEFUN C::P1TAGBODY-MANY-PASSES) #P"src:cmp;cmpprop.lsp.NEWEST" . 139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TAGBODY-ONE-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TAG-LOC C::BODY) ((SI:LOCATION DEFUN C::P1TAGBODY-ONE-PASS) #P"src:cmp;cmpprop.lsp.NEWEST" . 129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TAGBODY-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ORIG-ASSUMPTIONS C::TAG-LOC C::BODY) ((SI:LOCATION DEFUN C::P1TAGBODY-SIMPLE) #P"src:cmp;cmpprop.lsp.NEWEST" . 135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ORM C::BODY) ((SI:LOCATION DEFUN C::P1UNWIND-PROTECT) #P"src:cmp;cmpprop.lsp.NEWEST" . 149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ckage object serves as a name space of symbols.  A package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s package&gt; where S is actually the name of the package.  ECL provide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p</w:t>
        <w:tab/>
        <w:t xml:space="preserve"> standard symbols of Common 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</w:t>
        <w:tab/>
        <w:t xml:space="preserve"> the package that the user use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</w:t>
        <w:tab/>
        <w:t xml:space="preserve"> keywor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</w:t>
        <w:tab/>
        <w:t xml:space="preserve"> system internal symbols.  Has nicknames SYS and S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 system internal symbols for the ECL compile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PACKAGE-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ACKAGE-SPECIFIER &amp;KEY (SI::RECURSE T)) ((SI:LOCATION DEFUN SI:PACKAGE-CHILDREN) #P"src:lsp;packlib.lsp.NEWEST" . 89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PACKAGE-ERROR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of PACKAGE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icknames of PACKAGE as a list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PACKAGE-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ACKAGE-SPECIFIER) ((SI:LOCATION DEFUN SI:PACKAGE-PARENT) #P"src:lsp;packlib.lsp.NEWEST" . 79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SHADOWING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symbols in PACKAGE that are shadowing symbo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US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packages that PACKAGE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USED-BY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packages that u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packag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CKAGES-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ACKAGES SI::OPTIONS SI::MAYBE-LIST) ((SI:LOCATION DEFUN SI::PACKAGES-ITERATOR) #P"src:lsp;packlib.lsp.NEWEST" . 11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IR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KEYS ITEMS &amp;OPTIONAL (ALIS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s each KEY and the corresponding ITEM, adds them to ALIST,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.  KEYS and ITEMS must be of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KEYS SI::ITEMS &amp;OPTIONAL (SI::ALIS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ARRA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NPUT) ((SI:LOCATION DEFUN SI::PARSE-ARRAY-TYPE) #P"src:lsp;predlib.lsp.NEWEST" . 325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CONDITIONAL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S) ((SI:LOCATION DEFUN SI::PARSE-CONDITIONAL-DIRECTIVE) #P"src:lsp;format.lsp.NEWEST" . 680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ARSE-CV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 &amp;AUX (C::CVSPECS NIL)) ((SI:LOCATION DEFUN C::PARSE-CVSPECS) #P"src:cmp;cmptop.lsp.NEWEST" . 175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DEFAULT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DEFAULT-INITARGS) ((SI:LOCATION DEFUN CLOS::PARSE-DEFAULT-INITARGS) #P"src:clos;defclass.lsp.NEWEST" . 9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DEF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ARGS) ((SI:LOCATION DEFUN CLOS::PARSE-DEFGENERIC) #P"src:clos;generic.lsp.NEWEST" . 11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DEF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ARGS) ((SI:LOCATION DEFUN CLOS::PARSE-DEFMETHOD) #P"src:clos;method.lsp.NEWEST" . 64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START) ((SI:LOCATION DEFUN SI::PARSE-DIRECTIVE) #P"src:lsp;format.lsp.NEWEST" . 129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RS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PARSE-ERROR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FORMAT-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S) ((SI:LOCATION DEFUN SI::PARSE-FORMAT-JUSTIFICATION) #P"src:lsp;format.lsp.NEWEST" . 839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FORMA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GMENTS SI::COLONP SI::FIRST-SEMI CLOSE SI::PARAMS STRING SI::END) ((SI:LOCATION DEFUN SI::PARSE-FORMAT-LOGICAL-BLOCK) #P"src:lsp;format.lsp.NEWEST" . 884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GENERIC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OPTIONS CLOS::LAMBDA-LIST) ((SI:LOCATION DEFUN CLOS::PARSE-GENERIC-OPTIONS) #P"src:clos;generic.lsp.NEWEST" . 16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ARSE-IGNORE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CL-ARGS C::EXPECTED-REF-NUMBER) ((SI:LOCATION DEFUN C::PARSE-IGNORE-DECLARATION) #P"src:cmp;cmpenv.lsp.NEWEST" . 106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RSE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 (RADIX 10) (JUNK-ALLOWE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s STRING for an integer and returns it.  As the second value,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the character next to the last character that is parsed.  If J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s non-NIL, ignores white spaces before and af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in STRING and returns NIL even if STRING is not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 (SI::RADIX 10) (SI::JUNK-ALLOWED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LAMBDA-LIST &amp;OPTIONAL CLOS::POST-KEYWORD) ((SI:LOCATION DEFUN CLOS::PARSE-LAMBDA-LIST) #P"src:clos;generic.lsp.NEWEST" . 30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RSE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HOST DEFAULTS &amp;KEY (START 0) END (JUNK-ALLOWE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s STRING and returns a pathname.  As the second value, returns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haracter next to the last character that has been parsed. 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 string object but it may be a symbol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d END are meaningful only when STRING is a string or a symbol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0 and (length (string FILESPEC)) respectively.  When the par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, signals an error (if JUNK-ALLOWED is NIL) or simply returns NIL.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AULTS are simply ignore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SI::HOST SI::DEFAULTS &amp;KEY (SI::START 0) SI::END (SI::JUNK-ALLOWED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 &amp;OPTIONAL (CLOS::FULL NIL)) ((SI:LOCATION DEFUN CLOS::PARSE-SLOT) #P"src:clos;slot.lsp.NEWEST" . 43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SLOT-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LOT-DESCRIPTION SI::OFFSET &amp;OPTIONAL SI::READ-ONLY) ((SI:LOCATION DEFUN SI::PARSE-SLOT-DESCRIPTION) #P"src:lsp;defstruct.lsp.NEWEST" . 79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S) ((SI:LOCATION DEFUN CLOS::PARSE-SLOTS) #P"src:clos;slot.lsp.NEWEST" . 59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SPECIALIZED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This function takes a method lambda list and outputs the list of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the list of specializers and a new lambda list where the spec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sappeared.") ((:LAMBDA-LIST) CLOS::SPECIALIZED-LAMBDA-LIST) ((SI:LOCATION DEFUN CLOS::PARSE-SPECIALIZED-LAMBDA-LIST) #P"src:clos;method.lsp.NEWEST" . 73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athname specified by FILESPEC.  FILESPEC may be a symbol,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name object identifies an external file or a collection of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A pathname object consists of six slots, HOST, DEVICE,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nd TYPE.  HOST, DEVICE, and VERSION slots are meaningless in EC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y are harmles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name is notated as #\\\"...\", where '...' is actually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athname.  This depends on the version of ECL.  Refer to the EC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vice slot of the pathname specified by FILESPEC.  FILESPEC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irectory slot of the pathname specified by FILESPEC. 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ost slot of the pathname specified by FILESPEC.  FILESPE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slot of the pathname specified by FILESPEC.  FILESPE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ype slot of the pathname specified by FILESPEC.  FILESPE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ersion slot of the pathname specified by FILESPEC.  FILESPEC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pathnam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EEK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CHAR-SPEC NIL)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characters from STREAM until the specified character is read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haracter but leaves it in STREAM.  CHAR-SPEC may be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T (specifies non-whitespace characters), or NIL (specifi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I::CHAR-SPEC NIL) (STREAM *STANDARD-INPUT*) (SI::EOF-ERROR-P T) (SI::EOF-VALUE NIL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ngle part (in radians) of the polar representation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zero for non-complex numbers.") ((:LAMBDA-LIST) SI::X) ((SI:LOCATION DEFUN PHASE) #P"src:lsp;numlib.lsp.NEWEST" . 4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I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at that is approximately equal to the ratio of the circumfe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to the di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LU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UMBER is positiv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ddress of the OBJECT as a fix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POINTER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PTR) ((SI:LOCATION DEFUN FFI:POINTER-ADDRESS) #P"src:lsp;ffi.lsp.NEWEST" . 114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ARRAY-BOUNDS-CHECK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ARRAY-BOUNDS-CHECK-P) #P"src:cmp;cmpenv.lsp.NEWEST" . 23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ASSUME-RIGH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ASSUME-RIGHT-TYPE) #P"src:cmp;cmpenv.lsp.NEWEST" . 221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ASSUME-TYPES-DONT-CHANG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ASSUME-TYPES-DONT-CHANGE-P) #P"src:cmp;cmpenv.lsp.NEWEST" . 230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AUTOMATIC-CHECK-TYP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AUTOMATIC-CHECK-TYPE-P) #P"src:cmp;cmpenv.lsp.NEWEST" . 228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CHECK-ALL-ARGUMENT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CHECK-ALL-ARGUMENTS-P) #P"src:cmp;cmpenv.lsp.NEWEST" . 226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CHECK-STACK-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CHECK-STACK-OVERFLOW) #P"src:cmp;cmpenv.lsp.NEWEST" . 222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DEBUG-IHS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DEBUG-IHS-FRAME) #P"src:cmp;cmpenv.lsp.NEWEST" . 23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INLINE-SLOT-ACCES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INLINE-SLOT-ACCESS-P) #P"src:cmp;cmpenv.lsp.NEWEST" . 224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OPEN-CODE-AREF/ASET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OPEN-CODE-AREF/ASET-P) #P"src:cmp;cmpenv.lsp.NEWEST" . 232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op 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cdr of the value stored in PLACE and makes it the new value of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ar of the old value in PLACE.") ((:LAMBDA-LIST) &amp;ENVIRONMENT SI::ENV SI::PLACE) ((SI:LOCATION DEFMACRO POP) #P"src:lsp;setf.lsp.NEWEST" . 255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P-DEBUG-LEXICAL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POP-DEBUG-LEXICAL-ENV) #P"src:cmp;cmptop.lsp.NEWEST" . 207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first element in SEQUENCE that is equal to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EST.  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EQUENCE &amp;KEY (SI::KEY '#'IDENTITY) (SI::TEST '#'EQL) SI::TEST-NOT (SI::START 0) (SI::END (LENGTH SEQUENCE)) (SI::FROM-END NIL)) ((SI:LOCATION DEFUN POSITION) #P"src:lsp;seqlib.lsp.NEWEST" . 14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ITION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first element in SEQUENCE that satisfies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SI::FROM-END NIL)) ((SI:LOCATION DEFUN POSITION-IF) #P"src:lsp;seqlib.lsp.NEWEST" . 14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ITION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first element in SEQUENCE that does not satisfy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SI::FROM-END NIL)) ((SI:LOCATION DEFUN POSITION-IF-NOT) #P"src:lsp;seqlib.lsp.NEWEST" . 14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OSN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OSN STREAM) ((SI:LOCATION DEFUN SI::POSN-COLUMN) #P"src:lsp;pprint.lsp.NEWEST" . 50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OSN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OSN STREAM) ((SI:LOCATION DEFUN SI::POSN-INDEX) #P"src:lsp;pprint.lsp.NEWEST" . 49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-prints OBJECT.  Returns no values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OGN (WRITE OBJECT :STREAM STREAM :PRETTY T :ESCAP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VALU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::PRETTY-PRINT-FORMAT property N (which must be a non-negativ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ymbol SYMBOL controls the pretty-printing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YMBOL f1 ... fN fN+1 ... f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a way that the subforms fN+1, ..., fM are regarded as the 'body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form.  For instance, the property value of 2 is initially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ARRAY) ((SI:LOCATION DEFUN SI::PPRINT-ARRAY) #P"src:lsp;pprint.lsp.NEWEST" . 422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ARRAY-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ARRAY) ((SI:LOCATION DEFUN SI::PPRINT-ARRAY-CONTENTS) #P"src:lsp;pprint.lsp.NEWEST" . 428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BLOCK) #P"src:lsp;pprint.lsp.NEWEST" . 461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CASE) #P"src:lsp;pprint.lsp.NEWEST" . 489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DEFUN) #P"src:lsp;pprint.lsp.NEWEST" . 491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ESTRUCTURING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DESTRUCTURING-BIND) #P"src:lsp;pprint.lsp.NEWEST" . 493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&amp;OPTIONAL (SI::TABLE *PRINT-PPRINT-DISPATCH*)) ((SI:LOCATION DEFUN PPRINT-DISPATCH) #P"src:lsp;pprint.lsp.NEWEST" . 398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ISPATCH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PPRINT-DISPATCH-ENTRY) #P"src:lsp;pprint.lsp.NEWEST" . 370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ISPATC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PPRINT-DISPATCH-TABLE) #P"src:lsp;pprint.lsp.NEWEST" . 378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DO) #P"src:lsp;pprint.lsp.NEWEST" . 495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DOLIST) #P"src:lsp;pprint.lsp.NEWEST" . 501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EXIT-IF-LIST-EXHA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Cause the closest enclosing use of PPRINT-LOGICAL-BLOCK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's list argument is exhausted.  Can only be us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RINT-LOGICAL-BLOCK, and only when the LIST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RINT-LOGICAL-BLOCK is supplied.") ((:LAMBDA-LIST)) ((SI:LOCATION DEFMACRO PPRINT-EXIT-IF-LIST-EXHAUSTED) #P"src:lsp;pprint.lsp.NEWEST" . 305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Output LIST to STREAM putting :FILL conditional newlines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.  If COLON? is NIL (defaults to T), then no paren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the output.  ATSIGN? is ignored (but allowed so that PPRINT-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with the ~/.../ format directive.") ((:LAMBDA-LIST) STREAM LIST &amp;OPTIONAL (SI::COLON? T) SI::ATSIGN?) ((SI:LOCATION DEFUN PPRINT-FILL) #P"src:lsp;pprint.lsp.NEWEST" . 348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F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FLET) #P"src:lsp;pprint.lsp.NEWEST" . 462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FUNCTION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FUNCTION-CALL) #P"src:lsp;pprint.lsp.NEWEST" . 511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fy the indentation to use in the current logical block if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defaults to *STANDARD-OUTPUT*) is it is a pretty-printing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o nothing if not.  (See PPRINT-LOGICAL-BLOCK.)  N is the ind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(in ems, the width of an ``m'') and RELATIVE-TO can be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BLOCK - Indent relative to the column the current logica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CURRENT - Indent relative to the curr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indention value does not take effect until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.") ((:LAMBDA-LIST) SI::RELATIVE-TO SI::N &amp;OPTIONAL STREAM) ((SI:LOCATION DEFUN PPRINT-INDENT) #P"src:lsp;pprint.lsp.NEWEST" . 328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LAMBDA) #P"src:lsp;pprint.lsp.NEWEST" . 459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LAMBDA-LIST &amp;REST SI::NOISE) ((SI:LOCATION DEFUN SI::PPRINT-LAMBDA-LIST) #P"src:lsp;pprint.lsp.NEWEST" . 442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LET) #P"src:lsp;pprint.lsp.NEWEST" . 465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Output LIST to STREAM putting :LINEAR conditional newlines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.  If COLON? is NIL (defaults to T), then no paren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the output.  ATSIGN? is ignored (but allowed so that PPRINT-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with the ~/.../ format directive.") ((:LAMBDA-LIST) STREAM LIST &amp;OPTIONAL (SI::COLON? T) SI::ATSIGN?) ((SI:LOCATION DEFUN PPRINT-LINEAR) #P"src:lsp;pprint.lsp.NEWEST" . 35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roup some output into a logical block.  STREAM-SYMBOL should b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, T (for *TERMINAL-IO*), or NIL (for *STANDARD-OUTPUT*). 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variable *PRINT-LEVEL* is automatically handled.") ((:LAMBDA-LIST) (SI::STREAM-SYMBOL SI::OBJECT &amp;KEY (SI::PREFIX "" SI::PREFIX-P) (SI::PER-LINE-PREFIX "" SI::PER-LINE-PREFIX-P) (SI::SUFFIX "" SI::SUFFIX-P)) &amp;BODY SI::BODY) ((SI:LOCATION DEFMACRO PPRINT-LOGICAL-BLOCK) #P"src:lsp;pprint.lsp.NEWEST" . 290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LOGICAL-BLOCK-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UNCTION SI::OBJECT STREAM SI::PREFIX SI::PER-LINE-PREFIX-P SI::SUFFIX) ((SI:LOCATION DEFUN SI::PPRINT-LOGICAL-BLOCK-HELPER) #P"src:lsp;pprint.lsp.NEWEST" . 285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MULTI-DIM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ARRAY) ((SI:LOCATION DEFUN SI::PPRINT-MULTI-DIM-ARRAY) #P"src:lsp;pprint.lsp.NEWEST" . 436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Output a conditional newline to STREAM (which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STANDARD-OUTPUT*) if it is a pretty-printing stream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 if not.  KIND can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INEAR - A line break is inserted if and only if the immedi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section cannot be printed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MISER - Same as LINEAR, but only if ``miser-style''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*PRINT-MISER-WIDTH*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FILL - A line break is inserted if and only if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 the following section cannot be printed on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 the preceding section was not printed on a single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the immediately containing section cannot be print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and miser-style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MANDATORY - A line break is alway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line break is inserted by any type of conditional newlin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s that immediately precede the conditional newline are 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output and indentation is introduced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line.  (See PPRINT-INDENT.)") ((:LAMBDA-LIST) SI::KIND &amp;OPTIONAL STREAM) ((SI:LOCATION DEFUN PPRINT-NEWLINE) #P"src:lsp;pprint.lsp.NEWEST" . 313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 the next element from LIST argument to the closest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PPRINT-LOGICAL-BLOCK, automatically handling *PRINT-LENGTH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*PRINT-CIRCLE*.  Can only be used inside PPRINT-LOGICAL-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LIST argument to PPRINT-LOGICAL-BLOCK was NIL, the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oped, but the *PRINT-LENGTH* testing still happens.") ((:LAMBDA-LIST)) ((SI:LOCATION DEFMACRO PPRINT-POP) #P"src:lsp;pprint.lsp.NEWEST" . 309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POP-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COUNT STREAM &amp;AUX SI::CODE) ((SI:LOCATION DEFUN SI::PPRINT-POP-HELPER) #P"src:lsp;pprint.lsp.NEWEST" . 244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PROG) #P"src:lsp;pprint.lsp.NEWEST" . 507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PROGN) #P"src:lsp;pprint.lsp.NEWEST" . 467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PROGV) #P"src:lsp;pprint.lsp.NEWEST" . 468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QUOTE) #P"src:lsp;pprint.lsp.NEWEST" . 469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RAW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ARRAY) ((SI:LOCATION DEFUN SI::PPRINT-RAW-ARRAY) #P"src:lsp;pprint.lsp.NEWEST" . 438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SETQ) #P"src:lsp;pprint.lsp.NEWEST" . 473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If STREAM (which defaults to *STANDARD-OUTPUT*) is a pretty-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, perform tabbing based on KIND, otherwise do nothing.  KI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INE - Tab to column COLNUM.  If already past COLNUM tab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of COL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SECTION - Same as :LINE, but count from the star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, not the star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INE-RELATIVE - Output COLNUM spaces, then tab to the next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SECTION-RELATIVE - Same as :LINE-RELATIVE, but count from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current section, not the start of the line.") ((:LAMBDA-LIST) SI::KIND SI::COLNUM SI::COLINC &amp;OPTIONAL STREAM) ((SI:LOCATION DEFUN PPRINT-TAB) #P"src:lsp;pprint.lsp.NEWEST" . 337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Output LIST to STREAM tabbing to the next column that is an eve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ABSIZE (which defaults to 16) between each element.  :FIL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al newlines are also output between each element.  If COLON?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L (defaults to T), then no parens are printed around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SIGN? is ignored (but allowed so that PPRINT-TABULAR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~/.../ format directive.") ((:LAMBDA-LIST) STREAM LIST &amp;OPTIONAL (SI::COLON? T) SI::ATSIGN? SI::TABSIZE) ((SI:LOCATION DEFUN PPRINT-TABULAR) #P"src:lsp;pprint.lsp.NEWEST" . 361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TAGBODY) #P"src:lsp;pprint.lsp.NEWEST" . 486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TAGBODY-G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MACRO SI::PPRINT-TAGBODY-GUTS) #P"src:lsp;pprint.lsp.NEWEST" . 483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TYPECASE) #P"src:lsp;pprint.lsp.NEWEST" . 505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VECTOR) ((SI:LOCATION DEFUN SI::PPRINT-VECTOR) #P"src:lsp;pprint.lsp.NEWEST" . 425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ECOMPUTE-APPLICABLE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ETHODS C::C-ARGS) ((SI:LOCATION DEFUN C::PRECOMPUTE-APPLICABLE-METHODS) #P"src:cmp;cmpclos.lsp.NEWEST" . 11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ETTY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CHAR) ((SI:LOCATION DEFUN SI::PRETTY-OUT) #P"src:lsp;pprint.lsp.NEWEST" . 56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ETTY-S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TRING SI::START SI::END) ((SI:LOCATION DEFUN SI::PRETTY-SOUT) #P"src:lsp;pprint.lsp.NEWEST" . 60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ETTY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PRETTY-STREAM) #P"src:lsp;pprint.lsp.NEWEST" . 10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ETTY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PRETTY-STREAM-P) #P"src:lsp;pprint.lsp.NEWEST" . 42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BJECT in the way that the output can be reread later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OBJECT.  Equivalent to (WRITE OBJECT :STREAM STREAM :ESCAPE 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1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1s OBJECT to a new string and returns the result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-TO-STRING OBJECT :ESCAPE T).") ((:LAMBDA-LIST) SI::OBJECT &amp;AUX (STREAM (MAKE-STRING-OUTPUT-STREAM))) ((SI:LOCATION DEFUN PRIN1-TO-STRING) #P"src:lsp;iolib.lsp.NEWEST" . 42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BJECT without escape characters.  Returns OBJECT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OBJECT :STREAM STREAM :ESCAPE N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C-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MACRO C::PRINC-H) #P"src:cmp;cmpmac.lsp.NEWEST" . 15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C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s OBJECT to a new string and returns the result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-TO-STRING OBJECT :ESCAPE NIL).") ((:LAMBDA-LIST) SI::OBJECT &amp;AUX (STREAM (MAKE-STRING-OUTPUT-STREAM))) ((SI:LOCATION DEFUN PRINC-TO-STRING) #P"src:lsp;iolib.lsp.NEWEST" . 45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newline character, and then PRIN1s OBJECT.  Return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OGN (TERPRI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WRITE OBJECT :STREAM STREAM :ESCAPE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ESSAGE C::ASSUMPTIONS &amp;OPTIONAL (C::ALWAYS-P T)) ((SI:LOCATION DEFUN C::PRINT-ASSUMPTIONS) #P"src:cmp;cmpprop.lsp.NEWEST" . 4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C1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STREAM) ((SI:LOCATION DEFUN C::PRINT-C1FORM) #P"src:cmp;cmpmac.lsp.NEWEST" . 23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C1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PRINT-C1FORMS) #P"src:cmp;cmputil.lsp.NEWEST" . 66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COMPILER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PRINT-COMPILER-INFO) #P"src:cmp;cmpmain.lsp.NEWEST" . 328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COMPILER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 STREAM) ((SI:LOCATION DEFUN C::PRINT-COMPILER-MESSAGE) #P"src:cmp;cmputil.lsp.NEWEST" . 40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CURRENT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PRINT-CURRENT-FORM) #P"src:cmp;cmputil.lsp.NEWEST" . 91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INT-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&amp;OPTIONAL (SI::CALLED-FROM-APROPOS-DOC-P NIL) &amp;AUX (SI::F NIL) SI::X) ((SI:LOCATION DEFUN SI::PRINT-DOC) #P"src:lsp;describe.lsp.NEWEST" . 170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E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) ((SI:LOCATION DEFUN C::PRINT-EMITTING) #P"src:cmp;cmputil.lsp.NEWEST" . 93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INT-F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) ((SI:LOCATION DEFUN SI::PRINT-FRS) #P"src:lsp;top.lsp.NEWEST" . 394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) ((SI:LOCATION DEFUN C::PRINT-FUNCTION) #P"src:cmp;cmptop.lsp.NEWEST" . 103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-NOT-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PRINT-NOT-READABLE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PRINT-OBJECT (SI::X C:COMPILER-UNDEFINED-VARIABLE) STREAM) #P"src:cmp;cmputil.lsp.NEWEST" . 3700) ((SI:LOCATION DEFMETHOD PRINT-OBJECT (SI::X C:COMPILER-MESSAGE) STREAM) #P"src:cmp;cmputil.lsp.NEWEST" . 2138) ((SI:LOCATION DEFMETHOD PRINT-OBJECT (SI::OBJ C::C1FORM) STREAM) #P"src:cmp;cmpmac.lsp.NEWEST" . 2088) ((SI:LOCATION DEFMETHOD PRINT-OBJECT (SI::OBJ C::VAR) STREAM) #P"build:cmp;cmpdefs.lsp.NEWEST" . 2524) ((SI:LOCATION DEFMETHOD PRINT-OBJECT (SI::OBJ C::REF) STREAM) #P"build:cmp;cmpdefs.lsp.NEWEST" . 2001) ((SI:LOCATION DEFMETHOD PRINT-OBJECT (SI::X SI:INTERACTIVE-INTERRUPT) STREAM) #P"src:clos;conditions.lsp.NEWEST" . 21439) ((SI:LOCATION DEFMETHOD PRINT-OBJECT (SI::X SI:FORMAT-ERROR) STREAM) #P"src:clos;conditions.lsp.NEWEST" . 21439) ((SI:LOCATION DEFMETHOD PRINT-OBJECT (SI::X PRINT-NOT-READABLE) STREAM) #P"src:clos;conditions.lsp.NEWEST" . 21439) ((SI:LOCATION DEFMETHOD PRINT-OBJECT (SI::X SI::ABORT-FAILURE) STREAM) #P"src:clos;conditions.lsp.NEWEST" . 21439) ((SI:LOCATION DEFMETHOD PRINT-OBJECT (SI::X UNDEFINED-FUNCTION) STREAM) #P"src:clos;conditions.lsp.NEWEST" . 21439) ((SI:LOCATION DEFMETHOD PRINT-OBJECT (SI::X UNBOUND-SLOT) STREAM) #P"src:clos;conditions.lsp.NEWEST" . 21439) ((SI:LOCATION DEFMETHOD PRINT-OBJECT (SI::X UNBOUND-VARIABLE) STREAM) #P"src:clos;conditions.lsp.NEWEST" . 21439) ((SI:LOCATION DEFMETHOD PRINT-OBJECT (SI::X FILE-ERROR) STREAM) #P"src:clos;conditions.lsp.NEWEST" . 21439) ((SI:LOCATION DEFMETHOD PRINT-OBJECT (SI::X END-OF-FILE) STREAM) #P"src:clos;conditions.lsp.NEWEST" . 21439) ((SI:LOCATION DEFMETHOD PRINT-OBJECT (SI::X SI::CASE-FAILURE) STREAM) #P"src:clos;conditions.lsp.NEWEST" . 21439) ((SI:LOCATION DEFMETHOD PRINT-OBJECT (SI::X TYPE-ERROR) STREAM) #P"src:clos;conditions.lsp.NEWEST" . 21439) ((SI:LOCATION DEFMETHOD PRINT-OBJECT (SI::X SI:STORAGE-EXHAUSTED) STREAM) #P"src:clos;conditions.lsp.NEWEST" . 21439) ((SI:LOCATION DEFMETHOD PRINT-OBJECT (SI::X SI:STACK-OVERFLOW) STREAM) #P"src:clos;conditions.lsp.NEWEST" . 21439) ((SI:LOCATION DEFMETHOD PRINT-OBJECT (SI::X SI:SEGMENTATION-VIOLATION) STREAM) #P"src:clos;conditions.lsp.NEWEST" . 21439) ((SI:LOCATION DEFMETHOD PRINT-OBJECT (SI::X SIMPLE-CONDITION) STREAM) #P"src:clos;conditions.lsp.NEWEST" . 21439) ((SI:LOCATION DEFMETHOD PRINT-OBJECT (SI::OBJ RESTART) STREAM) #P"src:clos;conditions.lsp.NEWEST" . 2078) ((SI:LOCATION DEFMETHOD PRINT-OBJECT (SI::OBJ SI::PPRINT-DISPATCH-TABLE) STREAM) #P"src:lsp;pprint.lsp.NEWEST" . 37852) ((SI:LOCATION DEFMETHOD PRINT-OBJECT (SI::OBJ SI::PPRINT-DISPATCH-ENTRY) STREAM) #P"src:lsp;pprint.lsp.NEWEST" . 37073) ((SI:LOCATION DEFMETHOD PRINT-OBJECT (SI::PRETTY-STREAM SI::PRETTY-STREAM) STREAM) #P"src:lsp;pprint.lsp.NEWEST" . 4457) ((SI:LOCATION DEFMETHOD PRINT-OBJECT (CLOS::M STANDARD-METHOD) STREAM) #P"src:clos;print.lsp.NEWEST" . 5464) ((SI:LOCATION DEFMETHOD PRINT-OBJECT (CLOS::GF STANDARD-GENERIC-FUNCTION) STREAM) #P"src:clos;print.lsp.NEWEST" . 5299) ((SI:LOCATION DEFMETHOD PRINT-OBJECT (CLASS CLASS) STREAM) #P"src:clos;print.lsp.NEWEST" . 5110) ((SI:LOCATION DEFMETHOD PRINT-OBJECT (CLOS::INSTANCE T) STREAM) #P"src:clos;print.lsp.NEWEST" . 4938) ((SI:LOCATION DEFMETHOD PRINT-OBJECT (CLOS::OBJ STRUCTURE-OBJECT) STREAM) #P"src:clos;builtin.lsp.NEWEST" . 5636) ((:LAMBDA-LIST) CLOS::OBJECT STREAM) ((SI:LOCATION DEFUN PRINT-OBJECT) #P"src:clos;kernel.lsp.NEWEST" . 148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F-OBJECT STREAM) ((SI:LOCATION DEFUN C::PRINT-REF) #P"src:cmp;cmputil.lsp.NEWEST" . 69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INT-SYMBOL-APRO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) ((SI:LOCATION DEFUN SI::PRINT-SYMBOL-APROPOS) #P"src:lsp;packlib.lsp.NEWEST" . 52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-UNREADABLE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OBJECT STREAM &amp;KEY TYPE IDENTITY) &amp;BODY SI::BODY) ((SI:LOCATION DEFMACRO PRINT-UNREADABLE-OBJECT) #P"src:lsp;iolib.lsp.NEWEST" . 117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INT-UNREADABLE-OBJECT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STREAM TYPE IDENTITY FUNCTION) ((SI:LOCATION DEFUN SI::PRINT-UNREADABLE-OBJECT-FUNCTION) #P"src:lsp;iolib.lsp.NEWEST" . 111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-OBJECT STREAM) ((SI:LOCATION DEFUN C::PRINT-VAR) #P"src:cmp;cmputil.lsp.NEWEST" . 71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B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ll pathname of the specified file if it exists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OCESS-BOA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LOT-NAMES SI::SLOT-DESCRIPTIONS SI::BOA-LIST SI::ASSERTIONS) ((SI:LOCATION DEFUN SI::PROCESS-BOA-LAMBDA-LIST) #P"src:lsp;defstruct.lsp.NEWEST" . 22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PROCESS-COMMAND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PROCESS-COMMAND-ARGS takes a list of arguments and processe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et of rules. These rules are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ption-name nargs template [ :stop | :noloadrc | :loadrc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-NAME is a string containing the command line option. NAR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rguments that this option takes. TEMPLATE is a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here numbers from 0 to NARGS will be substitu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and which will be evaluated afterwards. The flags :S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LOADRC and :LOADRC denote whether to stop proces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fter this option and whether the initialization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 evaluating all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cerpt of the rules used by ECL:</w:t>
      </w:r>
    </w:p>
    <w:p>
      <w:pPr>
        <w:pStyle w:val="PreformattedText"/>
        <w:bidi w:val="0"/>
        <w:spacing w:before="0" w:after="0"/>
        <w:jc w:val="left"/>
        <w:rPr/>
      </w:pPr>
      <w:r>
        <w:rPr/>
        <w:t>'((\"--help\" 0 #0=(progn (princ *help-message* *standard-output*) (qui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noload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?\" 0 #0# :noload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h\" 0 #0# :noload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norc\" 0 nil :noload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-\" 0 nil :s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eval\" 1 (eval (read-from-string 1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 ((SI:LOCATION DEFUN SI:PROCESS-COMMAND-ARGS) #P"/usr/obj/ports/ecl-10.4.1/ecl-10.4.1/build/bare.lsp" . 20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decl-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global declaration.  See DECLARE for possible DECL-SPECs.") ((:LAMBDA-LIST) C::DECL &amp;AUX C::DECL-NAME) ((SI:LOCATION DEFUN PROCLAIM) #P"src:cmp;cmpenv.lsp.NEWEST" . 57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CLAIM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::FORM C::NAME C::ARG-TYPES C::RETURN-TYPE &amp;KEY C::NO-SP-CHANGE C::PREDICATE C::NO-SIDE-EFFECTS) ((SI:LOCATION DEFMACRO C::PROCLAIM-FUNCTION) #P"src:cmp;sysfun.NEWEST" . 23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CLAIM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VL) ((SI:LOCATION DEFUN C::PROCLAIM-VAR) #P"src:cmp;cmpenv.lsp.NEWEST" . 100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PRODUCE-FUNCTION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C-NAME FFI::NARGS) ((SI:LOCATION DEFUN FFI::PRODUCE-FUNCTION-CALL) #P"src:lsp;ffi.lsp.NEWEST" . 177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ODUCE-INIT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PTION-LIST SI::RULES) ((SI:LOCATION DEFUN SI::PRODUCE-INIT-CODE) #P"src:lsp;cmdline.lsp.NEWEST" . 42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DUCE-INLINE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LINED-ARGUMENTS C::ARG-TYPES C::OUTPUT-REP-TYPE C::C-EXPRESSION C::SIDE-EFFECTS C::ONE-LINER) ((SI:LOCATION DEFUN C::PRODUCE-INLINE-LOC) #P"src:cmp;cmpffi.lsp.NEWEST" . 144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rog ({var | (var [init])}*) 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, binds each VAR to the value of INIT (whi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IL) in parallel, and executes STATEMENTs.  Returns NIL.") ((:LAMBDA-LIST) SI::VL &amp;REST SI::BODY &amp;AUX (SI::DECL NIL)) ((SI:LOCATION DEFMACRO PROG) #P"src:lsp;evalmacros.lsp.NEWEST" . 72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rog* ({var | (var [init])}*) 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, binds each VAR to the value of INIT (whi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IL) sequentially, and executes STATEMENTs.  Returns NIL.") ((:LAMBDA-LIST) SI::VL &amp;REST SI::BODY &amp;AUX (SI::DECL NIL)) ((SI:LOCATION DEFMACRO PROG*) #P"src:lsp;evalmacros.lsp.NEWEST" . 75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rog1 first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IRST-FORM and FORMs in order.  Returns the value of FIRST-FORM.") ((:LAMBDA-LIST) FIRST &amp;REST SI::BODY &amp;AUX (SI::SYM (GENSYM))) ((SI:LOCATION DEFMACRO PROG1) #P"src:lsp;evalmacros.lsp.NEWEST" . 79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rog2 first-form second-form {forms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IRST-FORM, SECOND-FORM, and FORMs in order.  Return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-FORM.") ((:LAMBDA-LIST) FIRST SECOND &amp;REST SI::BODY &amp;AUX (SI::SYM (GENSYM))) ((SI:LOCATION DEFMACRO PROG2) #P"src:lsp;evalmacros.lsp.NEWEST" . 82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progn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in order, and returns all values of the last FORM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if no FORM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progn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RAM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PROGRAM-ERROR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progv symbols-form values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SYMBOLS-FORM and VALUES-FORM.  The value of SYMBOLS-FORM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ymbols (S1 ... Sn) and the value of VALUES-FORM must b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1 ... Vm).  Binds each Si to Vi or to NIL if i &gt; m.  Then evaluates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ll values of the last FORM.  Returns NIL if no FORM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progv symbols-form values-form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P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MACRO C::PROP-MESSAGE) #P"src:cmp;cmpprop.lsp.NEWEST" . 28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PAGATE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FORMS C::LISP-FORMS) ((SI:LOCATION DEFUN C::PROPAGATE-TYPES) #P"src:cmp;cmptype.lsp.NEWEST" . 185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PER-LIST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 &amp;OPTIONAL C::TEST) ((SI:LOCATION DEFUN C::PROPER-LIST-P) #P"src:cmp;cmputil.lsp.NEWEST" . 120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dds a new module name to *MODULES* indicating that it has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name is a string designator") ((:LAMBDA-LIST) SI::MODULE-NAME) ((SI:LOCATION DEFUN PROVIDE) #P"src:lsp;module.lsp.NEWEST" . 9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setf {place 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ETF, but evaluates all FORMs first, and then assigns each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PLACE.  Returns NIL.") ((:LAMBDA-LIST) &amp;ENVIRONMENT SI::ENV &amp;REST REST) ((SI:LOCATION DEFMACRO PSETF) #P"src:lsp;setf.lsp.NEWEST" . 155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setq {var 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ETQ, but evaluates all FORMs first, and then assigns each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VAR.  Returns NIL.") ((:LAMBDA-LIST) &amp;REST SI::ARGS) ((SI:LOCATION DEFMACRO PSETQ) #P"src:lsp;evalmacros.lsp.NEWEST" . 58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ush form 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, conses the value of FORM to the value stored in PL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the new value of PLACE.  Returns the new value of PLACE.") ((:LAMBDA-LIST) &amp;ENVIRONMENT SI::ENV SI::ITEM SI::PLACE) ((SI:LOCATION DEFMACRO PUSH) #P"src:lsp;setf.lsp.NEWEST" . 236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US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SI::TAG) ((SI:LOCATION DEFUN SI::PUSH-TYPE) #P"src:lsp;predlib.lsp.NEWEST" . 295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USH-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) ((SI:LOCATION DEFUN C::PUSH-VARS) #P"src:cmp;cmpvar.lsp.NEWEST" . 6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USH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ushnew form place {keyword-form value-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first.  If the value is already in the list stored in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.  Else, conses the value onto the list and makes the re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of PLACE.  Returns NIL.  KEYWORD-FORMs and VALUE-FORM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the value of FORM is already in PLACE as if their value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BER.") ((:LAMBDA-LIST) &amp;ENVIRONMENT SI::ENV SI::ITEM SI::PLACE &amp;REST REST) ((SI:LOCATION DEFMACRO PUSHNEW) #P"src:lsp;setf.lsp.NEWEST" . 244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QUEUED-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QUEUED-OP) #P"src:lsp;pprint.lsp.NEWEST" . 106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QUICK-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Q SI::START SI::END SI::PRED SI::KEY) ((SI:LOCATION DEFUN SI::QUICK-SORT) #P"src:lsp;seqlib.lsp.NEWEST" . 223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quote x) | '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turns X without evalua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quote x) | 'x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RANDOM-STATE *RANDOM-STAT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random number by using RANDOM-STATE.  NUMB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positive integer or a positive float.  If NUMBER i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returns a positive integer less than NUMBER.  If NUMBER i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returns a positive float less than NUMBER in the same float form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(RANDOM-STATE *RANDOM-STAT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OM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-state object stores information used to generate random number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-state is notated as '#$' followed by a certain numbe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OM-STAT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random-stat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ALIST &amp;KEY (TEST '#'EQL) TEST-NOT (KEY '#'IDENTIT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pair in ALIST whose cdr is equal (in the sense of TES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Returns NIL if no such pai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 is applied to extract the key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I::ALIST &amp;KEY (SI::TEST '#'EQL) SI::TEST-NOT (SI::KEY '#'IDENTITY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SSOC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he first pair in ALIST whose cdr satisfies TEST.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air exists.") ((:LAMBDA-LIST) SI::TEST SI::ALIST &amp;KEY SI::KEY) ((SI:LOCATION DEFUN RASSOC-IF) #P"src:lsp;listlib.lsp.NEWEST" . 43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SSOC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he first pair in ALIST whose cdr does not satisfy TEST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pair exists.") ((:LAMBDA-LIST) SI::TEST SI::ALIST &amp;KEY SI::KEY) ((SI:LOCATION DEFUN RASSOC-IF-NOT) #P"src:lsp;listlib.lsp.NEWEST" . 45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 is notated by its numerator and denominator, separated by a slash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a ratio is notated in radix 10 (see *PRINT-BASE* and *READ-BASE*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ign] {digit}+ /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GIT is a decimal digit ('0', ..., '9') and SIGN is either '+' or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following syntax is used to notate the radix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radix {r | R} [sign] {digit}+ /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ADIX is one of '2', '3', ..., '36' and DIGIT is a digit in radix RA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2 are '0' and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8 are '0', ..., '7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16 are '0', ..., '9', 'a', ..., 'f', and 'A', ...,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ntax is also available for radix 2, 8, 10, and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b | B} [sign] {digit}+ /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o | O} [sign] {digit}+ /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x | X} [sign] {digit}+ / {digit}+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 is either an integer or a ratio.") 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REAL into rational accurately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RE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TION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REAL into rational approximately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RE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TION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n integer or a ratio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object from STREAM and returns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 (SI::EOF-ERROR-P T) (SI::EOF-VALUE NIL) (SI::RECURSIVE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 &amp;OPTIONAL (EOF-ERROR-P T) (EOF-VALUE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one byte from STREAM and returns it a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EAM &amp;OPTIONAL (SI::EOF-ERROR-P T) (SI::EOF-VALUE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character from STREAM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 (SI::EOF-ERROR-P T) (SI::EOF-VALUE NIL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CHAR-NO-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ext character from STREAM if one is availabl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 (SI::EOF-ERROR-P T) (SI::EOF-VALUE NIL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DELIMITED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STREAM *STANDARD-INPUT*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objects from STREAM until the next character after an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is CHAR.  Returns all objects read, as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TREAM *STANDARD-INPUT*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AD-EVALUATE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READ-EVALUATED-FORM) #P"src:lsp;assert.lsp.NEWEST" . 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FROM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tring &amp;optional (eof-error-p t) (eof-value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key (start 0) (end (length string)) (preserve-whitespace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object from STRING and returns the object.  As the second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character next to the object's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-WHITESPACE specifies whether to leave the character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representation.") ((:LAMBDA-LIST) STRING &amp;OPTIONAL (SI::EOF-ERROR-P T) SI::EOF-VALUE &amp;KEY (SI::START 0) (SI::END (LENGTH STRING)) SI::PRESERVE-WHITESPACE) ((SI:LOCATION DEFUN READ-FROM-STRING) #P"src:lsp;iolib.lsp.NEWEST" . 24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AD-INSPEC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ABEL SI::OBJECT SI::ALLOW-RECURSIVE) ((SI:LOCATION DEFUN SI::READ-INSPECT-COMMAND) #P"src:lsp;describe.lsp.NEWEST" . 24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line of characters from STREAM and returns them as a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character at the end of the line will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 (SI::EOF-ERROR-P T) (SI::EOF-VALUE NIL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AD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C::READ-NAME) #P"src:cmp;cmpname.lsp.NEWEST" . 25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AD-ONLY-VARI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 C::OTHER-DECLS) ((SI:LOCATION DEFUN C::READ-ONLY-VARIABLE-P) #P"src:cmp;cmplet.lsp.NEWEST" . 46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PRESERVING-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object from STREAM and returns the object.  Unlike READ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 character next to the object's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 (SI::EOF-ERROR-P T) (SI::EOF-VALUE NIL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ER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READER-ERROR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READER-METHO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READER-METHOD-CLASS (CLASS CLOS::STD-CLASS) (CLOS::DIRECT-SLOT CLOS:DIRECT-SLOT-DEFINITION) &amp;REST CLOS::INITARGS) #P"src:clos;fixup.lsp.NEWEST" . 25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dtable defines the syntax used to rea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adtable object remembers the syntactic class of each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ntactic classes are supported.  The characters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hose standard characters that belong to each syntactic cla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standard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-space (space and new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-escape ( \\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-escape ( |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-character ( \"  #  '  (  )  ,  ;  `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ituent (the 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macro-character, the readtable remembers the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read macro and the non-terminating-p flag. 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table, only single-quote is non-terminating.  Dispatch macr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assified to macro-characters.  A readtable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readtable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ctually a number that identifies the read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TABL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readtabl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ALLY-END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REALLY-END-LOGICAL-BLOCK) #P"src:lsp;pprint.lsp.NEWEST" . 101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ALLY-STAR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COLUMN SI::PREFIX SI::SUFFIX) ((SI:LOCATION DEFUN SI::REALLY-START-LOGICAL-BLOCK) #P"src:lsp;pprint.lsp.NEWEST" . 76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alpart of NUMBER if it is a complex.  Otherwise, return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CODE-UNIVERS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C MIN SI::HOUR SI::DAY SI::MONTH SI::YEAR SI::TZ SI::DST) ((SI:LOCATION DEFUN SI::RECODE-UNIVERSAL-TIME) #P"src:lsp;mislib.lsp.NEWEST" . 47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CONSTRUCT-BYTECODES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ATA) ((SI:LOCATION DEFUN SI::RECONSTRUCT-BYTECODES-LAMBDA-LIST) #P"src:lsp;top.lsp.NEWEST" . 281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:REDEFINE-CL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ome functions in CL package are expected to be generic. We make them so.") ((:LAMBDA-LIST)) ((SI:LOCATION DEFUN GRAY::REDEFINE-CL-FUNCTIONS) #P"src:clos;streams.lsp.NEWEST" . 216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SEQUENCE &amp;KEY (FROM-END NIL) (START 0) (END (LENGTH SEQUENCE)) INITIAL-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all the elements of SEQUENCE using the binary oper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SEQUENCE &amp;KEY (SI::FROM-END NIL) (SI::START 0) (SI::END (LENGTH SEQUENCE)) SI::INITIAL-VALUE) ((SI:LOCATION DEFUN REDUCE) #P"src:lsp;seqlib.lsp.NEWEST" . 32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REF) #P"build:cmp;cmpdefs.lsp.NEWEST" . 20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ARRA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REGISTER-ARRAY-TYPE) #P"src:lsp;predlib.lsp.NEWEST" . 310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SI::REGISTER-CLASS) #P"src:lsp;predlib.lsp.NEWEST" . 301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CON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CAR-TYPE '*) (SI::CDR-TYPE '*)) ((SI:LOCATION DEFUN SI::REGISTER-CONS-TYPE) #P"src:lsp;predlib.lsp.NEWEST" . 383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ELEMENTARY-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SI::B) ((SI:LOCATION DEFUN SI::REGISTER-ELEMENTARY-INTERVAL) #P"src:lsp;predlib.lsp.NEWEST" . 344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FUNCTIO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REGISTER-FUNCTION-TYPE) #P"src:cmp;cmptype.lsp.NEWEST" . 151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SI::REGISTER-GLOBAL) #P"src:cmp;cmpvar.lsp.NEWEST" . 90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INTERV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NTERVAL) ((SI:LOCATION DEFUN SI::REGISTER-INTERVAL-TYPE) #P"src:lsp;predlib.lsp.NEWEST" . 350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ME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REGISTER-MEMBER-TYPE) #P"src:lsp;predlib.lsp.NEWEST" . 283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SATISFIE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REGISTER-SATISFIES-TYPE) #P"src:lsp;predlib.lsp.NEWEST" . 299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SI::IN-OUR-FAMILY-P SI::TYPE-&lt;=) ((SI:LOCATION DEFUN SI::REGISTER-TYPE) #P"src:lsp;predlib.lsp.NEWEST" . 273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VALUE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TYPE) ((SI:LOCATION DEFUN SI::REGISTER-VALUES-TYPE) #P"src:cmp;cmptype.lsp.NEWEST" . 167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INITIALIZ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REINITIALIZE-INSTANCE (CLASS CLASS) &amp;REST CLOS::INITARGS &amp;KEY (CLOS::DIRECT-SUPERCLASSES NIL CLOS::DIRECT-SUPERCLASSES-P) (CLOS::DIRECT-SLOTS NIL CLOS::DIRECT-SLOTS-P)) #P"src:clos;change.lsp.NEWEST" . 7260) ((SI:LOCATION DEFMETHOD REINITIALIZE-INSTANCE (CLOS::INSTANCE T) &amp;REST CLOS::INITARGS) #P"src:clos;standard.lsp.NEWEST" . 7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DIVI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econd value of (TRUNCATE NUMBER DIVISOR), i.e.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- NUMBER (* (TRUNCATE NUMBER DIVISOR) DIVIS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SI::DIVIS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remf place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property specified by FORM from the property list stored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property list had the specified property; NIL otherwise.") ((:LAMBDA-LIST) &amp;ENVIRONMENT SI::ENV SI::PLACE SI::INDICATOR) ((SI:LOCATION DEFMACRO REMF) #P"src:lsp;setf.lsp.NEWEST" . 227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KEY 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entry for KEY in HASH-TABLE.  Returns T if such an entry exis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KEY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those elements equal to ITEM (in the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)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EQUENCE &amp;KEY (SI::KEY '#'IDENTITY) (SI::TEST '#'EQL) SI::TEST-NOT (SI::START 0) (SI::END (LENGTH SEQUENCE)) (COUNT MOST-POSITIVE-FIXNUM) (SI::FROM-END NIL)) ((SI:LOCATION DEFUN REMOVE) #P"src:lsp;seqlib.lsp.NEWEST" . 99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REMOVE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DS) ((SI:LOCATION DEFUN CLOS::REMOVE-ACCESSORS) #P"src:clos;kernel.lsp.NEWEST" . 11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REMOVE-DIRECT-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REMOVE-DIRECT-SUBCLASS (CLOS::PARENT CLASS) CLOS::CHILD) #P"src:clos;standard.lsp.NEWEST" . 72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-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key key (test '#'eql) 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out duplicated elements.") ((:LAMBDA-LIST) SEQUENCE &amp;KEY SI::TEST SI::TEST-NOT SI::FROM-END (SI::START 0) SI::END SI::KEY) ((SI:LOCATION DEFUN REMOVE-DUPLICATES) #P"src:lsp;seqlib.lsp.NEWEST" . 141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MOVE-FUNCTION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REMOVE-FUNCTION-TYPES) #P"src:cmp;cmptype.lsp.NEWEST" . 208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elements satisfying TES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COUNT MOST-POSITIVE-FIXNUM) (SI::FROM-END NIL)) ((SI:LOCATION DEFUN REMOVE-IF) #P"src:lsp;seqlib.lsp.NEWEST" . 99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elements not satisfying TES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COUNT MOST-POSITIVE-FIXNUM) (SI::FROM-END NIL)) ((SI:LOCATION DEFUN REMOVE-IF-NOT) #P"src:lsp;seqlib.lsp.NEWEST" . 99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METHOD) ((SI:LOCATION DEFUN REMOVE-METHOD) #P"src:clos;fixup.lsp.NEWEST" . 77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REMOVE-OPTIONAL-SLOT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REMOVE-OPTIONAL-SLOT-ACCESSORS) #P"src:clos;change.lsp.NEWEST" . 86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MOVE-OTHERWISE-FROM-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LAUSES) ((SI:LOCATION DEFUN SI::REMOVE-OTHERWISE-FROM-CLAUSES) #P"src:lsp;assert.lsp.NEWEST" . 56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MOVE-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REFIX C::NAME) ((SI:LOCATION DEFUN C::REMOVE-PREFIX) #P"src:cmp;cmpname.lsp.NEWEST" . 33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INDIC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specified property from the property list associated with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property list had the specified property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SI::INDICAT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NAM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NEW-FILESPEC &amp;KEY (IF-EXISTS ERRO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the file specified by FILESPEC as specified by NEW-FILESPEC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e values the new pathname, the old full pathname, and the new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.  FILESPEC and NEW-FILESPEC may be a symbol, a string, a path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F-EXISTS is an ECL-specific extension that modifies the behavior of renam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w-filespec already exists. It may be :ERROR (the default), NIL, :SUPERSE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SI::NEW-FILESPEC &amp;KEY (SI::IF-EXISTS :ERRO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NAM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 NEW-NAME &amp;OPTIONAL (NEW-NICKNAMES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PACKAGE to NEW-NAME and replaces the nicknames with NEW-NICK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AKE-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 SI::NEW-NAME &amp;OPTIONAL (SI::NEW-NICKNAMES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REP-TYPE) #P"src:cmp;cmptop.lsp.NEWEST" . 152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P-TYPE-&gt;LIS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P-TYPE) ((SI:LOCATION DEFUN C::REP-TYPE-&gt;LISP-TYPE) #P"src:cmp;cmpffi.lsp.NEWEST" . 40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P-TYP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REP-TYPE-NAME) #P"src:cmp;cmpffi.lsp.NEWEST" . 48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1 SEQUENCE2 &amp;KEY (START1 0) (END1 (LENGTH SEQUENCE1)) (START2 0) (END2 (LENGTH SEQUENCE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elements of SEQUENCE1 with the corresponding elements of SEQUENCE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1 may be destroyed an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EQUENCE1 SI::SEQUENCE2 &amp;KEY (SI::START1 0) (SI::END1 (LENGTH SI::SEQUENCE1)) (SI::START2 0) (SI::END2 (LENGTH SI::SEQUENCE2))) ((SI:LOCATION DEFUN REPLACE) #P"src:lsp;seqlib.lsp.NEWEST" . 46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PLA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&amp;AUX (C::ARGS (C::C1FORM-ARGS C::FORM))) ((SI:LOCATION DEFUN C::REPLACEABLE) #P"src:cmp;cmplet.lsp.NEWEST" . 128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Loads a module, unless it already has been loaded. PATHNAMES, if su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ignator for a list of pathnames to be loaded if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. If PATHNAMES is not supplied, functions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MODULE-PROVIDER-FUNCTIONS* are called in order with MODU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rgument, until one of them returns non-NIL.  User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calling PROVIDE to indicate a successful lo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") ((:LAMBDA-LIST) SI::MODULE-NAME &amp;OPTIONAL SI::PATHNAMES) ((SI:LOCATION DEFUN REQUIRE) #P"src:lsp;module.lsp.NEWEST" . 12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QUIR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NTROL &amp;REST SI::ARGUMENTS) ((SI:LOCATION DEFUN SI::REQUIRE-ERROR) #P"src:lsp;module.lsp.NEWEST" . 11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RESTART) #P"src:clos;conditions.lsp.NEWEST" . 20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TART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INDINGS &amp;BODY SI::FORMS) ((SI:LOCATION DEFMACRO RESTART-BIND) #P"src:clos;conditions.lsp.NEWEST" . 24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TART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XPRESSION &amp;BODY SI::CLAUSES &amp;ENVIRONMENT SI::ENV) ((SI:LOCATION DEFMACRO RESTART-CASE) #P"src:clos;conditions.lsp.NEWEST" . 36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START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RESTART STREAM SI::DEPTH) ((SI:LOCATION DEFUN SI::RESTART-PRINT) #P"src:clos;conditions.lsp.NEWEST" . 18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START-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RESTART STREAM) ((SI:LOCATION DEFUN SI::RESTART-REPORT) #P"src:clos;conditions.lsp.NEWEST" . 22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SUL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) ((SI:LOCATION DEFUN C::RESULT-TYPE) #P"src:cmp;cmpfun.lsp.NEWEST" . 92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return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execution of the lexically surrounding NIL block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RESULT (which defaults to NIL) as the values of th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return [result])") ((SI:LOCATION DEFMACRO RETURN) #P"src:lsp;evalmacros.lsp.NEWEST" . 106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return-from symbol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execution of the lexically surrounding block named SYMB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ll values of RESULT (which defaults to NIL) as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return-from symbol [result]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V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APPEND (REVERSE X)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sequence containing the same elements as SEQUENCE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VISE-VA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RIABLE C::ASSUMPTIONS C::WHERE-TO-STOP) ((SI:LOCATION DEFUN C::REVISE-VAR-TYPE) #P"src:cmp;cmpprop.lsp.NEWEST" . 66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(x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information about storage allocation in the follow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or each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number of pages so-far allocated for the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maximum number of pages for the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percentage of used cells to cells so-far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number of times the garbage collector has been c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lect cells of the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implementation types that belongs to the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pages actually allocated for contiguous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aximum number of pages for contiguous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times the garbage collector has been called to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iguous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pages in the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otal number of pages allocated for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otal number of page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availabl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pages ECL ca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imes the garbage collector has been called is not shown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zero.  The optional X is simply ignored.") ((:LAMBDA-LIST) &amp;OPTIONAL SI::X) ((SI:LOCATION DEFUN ROOM) #P"src:lsp;autoload.lsp.NEWEST" . 15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TAT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rotatef {plac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values of PLACEs, and then assigns to each PLACE the saved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 to its right.  The rightmost PLACE gets the value of the lef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 Returns NIL.") ((:LAMBDA-LIST) &amp;ENVIRONMENT SI::ENV &amp;REST REST) ((SI:LOCATION DEFMACRO ROTATEF) #P"src:lsp;setf.lsp.NEWEST" . 176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nearest to NUMBER/DIVISOR.  Returns the value of (-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first-value DIVISOR)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(SI::DIVISOR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PL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NS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car of CONS with X, and returns the modified 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ONS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PL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NS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cdr of CONS with X, and returns the modified 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ONS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AFE-CANONIC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SAFE-CANONICAL-TYPE) #P"src:lsp;predlib.lsp.NEWEST" . 458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MACRO C::SAFE-COMPILE) #P"src:cmp;cmpmac.lsp.NEWEST" . 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AFE-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FORM ENV &amp;optional ERR-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in the given environment, which may be NIL. I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 error, or tries to jump to an outer point, the function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: by default, it will invoke a debugger, but if a thir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, then SAFE-EVAL will not use a debugger but rather retu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") ((:LAMBDA-LIST) SI::FORM SI::ENV &amp;OPTIONAL (SI::ERR-VALUE NIL SI::ERR-VALUE-P)) ((SI:LOCATION DEFUN SI:SAFE-EVAL) #P"src:lsp;top.lsp.NEWEST" . 512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AFE-INSTANC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OBJECT CLOS::INDEX) ((SI:LOCATION DEFUN CLOS::SAFE-INSTANCE-REF) #P"src:clos;standard.lsp.NEWEST" . 21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MKS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EMPLATE) ((SI:LOCATION DEFUN C::SAFE-MKSTEMP) #P"src:cmp;cmpmain.lsp.NEWEST" . 6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AFE-SLOT-DEFINITION-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D &amp;OPTIONAL CLOS::DEFAULT) ((SI:LOCATION DEFUN CLOS::SAFE-SLOT-DEFINITION-LOCATION) #P"src:clos;standard.lsp.NEWEST" . 143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C::SAFE-SYSTEM) #P"src:cmp;cmpmain.lsp.NEWEST" . 9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ME-FNAM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1 C::NAME2) ((SI:LOCATION DEFUN C::SAME-FNAME-P) #P"src:cmp;cmpmac.lsp.NEWEST" . 2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ECL core image into a program file specified by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pends on the version of ECL.  See ECL Repor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imple-bit-array &amp;rest subscri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pecified bit in SIMPLE-BIT-ARRAY.") ((:LAMBDA-LIST) SI::BIT-ARRAY &amp;REST SI::INDICES) ((SI:LOCATION DEFUN SBIT) #P"src:lsp;arraylib.lsp.NEWEST" . 5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CALE-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RIGINAL-X) ((SI:LOCATION DEFUN SI::SCALE-EXPONENT) #P"src:lsp;format.lsp.NEWEST" . 102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CA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(* FLOAT (expt (float-radix FLOAT) INTEGE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CH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SCH-GLOBAL) #P"src:cmp;cmpvar.lsp.NEWEST" . 31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IMPLE-STRING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haracter object representing the N-th character in SIMPLE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aster than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MPLE-STRING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1 sequenc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key key (test '#'eql) 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1 0) (end1 (length sequence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2 0) (end2 (length sequenc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SEQUENCE2 for a subsequence that element-wise matches SEQUENCE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first element of the subsequence i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ce is found.  Returns NIL otherwise.") ((:LAMBDA-LIST) SI::SEQUENCE1 SI::SEQUENCE2 &amp;KEY SI::FROM-END SI::TEST SI::TEST-NOT SI::KEY (SI::START1 0) (SI::START2 0) SI::END1 SI::END2) ((SI:LOCATION DEFUN SEARCH) #P"src:lsp;seqlib.lsp.NEWEST" . 188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ARCH-OPTIMIZATION-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CLARATIONS C::WHAT) ((SI:LOCATION DEFUN C::SEARCH-OPTIMIZATION-QUALITY) #P"src:cmp;cmpenv.lsp.NEWEST" . 135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ARCH-PRINT-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SEARCH-PRINT-CIRCLE) #P"src:lsp;pprint.lsp.NEWEST" . 258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ARCH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C::TAG) ((SI:LOCATION DEFUN C::SEARCH-TAG) #P"src:cmp;cmpname.lsp.NEWEST" . 22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CTION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SECTION-START) #P"src:lsp;pprint.lsp.NEWEST" . 113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EGMENTATION-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SEGMENTATION-VIOLATION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?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LECT-?) #P"src:lsp;describe.lsp.NEWEST" . 16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?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LOS::SELECT-CLOS-?) #P"src:clos;inspect.lsp.NEWEST" . 69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J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SELECT-CLOS-J (CLOS::INSTANCE T)) #P"src:clos;inspect.lsp.NEWEST" . 6876) ((SI:LOCATION DEFMETHOD CLOS::SELECT-CLOS-J (CLOS::INSTANCE CLOS::STD-CLASS)) #P"src:clos;inspect.lsp.NEWEST" . 6787) ((SI:LOCATION DEFMETHOD CLOS::SELECT-CLOS-J (CLOS::INSTANCE STANDARD-OBJECT)) #P"src:clos;inspect.lsp.NEWEST" . 46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J-INN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UN CLOS::SELECT-CLOS-J-INNER-CLASS) #P"src:clos;inspect.lsp.NEWEST" . 57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SELECT-CLOS-L (CLOS::INSTANCE T)) #P"src:clos;inspect.lsp.NEWEST" . 4557) ((SI:LOCATION DEFMETHOD CLOS::SELECT-CLOS-L (CLOS::INSTANCE CLOS::STD-CLASS)) #P"src:clos;inspect.lsp.NEWEST" . 4468) ((SI:LOCATION DEFMETHOD CLOS::SELECT-CLOS-L (CLOS::INSTANCE STANDARD-OBJECT)) #P"src:clos;inspect.lsp.NEWEST" . 33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L-INN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UN CLOS::SELECT-CLOS-L-INNER-CLASS) #P"src:clos;inspect.lsp.NEWEST" . 40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SELECT-CLOS-N (CLOS::INSTANCE T)) #P"src:clos;inspect.lsp.NEWEST" . 3266) ((SI:LOCATION DEFMETHOD CLOS::SELECT-CLOS-N (CLOS::INSTANCE CLOS::STD-CLASS)) #P"src:clos;inspect.lsp.NEWEST" . 3177) ((SI:LOCATION DEFMETHOD CLOS::SELECT-CLOS-N (CLOS::INSTANCE STANDARD-OBJECT)) #P"src:clos;inspect.lsp.NEWEST" . 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N-INN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UN CLOS::SELECT-CLOS-N-INNER-CLASS) #P"src:clos;inspect.lsp.NEWEST" . 22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LECT-E) #P"src:lsp;describe.lsp.NEWEST" . 12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HT-?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LECT-HT-?) #P"src:lsp;describe.lsp.NEWEST" . 12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HT-J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HASHTABLE) ((SI:LOCATION DEFUN SI::SELECT-HT-J) #P"src:lsp;describe.lsp.NEWEST" . 118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HT-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HASHTABLE) ((SI:LOCATION DEFUN SI::SELECT-HT-L) #P"src:lsp;describe.lsp.NEWEST" . 116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HT-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HASHTABLE) ((SI:LOCATION DEFUN SI::SELECT-HT-N) #P"src:lsp;describe.lsp.NEWEST" . 113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SELECT-P) #P"src:lsp;describe.lsp.NEWEST" . 11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U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LECT-U) #P"src:lsp;describe.lsp.NEWEST" . 15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F-EVALUAT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ORM) ((SI:LOCATION DEFUN CLOS::SELF-EVALUATING-P) #P"src:clos;defclass.lsp.NEWEST" . 5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Q-ITERATOR-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ITERATOR) ((SI:LOCATION DEFUN SI::SEQ-ITERATOR-NEXT) #P"src:lsp;seq.lsp.NEWEST" . 53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Q-ITERATOR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ITERATOR) ((SI:LOCATION DEFUN SI::SEQ-ITERATOR-REF) #P"src:lsp;seq.lsp.NEWEST" . 50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Q-ITERATOR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ITERATOR SI::VALUE) ((SI:LOCATION DEFUN SI::SEQ-ITERATOR-SET) #P"src:lsp;seq.lsp.NEWEST" . 51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Q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) ((SI:LOCATION DEFUN SI::SEQTYPE) #P"src:lsp;seqlib.lsp.NEWEST" . 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sequence is either a list or a vecto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QUENCE-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TART SI::END SI::SEQ) ((SI:LOCATION DEFUN SI::SEQUENCE-LIMITS) #P"src:lsp;seqlib.lsp.NEWEST" . 11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RIOUS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ERIOUS-CONDITION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OBJECT to the global variable named SYMBOL.  Return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BREAK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T-BREAK-ENV) #P"src:lsp;top.lsp.NEWEST" . 420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CHA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BIT-NAME 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with the same code and attributes as CHAR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specified by BIT-NAME is on (if FLAG is non-NIL) or off. In EC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ttributes handled are :control :meta :super and :hy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SI::BIT-NAME SI::FLA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CURRENT-I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T-CURRENT-IHS) #P"src:lsp;top.lsp.NEWEST" . 419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elements of LIST1 that are not elements of LIST2.") ((:LAMBDA-LIST) SI::LIST1 SI::LIST2 &amp;KEY SI::TEST SI::TEST-NOT SI::KEY) ((SI:LOCATION DEFUN SET-DIFFERENCE) #P"src:lsp;listlib.lsp.NEWEST" . 23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DISPATCH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SUBCHAR FUNCTION &amp;OPTIONAL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FUNCTION for the read macro of SUBCHAR associated with the 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character CHAR in READTABLE.  When the ECL reader reads an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CHAR followed by SUBCHAR, it calls FUNCTION with the input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HAR, and NIL as arguments.  When the ECL reader reads an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CHAR, followed by a decimal representation of a number N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B-CHAR, it calls FUNCTION with N as the third argument.  In bot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UNCTION returns a single value, then that value is returned a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ader.  If FUNCTION returns no value, then the reader tries to re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gain.  See MAKE-DISPATCH-MACRO-CHARACTER and GET-DISPATCH-MA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SI::SUBCHAR FUNCTION &amp;OPTIONAL (READTABLE *READTABL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EXCLUSIV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elements of LIST1 that are not elements of LIST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lements of LIST2 that are not elements of LIST1.") ((:LAMBDA-LIST) SI::LIST1 SI::LIST2 &amp;KEY SI::TEST SI::TEST-NOT SI::KEY) ((SI:LOCATION DEFUN SET-EXCLUSIVE-OR) #P"src:lsp;listlib.lsp.NEWEST" . 32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HOL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X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ize of the memory hole (in p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IXNU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COLUMN) ((SI:LOCATION DEFUN SI::SET-INDENTATION) #P"src:lsp;pprint.lsp.NEWEST" . 94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JUMP-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LABEL) ((SI:LOCATION DEFUN C::SET-JUMP-FALSE) #P"src:cmp;cmpif.lsp.NEWEST" . 61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JUMP-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LABEL) ((SI:LOCATION DEFUN C::SET-JUMP-TRUE) #P"src:cmp;cmpif.lsp.NEWEST" . 57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&amp;AUX C::FD) ((SI:LOCATION DEFUN C::SET-LOC) #P"src:cmp;cmploc.lsp.NEWEST" . 23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FUNCTION &amp;OPTIONAL (NON-TERMINATING-P NIL)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R as a macro character in READTABLE and makes FUNCTION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ssociated with CHAR.  When the ECL reader reads an object tha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AR, it calls FUNCTION with the input stream and CHAR as argumen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single value, it is returned as the value of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UNCTION returns no value, then the reader tries to read an objec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TING-P specifies whether CHAR is non-terminating or no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GET-MACRO-CHARACTER to get the read macro associated with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FUNCTION &amp;OPTIONAL (SI::NON-TERMINATING-P NIL) (READTABLE *READTABL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PPRINT-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FUNCTION &amp;OPTIONAL (SI::PRIORITY 0) (SI::TABLE *PRINT-PPRINT-DISPATCH*)) ((SI:LOCATION DEFUN SET-PPRINT-DISPATCH) #P"src:lsp;pprint.lsp.NEWEST" . 405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SYNTAX-FROM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O-CHAR FROM-CHAR &amp;OPTIONAL (TO-READTABLE *READTABLE*) (FROM-READTABLE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information for TO-CHAR in TO-READTABLE with th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-CHAR in FROM-READTABLE.  If FROM-READTABLE is NIL, the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table is used.  TO-CHAR belongs to the same syntactic class as FROM-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FROM-CHAR is a macro character, TO-CHAR inherits the read mac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ting-p flag of FROM-CHAR.  See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O-CHAR SI::FROM-CHAR &amp;OPTIONAL (SI::TO-READTABLE *READTABLE*) (SI::FROM-READTABLE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VAR &amp;AUX (C::VAR-LOC (C::VAR-LOC C::VAR))) ((SI:LOCATION DEFUN C::SET-VAR) #P"src:cmp;cmpvar.lsp.NEWEST" . 75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setf {place 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each FORM and assigns the value to the corresponding PLACE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las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CE may be an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symbol that name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function call form whose first element is the nam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h</w:t>
        <w:tab/>
        <w:t>elt</w:t>
        <w:tab/>
        <w:t>subseq</w:t>
        <w:tab/>
        <w:t>rest</w:t>
        <w:tab/>
        <w:t>first ... t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?r</w:t>
        <w:tab/>
        <w:t>c??r</w:t>
        <w:tab/>
        <w:t>c???r</w:t>
        <w:tab/>
        <w:t>c????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f</w:t>
        <w:tab/>
        <w:t>svref</w:t>
        <w:tab/>
        <w:t>char</w:t>
        <w:tab/>
        <w:t>schar</w:t>
        <w:tab/>
        <w:t>bit</w:t>
        <w:tab/>
        <w:t>sbit</w:t>
        <w:tab/>
        <w:t>fi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</w:t>
        <w:tab/>
        <w:t>getf</w:t>
        <w:tab/>
        <w:t>documentation</w:t>
        <w:tab/>
        <w:t>symbol-value</w:t>
        <w:tab/>
        <w:t>symbo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-plist</w:t>
        <w:tab/>
        <w:t>macro-function</w:t>
        <w:tab/>
        <w:t>gethash</w:t>
        <w:tab/>
        <w:tab/>
        <w:t>f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-bit</w:t>
        <w:tab/>
        <w:t>ldb</w:t>
        <w:tab/>
        <w:t>mask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y</w:t>
        <w:tab/>
        <w:t>slo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'?' stands for either 'a' or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function call form whose first elemen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n access function for a structure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n accessor method for a CLO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form (THE type place) with PLACE being a place recognized by SE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macro call which expands to a place recognized by SE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y form for which a DEFSETF or DEFINE-SETF-EXPANDER declar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.") ((:LAMBDA-LIST) &amp;ENVIRONMENT SI::ENV &amp;REST REST) ((SI:LOCATION DEFMACRO SETF) #P"src:lsp;setf.lsp.NEWEST" . 14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F-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 SI::ENV) ((SI:LOCATION DEFUN SI::SETF-EXPAND) #P"src:lsp;setf.lsp.NEWEST" . 14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F-EXPAND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LACE SI::NEWVALUE SI::ENV) ((SI:LOCATION DEFUN SI::SETF-EXPAND-1) #P"src:lsp;setf.lsp.NEWEST" . 129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TF-FIN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EW-VALUE CLOS::NAME &amp;OPTIONAL CLOS::ERRORP CLOS::ENV) ((SI:LOCATION DEFUN CLOS::SETF-FIND-CLASS) #P"src:clos;kernel.lsp.NEWEST" . 56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F-STRUCTURE-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TRUCT TYPE SI::INDEX SI::NEWVALUE) ((SI:LOCATION DEFUN SI::SETF-STRUCTURE-ACCESS) #P"src:lsp;setf.lsp.NEWEST" . 136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setq {var 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each FORM and assigns the value to VAR in order.  Retur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setq {var 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DDR (CDDD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symbol is registered in PACKAGE with the same name as SYMBO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internal symbol with the same name and registers it into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symbol shadows external symbols of the same name in thos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CKAGE uses.  SYMBOL may be a list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ADOWING-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SYMBOL as an internal symbol of PACKAGE.  Does nothing if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egistered in PACKAGE.  If there exists already a symbol i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name, then uninterns the symbol first.  SYMBOL shadows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the same name in those packages that PACKAGE uses.  SYMBOL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HARED-C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-PATHNAME &amp;REST C::OPTIONS) ((SI:LOCATION DEFUN C::SHARED-CC) #P"src:cmp;cmpmain.lsp.NEWEST" . 43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ARED-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SHARED-INITIALIZE (CLOS::GFUN STANDARD-GENERIC-FUNCTION) CLOS::SLOT-NAMES &amp;REST CLOS::INITARGS) #P"src:clos;generic.lsp.NEWEST" . 6737) ((SI:LOCATION DEFMETHOD SHARED-INITIALIZE (CLOS::GFUN GENERIC-FUNCTION) CLOS::SLOT-NAMES &amp;REST CLOS::INITARGS &amp;KEY (CLOS::LAMBDA-LIST NIL CLOS::L-L-P) (CLOS::ARGUMENT-PRECEDENCE-ORDER NIL CLOS::A-O-P) (DOCUMENTATION NIL) (CLOS::DECLARATIONS NIL) METHOD-COMBINATION (CLOS::METHOD-CLASS (FIND-CLASS 'METHOD))) #P"src:clos;generic.lsp.NEWEST" . 4388) ((SI:LOCATION DEFMETHOD SHARED-INITIALIZE :AFTER (CLASS CLOS::STD-CLASS) CLOS::SLOT-NAMES &amp;REST CLOS::INITARGS &amp;KEY (CLOS::OPTIMIZE-SLOT-ACCESS (LIST CLOS:*OPTIMIZE-SLOT-ACCESS*)) CLOS::SEALEDP) #P"src:clos;standard.lsp.NEWEST" . 6855) ((SI:LOCATION DEFMETHOD SHARED-INITIALIZE (CLOS::INSTANCE T) CLOS::SLOT-NAMES &amp;REST CLOS::INITARGS) #P"src:clos;standard.lsp.NEWEST" . 10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HARP-!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SUBCHAR SI::ARG) ((SI:LOCATION DEFUN SI::SHARP-!-READER) #P"src:lsp;mislib.lsp.NEWEST" . 106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HARP-A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SUBCHAR SI::ARG) ((SI:LOCATION DEFUN SI:SHARP-A-READER) #P"src:lsp;iolib.lsp.NEWEST" . 66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HARP-S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SUBCHAR SI::ARG) ((SI:LOCATION DEFUN SI:SHARP-S-READER) #P"src:lsp;iolib.lsp.NEWEST" . 75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IF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shiftf {place}+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values of PLACE and FORM, and then assigns the value of each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LACE on its left.  The rightmost PLACE gets the value of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original value of the leftmost PLACE.") ((:LAMBDA-LIST) &amp;ENVIRONMENT SI::ENV &amp;REST REST) ((SI:LOCATION DEFMACRO SHIFTF) #P"src:lsp;setf.lsp.NEWEST" . 165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-float is a short-precision floating point numbe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ORT-FLOAT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HORT-FLOAT-EPSILON) #P"src:lsp;numlib.lsp.NEWEST" . 625) ((DOCUMENTATION . VARIABLE) . "The smallest postive short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+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ORT-FLOAT-NEGATIVE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HORT-FLOAT-NEGATIVE-EPSILON) #P"src:lsp;numlib.lsp.NEWEST" . 625) ((DOCUMENTATION . VARIABLE) . "The smallest positive short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-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HORT-FLOAT-NEGA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SHORT-FLOAT-NEGA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HORT-FLOAT-POSI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SHORT-FLOAT-POSI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ORT-SIT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location of the machine on which ECL runs.") ((:LAMBDA-LIST)) ((SI:LOCATION DEFUN SHORT-SITE-NAME) #P"build:lsp;config.lsp.NEWEST" . 7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HRINK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hrinks a vector. Optimized if vector has a fi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a macro to overwrite value of VEC.") ((:LAMBDA-LIST) SI::VEC SI::LEN) ((SI:LOCATION DEFMACRO SI::SHRINK-VECTOR) #P"src:lsp;arraylib.lsp.NEWEST" . 146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ATUM &amp;REST SI::ARGUMENTS) ((SI:LOCATION DEFUN SIGNAL) #P"src:clos;conditions.lsp.NEWEST" . 116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IGNAL-SIMPL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ASE-CONDITION SI::CONTINUE-MESSAGE SI::FORMAT-CONTROL SI::FORMAT-ARGS &amp;REST SI::ARGS) ((SI:LOCATION DEFUN SI:SIGNAL-SIMPLE-ERROR) #P"src:clos;conditions.lsp.NEWEST" . 215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GNE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s a type specifier, (SIGNED-BYTE n) specifies those integer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with N bits in 2's complement representation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umber that represents the sign of NUMBER.  Returns NUMBER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Otherwise, returns the value of (/ NUMBER (ABS NUMBER))") ((:LAMBDA-LIST) SI::X) ((SI:LOCATION DEFUN SIGNUM) #P"src:lsp;numlib.lsp.NEWEST" . 45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 C::Y) ((SI:LOCATION DEFUN C::SIMILAR) #P"src:cmp;cmptop.lsp.NEWEST" . 104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-array is an array that is not displaced to another array,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, and is not adjus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MPLE-ARRA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) ((SI:LOCATION DEFUN SI::SIMPLE-ARRAY-P) #P"src:lsp;predlib.lsp.NEWEST" . 97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MPLE-ASSERTION-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ASSERTION) ((SI:LOCATION DEFUN SI::SIMPLE-ASSERTION-FAILURE) #P"src:lsp;assert.lsp.NEWEST" . 31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BAS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base-string which cannot be adjusted nor displaced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BIT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bit-vector that is not displaced to another array, has no fill-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t adjus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BIT-VECTO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imple-bit-vecto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MPLE-CONDITION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MPLE-ERROR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MPLE-ME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SIMPLE-MEMBER-TYPE) #P"src:lsp;predlib.lsp.NEWEST" . 288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IMPLE-PROGRAM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MESSAGE &amp;REST SI::DATUM) ((SI:LOCATION DEFUN SI:SIMPLE-PROGRAM-ERROR) #P"src:lsp;mislib.lsp.NEWEST" . 108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simple-string is a string that is not displaced to another array,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, and is not adjus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STR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imple-string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MPLE-STY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SIMPLE-STYLE-WARNING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MPLE-TERMINAL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IMPLE-TERMINAL-INTERRUPT) #P"src:lsp;top.lsp.NEWEST" . 179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TYP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MPLE-TYPE-ERROR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IMPLE-TYPE-PROPA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) ((SI:LOCATION DEFUN C::SIMPLE-TYPE-PROPAGATOR) #P"src:cmp;cmptype.lsp.NEWEST" . 184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simple-vector is a vector that is not displaced to another array,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, and is not adjus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VECTO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imple-vecto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MPLE-WARNING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IMPLIFY-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PERATOR C::ARGS C::WHOLE) ((SI:LOCATION DEFUN C::SIMPLIFY-ARITHMETIC) #P"src:cmp;cmpnum.lsp.NEWEST" . 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ne of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RADIA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-float is a single-precision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FLOAT as a type specifier is equivalent to LONG-FLOAT in ECL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GLE-FLOAT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NGLE-FLOAT-EPSILON) #P"src:lsp;numlib.lsp.NEWEST" . 625) ((DOCUMENTATION . VARIABLE) . "The smallest postive single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+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GLE-FLOAT-NEGATIVE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NGLE-FLOAT-NEGATIVE-EPSILON) #P"src:lsp;numlib.lsp.NEWEST" . 625) ((DOCUMENTATION . VARIABLE) . "The smallest positive single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-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INGLE-FLOAT-NEGA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SINGLE-FLOAT-NEGA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INGLE-FLOAT-POSI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SINGLE-FLOAT-POSI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NGLE-THREADED-TERMINAL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INGLE-THREADED-TERMINAL-INTERRUPT) #P"src:lsp;top.lsp.NEWEST" . 188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sine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DR (CDDD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SIZE-OF-FOREIG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) ((SI:LOCATION DEFUN FFI:SIZE-OF-FOREIGN-TYPE) #P"src:lsp;ffi.lsp.NEWEST" . 34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L-BOU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 OBJECT is not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L-MAK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value associated with the INDEX-th slot of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INSTANCE SI::INDE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pends execution for N seconds.  N may be any non-negative, non-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BOU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ELF CLOS::SLOT-NAME) ((SI:LOCATION DEFUN SLOT-BOUNDP) #P"src:clos;boot.lsp.NEWEST" . 67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LOT-BOUNDP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SLOT-BOUNDP-USING-CLASS (CLASS BUILT-IN-CLASS) CLOS::SELF CLOS::SLOTD) #P"src:clos;builtin.lsp.NEWEST" . 4027) ((SI:LOCATION DEFMETHOD CLOS:SLOT-BOUNDP-USING-CLASS (CLASS CLASS) CLOS::SELF CLOS::SLOTD) #P"src:clos;boot.lsp.NEWEST" . 88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LOT-DEFINITION-TO-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D) ((SI:LOCATION DEFUN CLOS::SLOT-DEFINITION-TO-PLIST) #P"src:clos;standard.lsp.NEWEST" . 138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EXIST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ELF CLOS::SLOT-NAME) ((SI:LOCATION DEFUN SLOT-EXISTS-P) #P"src:clos;boot.lsp.NEWEST" . 75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LOT-EXISTS-P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SLOT-EXISTS-P-USING-CLASS (CLASS BUILT-IN-CLASS) CLOS::SELF CLOS::SLOTD) #P"src:clos;builtin.lsp.NEWEST" . 44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MAK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ELF CLOS::SLOT-NAME) ((SI:LOCATION DEFUN SLOT-MAKUNBOUND) #P"src:clos;boot.lsp.NEWEST" . 72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LOT-MAKUNBOUND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SLOT-MAKUNBOUND-USING-CLASS (CLASS BUILT-IN-CLASS) CLOS::SELF CLOS::SLOTD) #P"src:clos;builtin.lsp.NEWEST" . 3872) ((SI:LOCATION DEFMETHOD CLOS:SLOT-MAKUNBOUND-USING-CLASS (CLASS CLASS) CLOS::INSTANCE CLOS::SLOTD) #P"src:clos;boot.lsp.NEWEST" . 90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SLOT-MISSING (CLASS T) CLOS::OBJECT CLOS::SLOT-NAME CLOS::OPERATION &amp;OPTIONAL CLOS::NEW-VALUE) #P"src:clos;boot.lsp.NEWEST" . 95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SLOT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FFI::FIELD) ((SI:LOCATION DEFUN FFI::SLOT-POSITION) #P"src:lsp;ffi.lsp.NEWEST" . 70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LOT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SLOT-TABLE) #P"src:cmp;cmpclos.lsp.NEWEST" . 4459) ((:LAMBDA-LIST) CLOS::OBJ) ((SI:LOCATION DEFUN CLOS::SLOT-TABLE) #P"src:clos;kernel.lsp.NEWEST" . 30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SLOT-UNBOUND (CLASS T) CLOS::OBJECT CLOS::SLOT-NAME) #P"src:clos;boot.lsp.NEWEST" . 97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ELF CLOS::SLOT-NAME) ((SI:LOCATION DEFUN SLOT-VALUE) #P"src:clos;boot.lsp.NEWEST" . 6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LOT-VALUE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SLOT-VALUE-USING-CLASS (CLASS BUILT-IN-CLASS) CLOS::SELF CLOS::SLOTD) #P"src:clos;builtin.lsp.NEWEST" . 4174) ((SI:LOCATION DEFMETHOD CLOS:SLOT-VALUE-USING-CLASS (CLASS CLASS) CLOS::SELF CLOS::SLOTD) #P"src:clos;boot.lsp.NEWEST" . 86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FTWAR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type of the software under which ECL runs.") ((:LAMBDA-LIST)) ((SI:LOCATION DEFUN SOFTWARE-TYPE) #P"build:lsp;config.lsp.NEWEST" . 19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FTWARE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version of the software under which ECL runs.") ((:LAMBDA-LIST)) ((SI:LOCATION DEFUN SOFTWARE-VERSION) #P"build:lsp;config.lsp.NEWEST" . 21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t least one of the elements in SEQUENCEs satisfies PREDIC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otherwise.") ((:LAMBDA-LIST) SI::PREDICATE SEQUENCE &amp;REST SI::MORE-SEQUENCES) ((SI:LOCATION DEFUN SOME) #P"src:lsp;seq.lsp.NEWEST" . 88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 test &amp;ke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sorts SEQUENCE and returns the result.  TEST should retur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if its first argument is to precede its second argument.  The ord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X and Y is arbitrary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ALL TEST 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ALL TEST Y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NIL.  See STABLE-SORT.") ((:LAMBDA-LIST) SEQUENCE SI::PREDICATE &amp;KEY SI::KEY) ((SI:LOCATION DEFUN SORT) #P"src:lsp;seqlib.lsp.NEWEST" . 201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ECIAL-OPERATO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YMBOL names a special form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forms defined in Common Lisp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</w:t>
        <w:tab/>
        <w:tab/>
        <w:t>if</w:t>
        <w:tab/>
        <w:tab/>
        <w:tab/>
        <w:t>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</w:t>
        <w:tab/>
        <w:tab/>
        <w:t>labels</w:t>
        <w:tab/>
        <w:tab/>
        <w:tab/>
        <w:t>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-let</w:t>
        <w:tab/>
        <w:t>let</w:t>
        <w:tab/>
        <w:tab/>
        <w:tab/>
        <w:t>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are</w:t>
        <w:tab/>
        <w:tab/>
        <w:t>let*</w:t>
        <w:tab/>
        <w:tab/>
        <w:tab/>
        <w:t>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-when</w:t>
        <w:tab/>
        <w:t>macrolet</w:t>
        <w:tab/>
        <w:tab/>
        <w:t>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et</w:t>
        <w:tab/>
        <w:tab/>
        <w:t>multiple-value-call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</w:t>
        <w:tab/>
        <w:t>multiple-value-prog1</w:t>
        <w:tab/>
        <w:t>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</w:t>
        <w:tab/>
        <w:tab/>
        <w:t>progn</w:t>
        <w:tab/>
        <w:tab/>
        <w:tab/>
        <w:t>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ECL implements the following macros as special forms, thoug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macro-expanding functions such as MACROEXPAND work correctly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</w:t>
        <w:tab/>
        <w:tab/>
        <w:t>incf</w:t>
        <w:tab/>
        <w:tab/>
        <w:tab/>
        <w:t>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</w:t>
        <w:tab/>
        <w:tab/>
        <w:t>locally</w:t>
        <w:tab/>
        <w:tab/>
        <w:tab/>
        <w:t>prog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</w:t>
        <w:tab/>
        <w:tab/>
        <w:t>loop</w:t>
        <w:tab/>
        <w:tab/>
        <w:tab/>
        <w:t>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f</w:t>
        <w:tab/>
        <w:tab/>
        <w:t>multiple-value-bind</w:t>
        <w:tab/>
        <w:t>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macro</w:t>
        <w:tab/>
        <w:t>multiple-value-list</w:t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un</w:t>
        <w:tab/>
        <w:tab/>
        <w:t>multiple-value-set</w:t>
        <w:tab/>
        <w:t>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</w:t>
        <w:tab/>
        <w:tab/>
        <w:t>or</w:t>
        <w:tab/>
        <w:tab/>
        <w:tab/>
        <w:t>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*</w:t>
        <w:tab/>
        <w:tab/>
        <w:t>pop</w:t>
        <w:tab/>
        <w:tab/>
        <w:tab/>
        <w:t>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list</w:t>
        <w:tab/>
        <w:tab/>
        <w:t>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times</w:t>
        <w:tab/>
        <w:tab/>
        <w:t>prog*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PECI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SYMBOL names a globally special variabl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quare root of the 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BLE-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 test &amp;ke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sorts SEQUENCE and returns the result.  TEST should retur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if its first argument is to precede its second argument.  For two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Y,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ALL TEST 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ALL TEST Y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NIL, then the order of X and Y are the same as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See SORT.") ((:LAMBDA-LIST) SEQUENCE SI::PREDICATE &amp;KEY SI::KEY) ((SI:LOCATION DEFUN STABLE-SORT) #P"src:lsp;seqlib.lsp.NEWEST" . 234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ACK-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STACK-OVERFLOW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ACCESSOR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ACCESSOR-METHOD) #P"src:clos;stdmethod.lsp.NEWEST" . 17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NDAR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-char is a space character (#\\Space), a new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#\\Newline,) or a character that represents one of the following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  \"  #  $  %  &amp;  '  (  )  *  +  ,  -  .  /  0  1  2  3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6  7  8  9  :  ;  &lt;  =  &gt;  ?  @  A  B  C  D  E  F  G  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 J  K  L  M  N  O  P  Q  R  S  T  U  V  W  X  Y  Z  [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  ^  _  `  a  b  c  d  e  f  g  h  i  j  k  l  m  n  o 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 r  s  t  u  v  w  x  y  z  {  |  }  ~~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NDARD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 standard-cha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ANDARD-COMPUTE-EFFECTIV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CLOS::METHODS) ((SI:LOCATION DEFUN CLOS::STANDARD-COMPUTE-EFFECTIVE-METHOD) #P"src:clos;combin.lsp.NEWEST" . 54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DIRECT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DIRECT-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EFFECTIVE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EFFECTIVE-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NDARD-GENERI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ANDARD-GENERIC-FUNCTION) #P"src:clos;stdmethod.lsp.NEWEST" . 9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ANDARD-INSTANCE-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 CLOS::SLOTD) ((SI:LOCATION DEFUN CLOS::STANDARD-INSTANCE-GET) #P"src:clos;boot.lsp.NEWEST" . 77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ANDARD-INSTANC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VAL CLOS::INSTANCE CLOS::SLOTD) ((SI:LOCATION DEFUN CLOS::STANDARD-INSTANCE-SET) #P"src:clos;boot.lsp.NEWEST" . 81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ANDARD-MAIN-EFFECTIV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BEFORE CLOS::PRIMARY CLOS::AFTER) ((SI:LOCATION DEFUN CLOS::STANDARD-MAIN-EFFECTIVE-METHOD) #P"src:clos;combin.lsp.NEWEST" . 49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NDARD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ANDARD-METHOD) #P"src:clos;stdmethod.lsp.NEWEST" . 13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READER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READER-METHOD) #P"src:clos;stdmethod.lsp.NEWEST" . 18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WRITER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WRITER-METHOD) #P"src:clos;stdmethod.lsp.NEWEST" . 19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AR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PREFIX SI::PER-LINE-P SI::SUFFIX) ((SI:LOCATION DEFUN SI::START-LOGICAL-BLOCK) #P"src:lsp;pprint.lsp.NEWEST" . 126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BASE-STRING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BASE-STRING-BUILDER) #P"src:cmp;cmpwt.lsp.NEWEST" . 90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CONSTANT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ORMAT C::VALUE) ((SI:LOCATION DEFUN C::STATIC-CONSTANT-BUILDER) #P"src:cmp;cmpwt.lsp.NEWEST" . 97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CONSTANT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) ((SI:LOCATION DEFUN C::STATIC-CONSTANT-EXPRESSION) #P"src:cmp;cmpwt.lsp.NEWEST" . 98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DOUBLE-FLOAT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DOUBLE-FLOAT-BUILDER) #P"src:cmp;cmpwt.lsp.NEWEST" . 95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SINGLE-FLOAT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SINGLE-FLOAT-BUILDER) #P"src:cmp;cmpwt.lsp.NEWEST" . 9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LASS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-NAME) ((SI:LOCATION DEFUN CLOS::STD-CLASS-ACCESSORS) #P"src:clos;standard.lsp.NEWEST" . 247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LASS-COMPUTE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SLOTS) ((SI:LOCATION DEFUN CLOS::STD-CLASS-COMPUTE-SLOTS) #P"src:clos;standard.lsp.NEWEST" . 202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LASS-GENERATE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ANDARD-CLASS &amp;AUX CLOS::OPTIMIZABLE) ((SI:LOCATION DEFUN CLOS::STD-CLASS-GENERATE-ACCESSORS) #P"src:clos;standard.lsp.NEWEST" . 249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LASS-OPTIMIZED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-NAME) ((SI:LOCATION DEFUN CLOS::STD-CLASS-OPTIMIZED-ACCESSORS) #P"src:clos;standard.lsp.NEWEST" . 227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LASS-SEALED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DEX) ((SI:LOCATION DEFUN CLOS::STD-CLASS-SEALED-ACCESSORS) #P"src:clos;standard.lsp.NEWEST" . 241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REATE-SLOTS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STD-CREATE-SLOTS-TABLE) #P"src:clos;standard.lsp.NEWEST" . 124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step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in the Stepper mode and returns all its values.  See EC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epper mode commands.") ((:LAMBDA-LIST) SI::FORM) ((SI:LOCATION DEFMACRO STEP) #P"src:lsp;trace.lsp.NEWEST" . 8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:STEP*) #P"src:lsp;trace.lsp.NEWEST" . 90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STEP-COMMANDS) #P"src:lsp;trace.lsp.NEWEST" . 74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-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TEP-NEXT) #P"src:lsp;trace.lsp.NEWEST" . 102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TEP-PRINT) #P"src:lsp;trace.lsp.NEWEST" . 103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-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TEP-QUIT) #P"src:lsp;trace.lsp.NEWEST" . 105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-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WHEN 0)) ((SI:LOCATION DEFUN SI::STEP-SKIP) #P"src:lsp;trace.lsp.NEWEST" . 103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PABL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:STEPPABLE-FUNCTION) #P"src:lsp;trace.lsp.NEWEST" . 92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E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STEPPER) #P"src:lsp;trace.lsp.NEWEST" . 96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ORAG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ORAGE-CONDITION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ORAGE-EXHA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STORAGE-EXHAUSTED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OR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LUE &amp;OPTIONAL SI::C) ((SI:LOCATION DEFUN STORE-VALUE) #P"src:clos;conditions.lsp.NEWEST" . 240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is a source of input or a destination of output.  The following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eam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-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-out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-way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onym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enat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adcas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file streams are created by OPEN and other kinds of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MAKE-...-STREAM.  See these function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ADVANCE-TO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ADVANCE-TO-COLUMN (STREAM GRAY:FUNDAMENTAL-CHARACTER-OUTPUT-STREAM) GRAY::COLUMN) #P"src:clos;streams.lsp.NEWEST" . 10792) ((:LAMBDA-LIST) STREAM GRAY::COLUMN) ((SI:LOCATION DEFGENERIC GRAY:STREAM-ADVANCE-TO-COLUMN) #P"src:clos;streams.lsp.NEWEST" . 9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CLEAR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any buffered characters received from the CLOS stream 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CLEAR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CLEAR-INPUT (STREAM T)) #P"src:clos;streams.lsp.NEWEST" . 11268) ((SI:LOCATION DEFMETHOD GRAY:STREAM-CLEAR-INPUT (STREAM CLOS::ANSI-STREAM)) #P"src:clos;streams.lsp.NEWEST" . 11187) ((SI:LOCATION DEFMETHOD GRAY:STREAM-CLEAR-INPUT (STREAM GRAY:FUNDAMENTAL-CHARACTER-INPUT-STREAM)) #P"src:clos;streams.lsp.NEWEST" . 11104) ((:LAMBDA-LIST) STREAM) ((SI:LOCATION DEFGENERIC GRAY:STREAM-CLEAR-INPUT) #P"src:clos;streams.lsp.NEWEST" . 14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CLEAR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s any outstanding output operation on the CLOS stream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NI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CLEAR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CLEAR-OUTPUT (STREAM SI::PRETTY-STREAM)) #P"src:lsp;pprint.lsp.NEWEST" . 5449) ((SI:LOCATION DEFMETHOD GRAY:STREAM-CLEAR-OUTPUT (STREAM T)) #P"src:clos;streams.lsp.NEWEST" . 11534) ((SI:LOCATION DEFMETHOD GRAY:STREAM-CLEAR-OUTPUT (STREAM CLOS::ANSI-STREAM)) #P"src:clos;streams.lsp.NEWEST" . 11451) ((SI:LOCATION DEFMETHOD GRAY:STREAM-CLEAR-OUTPUT (STREAM GRAY:FUNDAMENTAL-OUTPUT-STREAM)) #P"src:clos;streams.lsp.NEWEST" . 11376) ((:LAMBDA-LIST) STREAM) ((SI:LOCATION DEFGENERIC GRAY:STREAM-CLEAR-OUTPUT) #P"src:clos;streams.lsp.NEWEST" . 16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ELEMENT-TYPE (STREAM T)) #P"src:clos;streams.lsp.NEWEST" . 12124) ((SI:LOCATION DEFMETHOD GRAY:STREAM-ELEMENT-TYPE (STREAM CLOS::ANSI-STREAM)) #P"src:clos;streams.lsp.NEWEST" . 12034) ((SI:LOCATION DEFMETHOD GRAY:STREAM-ELEMENT-TYPE (STREAM GRAY:FUNDAMENTAL-CHARACTER-STREAM)) #P"src:clos;streams.lsp.NEWEST" . 11949) ((:LAMBDA-LIST) STREAM) ((SI:LOCATION DEFGENERIC GRAY:STREAM-ELEMENT-TYPE) #P"src:clos;streams.lsp.NEWEST" . 20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EAM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ype specifier for the io unit of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EAM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REAM-ERROR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FILE-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FILE-DESCRIPTOR (STREAM FILE-STREAM) &amp;OPTIONAL (GRAY::DIRECTION :INPUT)) #P"src:clos;streams.lsp.NEWEST" . 21098) ((SI:LOCATION DEFMETHOD GRAY:STREAM-FILE-DESCRIPTOR (STREAM TWO-WAY-STREAM) &amp;OPTIONAL (GRAY::DIRECTION :INPUT)) #P"src:clos;streams.lsp.NEWEST" . 20772) ((SI:LOCATION DEFMETHOD GRAY:STREAM-FILE-DESCRIPTOR STREAM &amp;OPTIONAL GRAY::DIRECTION) #P"src:clos;streams.lsp.NEWEST" . 20628) ((SI:LOCATION DEFMETHOD GRAY:STREAM-FILE-DESCRIPTOR :BEFORE STREAM &amp;OPTIONAL (GRAY::DIRECTION :INPUT)) #P"src:clos;streams.lsp.NEWEST" . 19719) ((:LAMBDA-LIST) STREAM &amp;OPTIONAL GRAY::DIRECTION) ((SI:LOCATION DEFGENERIC GRAY:STREAM-FILE-DESCRIPTOR) #P"src:clos;streams.lsp.NEWEST" . 83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FILE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FILE-POSITION (STREAM T) &amp;OPTIONAL POSITION) #P"src:clos;streams.lsp.NEWEST" . 17462) ((SI:LOCATION DEFMETHOD GRAY:STREAM-FILE-POSITION (STREAM CLOS::ANSI-STREAM) &amp;OPTIONAL POSITION) #P"src:clos;streams.lsp.NEWEST" . 17353) ((:LAMBDA-LIST) STREAM &amp;OPTIONAL POSITION) ((SI:LOCATION DEFGENERIC GRAY:STREAM-FILE-POSITION) #P"src:clos;streams.lsp.NEWEST" . 81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FINISH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FINISH-OUTPUT (STREAM T)) #P"src:clos;streams.lsp.NEWEST" . 12395) ((SI:LOCATION DEFMETHOD GRAY:STREAM-FINISH-OUTPUT (STREAM CLOS::ANSI-STREAM)) #P"src:clos;streams.lsp.NEWEST" . 12310) ((SI:LOCATION DEFMETHOD GRAY:STREAM-FINISH-OUTPUT (STREAM GRAY:FUNDAMENTAL-OUTPUT-STREAM)) #P"src:clos;streams.lsp.NEWEST" . 12234) ((:LAMBDA-LIST) STREAM) ((SI:LOCATION DEFGENERIC GRAY:STREAM-FINISH-OUTPUT) #P"src:clos;streams.lsp.NEWEST" . 22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FORCE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s the emptying of internal buffers on the CLOS stream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FORCE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FORCE-OUTPUT (STREAM SI::PRETTY-STREAM)) #P"src:lsp;pprint.lsp.NEWEST" . 5352) ((SI:LOCATION DEFMETHOD GRAY:STREAM-FORCE-OUTPUT (STREAM T)) #P"src:clos;streams.lsp.NEWEST" . 12665) ((SI:LOCATION DEFMETHOD GRAY:STREAM-FORCE-OUTPUT (STREAM CLOS::ANSI-STREAM)) #P"src:clos;streams.lsp.NEWEST" . 12582) ((SI:LOCATION DEFMETHOD GRAY:STREAM-FORCE-OUTPUT (STREAM GRAY:FUNDAMENTAL-OUTPUT-STREAM)) #P"src:clos;streams.lsp.NEWEST" . 12507) ((:LAMBDA-LIST) STREAM) ((SI:LOCATION DEFGENERIC GRAY:STREAM-FORCE-OUTPUT) #P"src:clos;streams.lsp.NEWEST" . 25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FRESH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newline to the CLOS stream if and only if the CLOS stream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ready at the beginning of a new line. Returns non-NIL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was output and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FRESH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FRESH-LINE (STREAM CLOS::ANSI-STREAM)) #P"src:clos;streams.lsp.NEWEST" . 12923) ((SI:LOCATION DEFMETHOD GRAY:STREAM-FRESH-LINE (STREAM GRAY:FUNDAMENTAL-CHARACTER-OUTPUT-STREAM)) #P"src:clos;streams.lsp.NEWEST" . 12773) ((:LAMBDA-LIST) STREAM) ((SI:LOCATION DEFGENERIC GRAY:STREAM-FRESH-LINE) #P"src:clos;streams.lsp.NEWEST" . 26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INTERACTIV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INTERACTIVE-P (STREAM T)) #P"src:clos;streams.lsp.NEWEST" . 13438) ((SI:LOCATION DEFMETHOD GRAY:STREAM-INTERACTIVE-P (STREAM CLOS::ANSI-STREAM)) #P"src:clos;streams.lsp.NEWEST" . 13347) ((:LAMBDA-LIST) STREAM) ((SI:LOCATION DEFGENERIC GRAY:STREAM-INTERACTIVE-P) #P"src:clos;streams.lsp.NEWEST" . 31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LINE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LINE-COLUMN (STREAM GRAY:FUNDAMENTAL-CHARACTER-OUTPUT-STREAM)) #P"src:clos;streams.lsp.NEWEST" . 13549) ((:LAMBDA-LIST) STREAM) ((SI:LOCATION DEFGENERIC GRAY:STREAM-LINE-COLUMN) #P"src:clos;streams.lsp.NEWEST" . 32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character is immediately available from the CLO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next character is returned, as if stream-peek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LISTEN (STREAM T)) #P"src:clos;streams.lsp.NEWEST" . 13917) ((SI:LOCATION DEFMETHOD GRAY:STREAM-LISTEN (STREAM CLOS::ANSI-STREAM)) #P"src:clos;streams.lsp.NEWEST" . 13846) ((SI:LOCATION DEFMETHOD GRAY:STREAM-LISTEN (STREAM GRAY:FUNDAMENTAL-CHARACTER-INPUT-STREAM)) #P"src:clos;streams.lsp.NEWEST" . 13647) ((:LAMBDA-LIST) STREAM) ((SI:LOCATION DEFGENERIC GRAY:STREAM-LISTEN) #P"src:clos;streams.lsp.NEWEST" . 37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: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GENERIC GRAY::STREAM-P) #P"src:clos;streams.lsp.NEWEST" . 30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PEEK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PEEK-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haracter object which would be returned by STREAM-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remove it from the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EEK-TYPE is T, stream-peek-char skips over any whitespac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em from the input buffer, and returns the nex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 SI::PEEK-TYP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PEEK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PEEK-CHAR (STREAM T)) #P"src:clos;streams.lsp.NEWEST" . 14780) ((SI:LOCATION DEFMETHOD GRAY:STREAM-PEEK-CHAR (STREAM CLOS::ANSI-STREAM)) #P"src:clos;streams.lsp.NEWEST" . 14703) ((SI:LOCATION DEFMETHOD GRAY:STREAM-PEEK-CHAR (STREAM GRAY:FUNDAMENTAL-CHARACTER-INPUT-STREAM)) #P"src:clos;streams.lsp.NEWEST" . 14509) ((:LAMBDA-LIST) STREAM) ((SI:LOCATION DEFGENERIC GRAY:STREAM-PEEK-CHAR) #P"src:clos;streams.lsp.NEWEST" . 44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REA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READ-BYTE (STREAM T)) #P"src:clos;streams.lsp.NEWEST" . 14957) ((SI:LOCATION DEFMETHOD GRAY:STREAM-READ-BYTE (STREAM CLOS::ANSI-STREAM)) #P"src:clos;streams.lsp.NEWEST" . 14881) ((:LAMBDA-LIST) STREAM) ((SI:LOCATION DEFGENERIC GRAY:STREAM-READ-BYTE) #P"src:clos;streams.lsp.NEWEST" . 4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READ-CHAR (STREAM T)) #P"src:clos;streams.lsp.NEWEST" . 15134) ((SI:LOCATION DEFMETHOD GRAY:STREAM-READ-CHAR (STREAM CLOS::ANSI-STREAM)) #P"src:clos;streams.lsp.NEWEST" . 15058) ((:LAMBDA-LIST) STREAM) ((SI:LOCATION DEFGENERIC GRAY:STREAM-READ-CHAR) #P"src:clos;streams.lsp.NEWEST" . 48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 character object from the CLOS stream 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READ-CHAR-NO-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READ-CHAR-NO-HANG (STREAM T)) #P"src:clos;streams.lsp.NEWEST" . 15674) ((SI:LOCATION DEFMETHOD GRAY:STREAM-READ-CHAR-NO-HANG (STREAM CLOS::ANSI-STREAM)) #P"src:clos;streams.lsp.NEWEST" . 15581) ((SI:LOCATION DEFMETHOD GRAY:STREAM-READ-CHAR-NO-HANG (STREAM GRAY:FUNDAMENTAL-CHARACTER-INPUT-STREAM)) #P"src:clos;streams.lsp.NEWEST" . 15470) ((:LAMBDA-LIST) STREAM) ((SI:LOCATION DEFGENERIC GRAY:STREAM-READ-CHAR-NO-HANG) #P"src:clos;streams.lsp.NEWEST" . 51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REA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&amp;REST MAKE-ARRAY-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character objects from the CLOS stream OBJ, up to and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newline character, and returns them as a string (without the new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iven, the MAKE-ARRAY-OPTIONS arguments are passed to make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eturned string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 &amp;REST SI::MAKE-ARRAY-OPTIO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REA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READ-LINE (STREAM T)) #P"src:clos;streams.lsp.NEWEST" . 16418) ((SI:LOCATION DEFMETHOD GRAY:STREAM-READ-LINE (STREAM CLOS::ANSI-STREAM)) #P"src:clos;streams.lsp.NEWEST" . 16341) ((SI:LOCATION DEFMETHOD GRAY:STREAM-READ-LINE (STREAM GRAY:FUNDAMENTAL-CHARACTER-INPUT-STREAM)) #P"src:clos;streams.lsp.NEWEST" . 15791) ((:LAMBDA-LIST) STREAM) ((SI:LOCATION DEFGENERIC GRAY:STREAM-READ-LINE) #P"src:clos;streams.lsp.NEWEST" . 55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READ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READ-SEQUENCE (STREAM T) SEQUENCE &amp;OPTIONAL GRAY::START GRAY::END) #P"src:clos;streams.lsp.NEWEST" . 17076) ((SI:LOCATION DEFMETHOD GRAY:STREAM-READ-SEQUENCE (STREAM CLOS::ANSI-STREAM) SEQUENCE &amp;OPTIONAL (GRAY::START 0) (GRAY::END NIL)) #P"src:clos;streams.lsp.NEWEST" . 16925) ((SI:LOCATION DEFMETHOD GRAY:STREAM-READ-SEQUENCE (STREAM GRAY:FUNDAMENTAL-BINARY-INPUT-STREAM) SEQUENCE &amp;OPTIONAL (GRAY::START 0) (GRAY::END NIL)) #P"src:clos;streams.lsp.NEWEST" . 16725) ((SI:LOCATION DEFMETHOD GRAY:STREAM-READ-SEQUENCE (STREAM GRAY:FUNDAMENTAL-CHARACTER-INPUT-STREAM) SEQUENCE &amp;OPTIONAL (GRAY::START 0) (GRAY::END NIL)) #P"src:clos;streams.lsp.NEWEST" . 16523) ((:LAMBDA-LIST) STREAM SEQUENCE &amp;OPTIONAL GRAY::START GRAY::END) ((SI:LOCATION DEFGENERIC GRAY:STREAM-READ-SEQUENCE) #P"src:clos;streams.lsp.NEWEST" . 58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START-LIN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START-LINE-P (STREAM GRAY:FUNDAMENTAL-CHARACTER-OUTPUT-STREAM)) #P"src:clos;streams.lsp.NEWEST" . 17217) ((:LAMBDA-LIST) STREAM) ((SI:LOCATION DEFGENERIC GRAY:STREAM-START-LINE-P) #P"src:clos;streams.lsp.NEWEST" . 59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TER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TERPRI (STREAM T)) #P"src:clos;streams.lsp.NEWEST" . 19617) ((SI:LOCATION DEFMETHOD GRAY:STREAM-TERPRI (STREAM CLOS::ANSI-STREAM)) #P"src:clos;streams.lsp.NEWEST" . 19546) ((SI:LOCATION DEFMETHOD GRAY:STREAM-TERPRI (STREAM GRAY:FUNDAMENTAL-CHARACTER-OUTPUT-STREAM)) #P"src:clos;streams.lsp.NEWEST" . 19434) ((:LAMBDA-LIST) STREAM) ((SI:LOCATION DEFGENERIC GRAY:STREAM-TERPRI) #P"src:clos;streams.lsp.NEWEST" . 68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UN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ads the charact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ll be the next character read by STREAM-READ-CHA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 CHARACT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UN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UNREAD-CHAR (STREAM CLOS::ANSI-STREAM) CHARACTER) #P"src:clos;streams.lsp.NEWEST" . 15337) ((:LAMBDA-LIST) STREAM CHARACTER) ((SI:LOCATION DEFGENERIC GRAY:STREAM-UNREAD-CHAR) #P"src:clos;streams.lsp.NEWEST" . 70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WRITE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WRITE-BYTE (STREAM T) INTEGER) #P"src:clos;streams.lsp.NEWEST" . 17778) ((SI:LOCATION DEFMETHOD GRAY:STREAM-WRITE-BYTE (STREAM CLOS::ANSI-STREAM) INTEGER) #P"src:clos;streams.lsp.NEWEST" . 17684) ((:LAMBDA-LIST) STREAM INTEGER) ((SI:LOCATION DEFGENERIC GRAY:STREAM-WRITE-BYTE) #P"src:clos;streams.lsp.NEWEST" . 72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WRIT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WRITE-CHAR (STREAM SI::PRETTY-STREAM) CHAR) #P"src:lsp;pprint.lsp.NEWEST" . 5259) ((SI:LOCATION DEFMETHOD GRAY:STREAM-WRITE-CHAR (STREAM T) CHARACTER) #P"src:clos;streams.lsp.NEWEST" . 17988) ((SI:LOCATION DEFMETHOD GRAY:STREAM-WRITE-CHAR (STREAM CLOS::ANSI-STREAM) CHARACTER) #P"src:clos;streams.lsp.NEWEST" . 17890) ((:LAMBDA-LIST) STREAM CHARACTER) ((SI:LOCATION DEFGENERIC GRAY:STREAM-WRITE-CHAR) #P"src:clos;streams.lsp.NEWEST" . 74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WRIT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the CHARACTER to the CLOS stream OBJ and returns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 CHARACT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WRITE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WRITE-SEQUENCE (STREAM T) SEQUENCE &amp;OPTIONAL GRAY::START GRAY::END) #P"src:clos;streams.lsp.NEWEST" . 18647) ((SI:LOCATION DEFMETHOD GRAY:STREAM-WRITE-SEQUENCE (STREAM CLOS::ANSI-STREAM) SEQUENCE &amp;OPTIONAL (GRAY::START 0) GRAY::END) #P"src:clos;streams.lsp.NEWEST" . 18504) ((SI:LOCATION DEFMETHOD GRAY:STREAM-WRITE-SEQUENCE (STREAM GRAY:FUNDAMENTAL-BINARY-OUTPUT-STREAM) SEQUENCE &amp;OPTIONAL (GRAY::START 0) GRAY::END) #P"src:clos;streams.lsp.NEWEST" . 18306) ((SI:LOCATION DEFMETHOD GRAY:STREAM-WRITE-SEQUENCE (STREAM GRAY:FUNDAMENTAL-CHARACTER-OUTPUT-STREAM) SEQUENCE &amp;OPTIONAL (GRAY::START 0) GRAY::END) #P"src:clos;streams.lsp.NEWEST" . 18106) ((:LAMBDA-LIST) STREAM SEQUENCE &amp;OPTIONAL GRAY::START GRAY::END) ((SI:LOCATION DEFGENERIC GRAY:STREAM-WRITE-SEQUENCE) #P"src:clos;streams.lsp.NEWEST" . 80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WRIT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STRING &amp;OPTIONAL START 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characters in the STRING to the CLOS stream OBJ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e START and END arguments, if given, indicate a sub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 STRING &amp;OPTIONAL SI::START SI::END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WRIT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WRITE-STRING (STREAM T) STRING &amp;OPTIONAL GRAY::START GRAY::END) #P"src:clos;streams.lsp.NEWEST" . 19303) ((SI:LOCATION DEFMETHOD GRAY:STREAM-WRITE-STRING (STREAM CLOS::ANSI-STREAM) STRING &amp;OPTIONAL (GRAY::START 0) GRAY::END) #P"src:clos;streams.lsp.NEWEST" . 19160) ((SI:LOCATION DEFMETHOD GRAY:STREAM-WRITE-STRING (STREAM GRAY:FUNDAMENTAL-CHARACTER-OUTPUT-STREAM) STRING &amp;OPTIONAL (GRAY::START 0) GRAY::END) #P"src:clos;streams.lsp.NEWEST" . 18790) ((:LAMBDA-LIST) STREAM STRING &amp;OPTIONAL GRAY::START GRAY::END) ((SI:LOCATION DEFGENERIC GRAY:STREAM-WRITE-STRING) #P"src:clos;streams.lsp.NEWEST" . 7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P (STREAM T)) #P"src:clos;streams.lsp.NEWEST" . 17627) ((SI:LOCATION DEFMETHOD GRAY:STREAMP (STREAM STREAM)) #P"src:clos;streams.lsp.NEWEST" . 175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E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tream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erces X into a string.  If X is a string, then returns X itself.  If 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then returns its print name.  If X is a character, then returns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string containing that character.  Signals an error if X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rced in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 ((DOCUMENTATION . TYPE) . "A string is a vector of characters.  A string is notated by surrou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 double quotes.  Some strings may be displac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may have a fill-pointer, or may be adjustable.  Other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simple-string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CAPIT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the first character of each word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, and remaining characters converted to lower case.  Its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NSTRING-CAPITAL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ING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-char is a character that can be stored in strings.  In ECL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a string-characte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ING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 string-char, i.e. can be stored in strings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In ECL, this function always return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ING-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s STRINGs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STRIN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DOWN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all upper case characters converted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 Its destructive version is NSTRING-DOWN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ING1 and STRING2 are character-wise CHAR-EQUA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GREA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TRING&gt;, but ignores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LEFT-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-BAG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the specified characters removed from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 CHAR-SPEC must be a sequence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CHAR-BAG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LE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TRING&lt;, but ignores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NOT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 strings are character-wise CHAR-EQUAL.  Otherwise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haracters in the longest common prefix of th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NOT-GREA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TRING&lt;=, but ignores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NOT-LE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TRING&gt;=, but ignores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RIGHT-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-BAG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the specified characters removed from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 CHAR-SPEC must be a sequence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CHAR-BAG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RING-TO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READ-FROM-STRING STRING), but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) ((SI:LOCATION DEFUN SI:STRING-TO-OBJECT) #P"src:lsp;iolib.lsp.NEWEST" . 33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-SPEC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the specified characters removed from both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-SPEC must be a sequence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CHAR-SPEC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all lower case characters converted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Its destructive version is NSTRING-UP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/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 strings are character-wise CHAR=.  Otherwise,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in the longest common prefix of th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1 comes before STRING2 in lexicographic order, the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in the longest common prefix of the string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1 comes before STRING2 in lexicographic order or if the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wise CHAR=, then returns the number of characters in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efix of the strings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ING1 and STRING2 are character-wise CHAR=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1 comes after STRING2 in lexicographic order or if the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wise CHAR=, then returns the number of characters in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efix of the strings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1 comes after STRING2 in lexicographic order or if the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wise CHAR=, then returns the number of characters in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efix of the strings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tring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UCTUR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RUCTURE-CLASS) #P"src:clos;builtin.lsp.NEWEST" . 4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UCTURE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RUCTURE-OBJECT) #P"src:clos;builtin.lsp.NEWEST" . 54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UCTURE-TYP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LUE SI::SLOT-TYPE SI::STRUCT-NAME SI::SLOT-NAME) ((SI:LOCATION DEFUN SI::STRUCTURE-TYPE-ERROR) #P"src:lsp;defstruct.lsp.NEWEST" . 5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RUCTU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tructure object defined by DEFSTRU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Y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YLE-WARNING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UBCLA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OW SI::HIGH) ((SI:LOCATION DEFUN SI:SUBCLASSP) #P"src:lsp;predlib.lsp.NEWEST" . 182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LIST TREE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subtrees of TREE by using ALIST and returns the resul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TRE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ALIST SI::TREE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 START &amp;OPTIONAL (END (LENGTH SEQUENCE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the subsequence of SEQUENCE between START (inclusiv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 SI::START &amp;OPTIONAL (SI::END (LENGTH SEQUENCE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E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every element of LIST1 is also an element of LIST2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") ((:LAMBDA-LIST) SI::LIST1 SI::LIST2 &amp;KEY SI::TEST SI::TEST-NOT SI::KEY) ((SI:LOCATION DEFUN SUBSETP) #P"src:lsp;listlib.lsp.NEWEST" . 40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OLD TREE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NEW for subtrees of TREE that match OLD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RE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OLD SI::TREE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UBST-GENSYMS-FOR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REE) ((SI:LOCATION DEFUN SI::SUBST-GENSYMS-FOR-NIL) #P"src:lsp;loop2.lsp.NEWEST" . 382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ubstitutes NEW for subtrees of TREE that satisfy TEST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REE is not destroyed.") ((:LAMBDA-LIST) SI::NEW SI::TEST SI::TREE &amp;KEY SI::KEY) ((SI:LOCATION DEFUN SUBST-IF) #P"src:lsp;listlib.lsp.NEWEST" . 5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ubstitutes NEW for subtrees of TREE that do not satisfy TEST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The original TREE is not destroyed.") ((:LAMBDA-LIST) SI::NEW SI::TEST SI::TREE &amp;KEY SI::KEY) ((SI:LOCATION DEFUN SUBST-IF-NOT) #P"src:lsp;listlib.lsp.NEWEST" . 58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OLD SEQUENCE &amp;KEY (KEY '#'IDENTITY) (TEST '#'EQL) TEST-NOT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all elements that match OLD replaced by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SEQUENC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OLD SEQUENCE &amp;KEY (SI::KEY '#'IDENTITY) (SI::TEST '#'EQL) SI::TEST-NOT (SI::START 0) (SI::END (LENGTH SEQUENCE)) (COUNT MOST-POSITIVE-FIXNUM) (SI::FROM-END NIL)) ((SI:LOCATION DEFUN SUBSTITUTE) #P"src:lsp;seqlib.lsp.NEWEST" . 131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ITUTE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all elements that satisfy TEST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  The original SEQUENC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TEST SEQUENCE &amp;KEY (SI::KEY '#'IDENTITY) (SI::START 0) (SI::END (LENGTH SEQUENCE)) (COUNT MOST-POSITIVE-FIXNUM) (SI::FROM-END NIL)) ((SI:LOCATION DEFUN SUBSTITUTE-IF) #P"src:lsp;seqlib.lsp.NEWEST" . 131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ITUTE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all elements that do not satisfy TEST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EW.  The original SEQUENC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TEST SEQUENCE &amp;KEY (SI::KEY '#'IDENTITY) (SI::START 0) (SI::END (LENGTH SEQUENCE)) (COUNT MOST-POSITIVE-FIXNUM) (SI::FROM-END NIL)) ((SI:LOCATION DEFUN SUBSTITUTE-IF-NOT) #P"src:lsp;seqlib.lsp.NEWEST" . 131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1 SI::T2 &amp;OPTIONAL SI::ENV) ((SI:LOCATION DEFUN SUBTYPEP) #P"src:lsp;predlib.lsp.NEWEST" . 464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UBTYPEP-CLEAR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UBTYPEP-CLEAR-CACHE) #P"src:lsp;predlib.lsp.NEWEST" . 7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V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IMPLE-VECTOR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element of SIMPLE-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MPLE-VECTOR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WAP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) ((SI:LOCATION DEFUN SI::SWAP-ARGS) #P"src:lsp;listlib.lsp.NEWEST" . 31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X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ash code for OBJECT a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object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global function definition nam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YMBOL-MACRO-DECLARAT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TYPE) ((SI:LOCATION DEFUN C::SYMBOL-MACRO-DECLARATION-P) #P"src:cmp;cmpenv.lsp.NEWEST" . 207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int name of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ome package of SYMBOL.  Returns NIL if SYMBOL is not int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perty list of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global variable nam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ymbo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 Shell command as if STRING is an input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YSTEM-LD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IBRARY) ((SI:LOCATION DEFUN C::SYSTEM-LD-FLAG) #P"src:cmp;cmpmain.lsp.NEWEST" . 91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 i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T is a supertype of every type.  Every object belongs to this typ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1/C1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T1/C1EXPR) #P"src:cmp;cmptop.lsp.NEWEST" . 20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1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T1EXPR) #P"src:cmp;cmptop.lsp.NEWEST" . 5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1EXP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&amp;AUX (C::*CURRENT-TOPLEVEL-FORM* (LIST* C::FORM C::*CURRENT-TOPLEVEL-FORM*)) (C::*CURRENT-FORM* C::FORM) (C::*FIRST-ERROR* T) (C::*SETJMPS* 0)) ((SI:LOCATION DEFUN C::T1EXPR*) #P"src:cmp;cmptop.lsp.NEWEST" . 8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1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T1ORDINARY) #P"src:cmp;cmptop.lsp.NEWEST" . 154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COMPILER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YMBOLS VALUES C::BODY) ((SI:LOCATION DEFUN C::T2COMPILER-LET) #P"src:cmp;cmptop.lsp.NEWEST" . 93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DECL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CLS C::BODY) ((SI:LOCATION DEFUN C::T2DECL-BODY) #P"src:cmp;cmptop.lsp.NEWEST" . 174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T2EXPR) #P"src:cmp;cmptop.lsp.NEWEST" . 21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INIT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V-LOC C::FORM) ((SI:LOCATION DEFUN C::T2INIT-FORM) #P"src:cmp;cmptop.lsp.NEWEST" . 172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LOAD-TIM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V-LOC C::FORM) ((SI:LOCATION DEFUN C::T2LOAD-TIME-VALUE) #P"src:cmp;cmptop.lsp.NEWEST" . 168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MAKE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V-LOC C::FORM) ((SI:LOCATION DEFUN C::T2MAKE-FORM) #P"src:cmp;cmptop.lsp.NEWEST" . 170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T2ORDINARY) #P"src:cmp;cmptop.lsp.NEWEST" . 157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T2PROGN) #P"src:cmp;cmptop.lsp.NEWEST" . 94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3-DEF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ISP-NAME C::C-NAME C::C-NAME-CONSTANT C::RETURN-TYPE C::ARG-TYPES C::ARG-TYPE-CONSTANTS C::CALL-TYPE &amp;AUX (C::RETURN-P T)) ((SI:LOCATION DEFUN C::T3-DEFCALLBACK) #P"src:cmp;cmpcbk.lsp.NEWEST" . 24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3LOCAL-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AUX (C::LAMBDA-EXPR (C::FUN-LAMBDA C::FUN)) (C::LEVEL (IF (EQ (C::FUN-CLOSURE C::FUN) 'C::LEXICAL) (C::FUN-LEVEL C::FUN) 0)) (C::CFUN (C::FUN-CFUN C::FUN)) (C::MINARG (C::FUN-MINARG C::FUN)) (C::MAXARG (C::FUN-MAXARG C::FUN)) (C::NARG (C::FUN-NEEDS-NARG C::FUN)) (C::NENVS C::LEVEL) (C::*VOLATILE* (C::C1FORM-VOLATILE* C::LAMBDA-EXPR)) (C::*TAIL-RECURSION-INFO* C::FUN) (C::LAMBDA-LIST (C::C1FORM-ARG 0 C::LAMBDA-EXPR)) (C::REQUIREDS (CAR C::LAMBDA-LIST)) (C::*DEBUG-FUN* C::*DEBUG-FUN*)) ((SI:LOCATION DEFUN C::T3LOCAL-FUN) #P"src:cmp;cmptop.lsp.NEWEST" . 208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TAB) #P"src:lsp;pprint.lsp.NEWEST" . 136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TAG) #P"build:cmp;cmpdefs.lsp.NEWEST" . 88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tagbody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STATEMENTs in order and returns NIL after the execution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But, if a GO form causes a jump to one of the TAGs, then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at the point right after the TAG.  Lists are regarded as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objects are regarded as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tagbody {tag | statement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AIL-RECURSION-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TAIL-RECURSION-POSSIBLE) #P"src:cmp;cmpexit.lsp.NEWEST" . 65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I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identical to one of the conses that constitut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angent of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RADIA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tangent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DR (CDDDDR (CDDD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TERMINAL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CORRECTABLEP T)) ((SI:LOCATION DEFUN SI:TERMINAL-INTERRUPT) #P"src:lsp;top.lsp.NEWEST" . 190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R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EST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EST-ERROR) #P"src:lsp;seqlib.lsp.NEWEST" . 9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the type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at FORM evaluates to a value of TYPE.  Evaluates FORM and chec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belongs to TYPE.  If it does, returns the value.  Otherwise,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the type form)") ((SI:LOCATION DEFMACRO THE) #P"src:lsp;evalmacros.lsp.NEWEST" . 113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throw tag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AG and aborts the execution of the most recent CATCH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catcher with the same catch tag.  Returns all values of FO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the CATCH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throw tag form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time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, outputs the realtime and runtime used for the evalu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TRACE-OUTPUT*, and then returns all values of FORM.") ((:LAMBDA-LIST) SI::FORM) ((SI:LOCATION DEFMACRO TIME) #P"src:lsp;mislib.lsp.NEWEST" . 34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MP-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TMP-DESTINATION) #P"src:cmp;cmploc.lsp.NEWEST" . 20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O-FIXNUM-FLOA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TO-FIXNUM-FLOAT-TYPE) #P"src:cmp;cmpinline.lsp.NEWEST" . 86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OKENIZE-CONTROL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SI::TOKENIZE-CONTROL-STRING) #P"src:lsp;format.lsp.NEWEST" . 124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OO-FEW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LOWER-BOUND C::N) ((SI:LOCATION DEFUN C::TOO-FEW-ARGS) #P"src:cmp;cmputil.lsp.NEWEST" . 81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OO-MANY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UPPER-BOUND C::N &amp;AUX (*PRINT-CASE* :UPCASE)) ((SI:LOCATION DEFUN C::TOO-MANY-ARGS) #P"src:cmp;cmputil.lsp.NEWEST" . 79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level loop of ECL. It is called by default when ECL is invoked.") ((:LAMBDA-LIST)) ((SI:LOCATION DEFUN SI:TOP-LEVEL) #P"src:lsp;top.lsp.NEWEST" . 154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(:COMMANDS SI::*TPL-COMMANDS*) SI::TPL-COMMANDS) ((:PROMPT-HOOK SI:*TPL-PROMPT-HOOK*) SI:*TPL-PROMPT-HOOK*) (SI::BROKEN-AT NIL) (SI::QUIET NIL)) ((SI:LOCATION DEFUN SI::TPL) #P"src:lsp;top.lsp.NEWEST" . 203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APROPOS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TRING SI::PKG) ((SI:LOCATION DEFUN SI::TPL-APROPOS-COMMAND) #P"src:lsp;top.lsp.NEWEST" . 431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BACK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N) ((SI:LOCATION DEFUN SI::TPL-BACKTRACE) #P"src:lsp;top.lsp.NEWEST" . 375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BACKWARD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SI::TPL-BACKWARD-SEARCH) #P"src:lsp;top.lsp.NEWEST" . 424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BDS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VAR) ((SI:LOCATION DEFUN SI::TPL-BDS-COMMAND) #P"src:lsp;top.lsp.NEWEST" . 367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TPL-COMMANDS) #P"src:lsp;top.lsp.NEWEST" . 19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COMPIL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ILES) ((SI:LOCATION DEFUN SI::TPL-COMPILE-COMMAND) #P"src:lsp;top.lsp.NEWEST" . 437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CONTINU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ANY) ((SI:LOCATION DEFUN SI::TPL-CONTINUE-COMMAND) #P"src:clos;conditions.lsp.NEWEST" . 263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DISASSEMBL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NO-VALUES) ((SI:LOCATION DEFUN SI::TPL-DISASSEMBLE-COMMAND) #P"src:lsp;top.lsp.NEWEST" . 274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DOCUMEN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YMBOL) ((SI:LOCATION DEFUN SI::TPL-DOCUMENT-COMMAND) #P"src:lsp;top.lsp.NEWEST" . 432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FORWARD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SI::TPL-FORWARD-SEARCH) #P"src:lsp;top.lsp.NEWEST" . 427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FRS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N) ((SI:LOCATION DEFUN SI::TPL-FRS-COMMAND) #P"src:lsp;top.lsp.NEWEST" . 390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HS-INDEX) ((SI:LOCATION DEFUN SI::TPL-GO) #P"src:lsp;top.lsp.NEWEST" . 271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HELP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TOPIC) ((SI:LOCATION DEFUN SI::TPL-HELP-COMMAND) #P"src:lsp;top.lsp.NEWEST" . 439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HELP-STACK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PL-HELP-STACK-COMMAND) #P"src:lsp;top.lsp.NEWEST" . 446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NAME) ((SI:LOCATION DEFUN SI::TPL-HIDE) #P"src:lsp;top.lsp.NEWEST" . 404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HID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CKAGE) ((SI:LOCATION DEFUN SI::TPL-HIDE-PACKAGE) #P"src:lsp;top.lsp.NEWEST" . 409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INSPEC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-NAME) ((SI:LOCATION DEFUN SI::TPL-INSPECT-COMMAND) #P"src:lsp;top.lsp.NEWEST" . 362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LAMBDA-EXPRESSION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NO-VALUES) ((SI:LOCATION DEFUN SI::TPL-LAMBDA-EXPRESSION-COMMAND) #P"src:lsp;top.lsp.NEWEST" . 278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LOAD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ILES) ((SI:LOCATION DEFUN SI::TPL-LOAD-COMMAND) #P"src:lsp;top.lsp.NEWEST" . 435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MAK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LINE &amp;AUX (SI::C NIL)) ((SI:LOCATION DEFUN SI::TPL-MAKE-COMMAND) #P"src:lsp;top.lsp.NEWEST" . 246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N 1)) ((SI:LOCATION DEFUN SI::TPL-NEXT) #P"src:lsp;top.lsp.NEWEST" . 26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ARSE-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INE &amp;OPTIONAL QUOTE) ((SI:LOCATION DEFUN SI::TPL-PARSE-FORMS) #P"src:lsp;top.lsp.NEWEST" . 25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ARSE-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INE) ((SI:LOCATION DEFUN SI::TPL-PARSE-STRINGS) #P"src:lsp;top.lsp.NEWEST" . 255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OP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ANY) ((SI:LOCATION DEFUN SI::TPL-POP-COMMAND) #P"src:lsp;top.lsp.NEWEST" . 263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N 1)) ((SI:LOCATION DEFUN SI::TPL-PREVIOUS) #P"src:lsp;top.lsp.NEWEST" . 266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LUES) ((SI:LOCATION DEFUN SI::TPL-PRINT) #P"src:lsp;top.lsp.NEWEST" . 261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INT-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PL-PRINT-CURRENT) #P"src:lsp;top.lsp.NEWEST" . 397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INT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PL-PRINT-MESSAGE) #P"src:lsp;top.lsp.NEWEST" . 273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INT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REFIX SI::VARIABLES SI::NO-VALUES) ((SI:LOCATION DEFUN SI::TPL-PRINT-VARIABLES) #P"src:lsp;top.lsp.NEWEST" . 348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PL-PROMPT) #P"src:lsp;top.lsp.NEWEST" . 228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QUI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LEVEL 0)) ((SI:LOCATION DEFUN SI::TPL-QUIT-COMMAND) #P"src:lsp;top.lsp.NEWEST" . 264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AUX (*READ-SUPPRESS* NIL)) ((SI:LOCATION DEFUN SI::TPL-READ) #P"src:lsp;top.lsp.NEWEST" . 232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STEP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FORM) ((SI:LOCATION DEFUN SI::TPL-STEP-COMMAND) #P"src:lsp;top.lsp.NEWEST" . 433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TRAC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UNCTIONS) ((SI:LOCATION DEFUN SI::TPL-TRACE-COMMAND) #P"src:lsp;top.lsp.NEWEST" . 43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UN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NAME) ((SI:LOCATION DEFUN SI::TPL-UNHIDE) #P"src:lsp;top.lsp.NEWEST" . 406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UNHIDE-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PL-UNHIDE-ALL) #P"src:lsp;top.lsp.NEWEST" . 408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UNHID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CKAGE) ((SI:LOCATION DEFUN SI::TPL-UNHIDE-PACKAGE) #P"src:lsp;top.lsp.NEWEST" . 407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UNKNOWN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MMAND) ((SI:LOCATION DEFUN SI::TPL-UNKNOWN-COMMAND) #P"src:lsp;top.lsp.NEWEST" . 262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UNTRAC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UNCTIONS) ((SI:LOCATION DEFUN SI::TPL-UNTRACE-COMMAND) #P"src:lsp;top.lsp.NEWEST" . 434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VARIABLES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NO-VALUES) ((SI:LOCATION DEFUN SI::TPL-VARIABLES-COMMAND) #P"src:lsp;top.lsp.NEWEST" . 355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trace ({function-name | ({function-name}+)} {keyword [form]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tracing the specified functions.  With no FUNCTION-NAMEs,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unctions currently being traced. The printed informatio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function followed at entry by its arguments and on exit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allow to control when and how trac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key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BREAK</w:t>
        <w:tab/>
        <w:tab/>
        <w:t>a breakpoint is entered after printing the entry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, but before applying the traced function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s, if form evaluates to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:BREAK-AFTER </w:t>
        <w:tab/>
        <w:t>like :BREAK but the breakpoint is entered after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been executed and the exit trace inform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ed and before contro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COND-BEFORE</w:t>
        <w:tab/>
        <w:t>information is printed upon entry if form evaluates to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COND-AFTER</w:t>
        <w:tab/>
        <w:t>information is printed upon exit if form evaluates to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COND</w:t>
        <w:tab/>
        <w:tab/>
        <w:t>specifies a single condition for both entry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PRINT</w:t>
        <w:tab/>
        <w:tab/>
        <w:t>prints the values of the forms in the list upo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y are preceeded by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PRINT-AFTER</w:t>
        <w:tab/>
        <w:t>prints the values of the forms in the list upon ex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. They are preceeded by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STEP</w:t>
        <w:tab/>
        <w:tab/>
        <w:t>turns on the stepping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s can refer to the list of arguments of the function through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::ARGS.") ((:LAMBDA-LIST) &amp;REST SI::R) ((SI:LOCATION DEFMACRO TRACE) #P"src:lsp;trace.lsp.NEWEST" . 6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RAC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) ((SI:LOCATION DEFUN SI::TRACE*) #P"src:lsp;trace.lsp.NEWEST" . 20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RACE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) ((SI:LOCATION DEFUN SI::TRACE-ONE) #P"src:lsp;trace.lsp.NEWEST" . 23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RACE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ON SI::FNAME SI::VALS &amp;REST SI::EXTRAS) ((SI:LOCATION DEFUN SI::TRACE-PRINT) #P"src:lsp;trace.lsp.NEWEST" . 55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RACING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NAME &amp;AUX (SI::FUN (FDEFINITION SI::FNAME))) ((SI:LOCATION DEFUN SI::TRACING-BODY) #P"src:lsp;trace.lsp.NEWEST" . 7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EE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 &amp;KEY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and Y have the same tree structures and corresponding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the same in the sense of TEST.  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 &amp;KEY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REE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REE SI::X) ((SI:LOCATION DEFUN SI::TREE-SEARCH) #P"/usr/obj/ports/ecl-10.4.1/ecl-10.4.1/src/doc/help.lsp" . 18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U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ll pathname of the file specified by FILESPEC.  FILESPE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obtained by truncating NUMBER/DIVISOR.  Retur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(- NUMBER (* first-value DIVISOR)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(SI::DIVISOR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RY-OPTIMIZE-SLOT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ADERS C::ARGS) ((SI:LOCATION DEFUN C::TRY-OPTIMIZE-SLOT-READER) #P"src:cmp;cmpclos.lsp.NEWEST" . 32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RY-OPTIMIZE-SLOT-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RIG-WRITERS C::ARGS) ((SI:LOCATION DEFUN C::TRY-OPTIMIZE-SLOT-WRITER) #P"src:cmp;cmpclos.lsp.NEWEST" . 38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TYPE-AND) #P"src:cmp;cmptype.lsp.NEWEST" . 42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TYPE-ERROR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OPTIONAL C::VALUES-ALLOWED) ((SI:LOCATION DEFUN C::TYPE-FILTER) #P"src:cmp;cmptype.lsp.NEWEST" . 19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FROM-ARRAY-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) ((SI:LOCATION DEFUN C::TYPE-FROM-ARRAY-ELT) #P"src:cmp;cmpprop.lsp.NEWEST" . 160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NAM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TYPE-NAME-P) #P"src:cmp;cmpenv.lsp.NEWEST" . 95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-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type specifier of the type to which X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TYPE-OR) #P"src:cmp;cmptype.lsp.NEWEST" . 111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YPE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1 SI::T2) ((SI:LOCATION DEFUN SI::TYPE=) #P"src:lsp;predlib.lsp.NEWEST" . 479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YPE1 C::TYPE2) ((SI:LOCATION DEFUN C::TYPE&gt;=) #P"src:cmp;cmptype.lsp.NEWEST" . 12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typecase keyform {(type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KEYFORM and searches a TYPE to which the value of KEYFORM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then evaluates FORMs that follow the TYPE and returns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ORM.  If not, simply returns NIL.  The symbols T and OTHERWI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a TYPE to specify the default case.") ((:LAMBDA-LIST) SI::KEYFORM &amp;REST SI::CLAUSES) ((SI:LOCATION DEFMACRO TYPECASE) #P"src:lsp;assert.lsp.NEWEST" . 67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TYPEP) #P"src:cmp;cmpopt.lsp.NEWEST" . 5359) ((DOCUMENTATION . FUNCTION) . "Args: (object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belongs to TYPE; NIL otherwise.") ((:LAMBDA-LIST) SI::OBJECT TYPE &amp;OPTIONAL SI::ENV &amp;AUX SI::TP SI::I SI::C) ((SI:LOCATION DEFUN TYPEP) #P"src:lsp;predlib.lsp.NEWEST" . 139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BOUND-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UNBOUND-SLOT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UNBOUND-SLOT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OBJECT CLOS::INDEX) ((SI:LOCATION DEFUN CLOS::UNBOUND-SLOT-ERROR) #P"src:clos;standard.lsp.NEWEST" . 214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BOUN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UNBOUND-VARIABLE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BO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UNBOXED) #P"src:cmp;cmpvar.lsp.NEWEST" . 67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INE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UNDEFINED-FUNCTION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DEFINE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YM) ((SI:LOCATION DEFUN C::UNDEFINED-VARIABLE) #P"src:cmp;cmputil.lsp.NEWEST" . 95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es the registration of SYMBOL as an external symbol of PACKAGE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nternal to PACKAGE.  SYMBOL may be a list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I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SYMBOL from PACKAGE.  If PACKAGE is the home package of SYMBO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YMBOL uninterned.  Returns T if SYMBOL is actually regis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e union of elements in LIST1 and in LIST2.") ((:LAMBDA-LIST) SI::LIST1 SI::LIST2 &amp;KEY SI::TEST SI::TEST-NOT SI::KEY) ((SI:LOCATION DEFUN UNION) #P"src:lsp;listlib.lsp.NEWEST" . 5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NIQUE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ates a unique integer ID for its argument.") ((:LAMBDA-LIST) SI::OBJ) ((SI:LOCATION DEFMACRO SI::UNIQUE-ID) #P"src:clos;conditions.lsp.NEWEST" . 10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IQUE-INI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ILE) ((SI:LOCATION DEFUN C::UNIQUE-INIT-NAME) #P"src:cmp;cmpname.lsp.NEWEST" . 13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UNIVERSAL-ERROR-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error-name continuable-p 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-format-string error-format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error handler of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rror is detected, ECL calls this function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To change the error handler of ECL, redefin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NAME is the name of the error.  CONTINUABLE-P is T for a contin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NIL for a fatal error.  FUNCTION-NAME is the name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used the error.  CONTINUE-FORMAT-STRING and ERROR-FORMAT-STRING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trings of the error message.  ARGS are the arguments to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") ((:LAMBDA-LIST) SI::CONTINUE-STRING SI::DATUM SI::ARGS) ((SI:LOCATION DEFUN SI:UNIVERSAL-ERROR-HANDLER) #P"src:clos;conditions.lsp.NEWEST" . 244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RED &amp;REST SI::BODY) ((SI:LOCATION DEFMACRO UNLESS) #P"src:lsp;evalmacros.lsp.NEWEST" . 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OPTIMIZED-FUN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UMENTS) ((SI:LOCATION DEFUN C::UNOPTIMIZED-FUNCALL) #P"src:cmp;cmpcall.lsp.NEWEST" . 10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OPTIMIZED-LONG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UMENTS) ((SI:LOCATION DEFUN C::UNOPTIMIZED-LONG-CALL) #P"src:cmp;cmpcall.lsp.NEWEST" . 7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STREAM *STANDARD-IN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 CHAR back on the front of the input stream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TREAM *STANDARD-IN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NSAFE-FUNCALL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 SI::X) ((SI:LOCATION DEFUN SI::UNSAFE-FUNCALL1) #P"src:lsp;seqlib.lsp.NEWEST" . 10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SIGNE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s a type specifier, (UNSIGNED-BYTE n) specifies non-negative integ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with N bit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EST &amp;BODY SI::BODY) ((SI:LOCATION DEFMACRO SI:UNTIL) #P"src:lsp;evalmacros.lsp.NEWEST" . 100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untrace {function-name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s tracing the specified functions.  With no FUNCTION-NAMEs, ends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.") ((:LAMBDA-LIST) &amp;REST SI::R) ((SI:LOCATION DEFMACRO UNTRACE) #P"src:lsp;trace.lsp.NEWEST" . 20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NTRAC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) ((SI:LOCATION DEFUN SI::UNTRACE*) #P"src:lsp;trace.lsp.NEWEST" . 22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NTRACE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NAME) ((SI:LOCATION DEFUN SI::UNTRACE-ONE) #P"src:lsp;trace.lsp.NEWEST" . 65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US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-SPEC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PACKAGE not to use packages specified by PACKAGE-SPEC.  PACKAGE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package object, a string, a symbol, or a list consisting of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strings, and,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PACKAGE-SPEC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WIND-B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DS-LCL C::BDS-BIND C::STACK-FRAME C::IHS-P) ((SI:LOCATION DEFUN C::UNWIND-BDS) #P"src:cmp;cmpexit.lsp.NEWEST" . 5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WIND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&amp;OPTIONAL (C::JUMP-P NIL) &amp;AUX (C::BDS-LCL NIL) (C::BDS-BIND 0) (C::STACK-FRAME NIL) (C::IHS-P NIL)) ((SI:LOCATION DEFUN C::UNWIND-EXIT) #P"src:cmp;cmpexit.lsp.NEWEST" . 11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WIND-NO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XIT &amp;AUX (C::BDS-LCL NIL) (C::BDS-BIND 0) (C::STACK-FRAME NIL) (C::IHS-P NIL)) ((SI:LOCATION DEFUN C::UNWIND-NO-EXIT) #P"src:cmp;cmpexit.lsp.NEWEST" . 46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unwind-protect form {cleanup-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and returns all its values.  Before returning,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-FORMs in order, whether FORM returns normally or abnormally by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unwind-protect form {cleanup-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PDATE-DEBUG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START-COMMANDS) ((SI:LOCATION DEFUN SI::UPDATE-DEBUG-COMMANDS) #P"src:lsp;top.lsp.NEWEST" . 463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UPDAT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UN CLOS::UPDATE-INSTANCE) #P"src:clos;change.lsp.NEWEST" . 53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DATE-INSTANCE-FOR-DIFFERENT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UPDATE-INSTANCE-FOR-DIFFERENT-CLASS (CLOS::OLD-DATA STANDARD-OBJECT) (CLOS::NEW-DATA STANDARD-OBJECT) &amp;REST CLOS::INITARGS) #P"src:clos;change.lsp.NEWEST" . 12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DATE-INSTANCE-FOR-REDEFINE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UPDATE-INSTANCE-FOR-REDEFINED-CLASS (CLOS::INSTANCE STANDARD-OBJECT) CLOS::ADDED-SLOTS CLOS::DISCARDED-SLOTS CLOS::PROPERTY-LIST &amp;REST CLOS::INITARGS) #P"src:clos;change.lsp.NEWEST" . 48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PDATE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YPE-MASK SI::NEW-TAG) ((SI:LOCATION DEFUN SI::UPDATE-TYPES) #P"src:lsp;predlib.lsp.NEWEST" . 249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PDATE-VA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TYPE C::X) ((SI:LOCATION DEFUN C::UPDATE-VAR-TYPE) #P"src:cmp;cmplet.lsp.NEWEST" . 43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GRADED-ARRAY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LEMENT-TYPE &amp;OPTIONAL SI::ENV) ((SI:LOCATION DEFUN UPGRADED-ARRAY-ELEMENT-TYPE) #P"src:lsp;predlib.lsp.NEWEST" . 116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GRADED-COMPLEX-PAR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AL-TYPE &amp;OPTIONAL SI::ENV) ((SI:LOCATION DEFUN UPGRADED-COMPLEX-PART-TYPE) #P"src:lsp;predlib.lsp.NEWEST" . 122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PER-CAS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n upper-case charact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S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-SPEC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PACKAGE to use packages specified by PACKAGE-SPEC, in addition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that PACKAGE already uses.  PACKAGE-SPEC may be a package objec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 symbol, or a list consisting of package objects, str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PACKAGE-SPEC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S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LUE &amp;OPTIONAL SI::C) ((SI:LOCATION DEFUN USE-VALUE) #P"src:clos;conditions.lsp.NEWEST" . 241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SER-HOMEDIR-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H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athname the represents the user's home directory.  HOST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SI::HO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SES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USES-VALUES) #P"src:cmp;cmploc.lsp.NEWEST" . 21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VALID-DECLARAT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DECL) ((SI:LOCATION DEFUN CLOS::VALID-DECLARATION-P) #P"src:clos;generic.lsp.NEWEST" . 37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VALID-KEYWORDS-FROM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METHODS) ((SI:LOCATION DEFUN CLOS::VALID-KEYWORDS-FROM-METHODS) #P"src:clos;standard.lsp.NEWEST" . 286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ID-TYPE-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VALID-TYPE-SPECIFIER) #P"src:cmp;cmptype.lsp.NEWEST" . 39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RGs as multiple values, the N-th ARG being the N-th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UE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ll elements of LIST as multiple values, the N-th element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N-th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) ((SI:LOCATION DEFUN C::VALUES-LOC) #P"src:cmp;cmploc.lsp.NEWEST" . 55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VALUE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VALUES-TYPE) #P"src:cmp;cmptype.lsp.NEWEST" . 166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VALUES-TYPE-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1 SI::V2) ((SI:LOCATION DEFUN SI::VALUES-TYPE-&lt;=) #P"src:cmp;cmptype.lsp.NEWEST" . 178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VALUES-TYPE-AND) #P"src:cmp;cmptype.lsp.NEWEST" . 68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PRIMAR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VALUES-TYPE-PRIMARY-TYPE) #P"src:cmp;cmptype.lsp.NEWEST" . 54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TO-N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LENGTH) ((SI:LOCATION DEFUN C::VALUES-TYPE-TO-N-TYPES) #P"src:cmp;cmptype.lsp.NEWEST" . 60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VAR) #P"build:cmp;cmpdefs.lsp.NEWEST" . 25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CHANGED-IN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VAR-CHANGED-IN-FORM) #P"src:cmp;cmpvar.lsp.NEWEST" . 17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CHANGED-IN-FORM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-LIST) ((SI:LOCATION DEFUN C::VAR-CHANGED-IN-FORM-LIST) #P"src:cmp;cmpvar.lsp.NEWEST" . 9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REFERENCED-IN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VAR-REFERENCED-IN-FORM) #P"src:cmp;cmpvar.lsp.NEWEST" . 14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REFERENCED-IN-FORM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-LIST) ((SI:LOCATION DEFUN C::VAR-REFERENCED-IN-FORM-LIST) #P"src:cmp;cmpvar.lsp.NEWEST" . 7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RE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VAR-REP-TYPE) #P"src:cmp;cmpvar.lsp.NEWEST" . 73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rest obj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imple-vector, with the N-th OBJECT being the N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") ((:LAMBDA-LIST) &amp;REST SI::OBJECTS) ((SI:LOCATION DEFUN VECTOR) #P"src:lsp;arraylib.lsp.NEWEST" . 3799) ((DOCUMENTATION . TYPE) . "A vector is a one-dimensional array.  Strings and bit-vectors are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.  Other vectors are called general vectors and are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elem ... e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ctors may be displaced to another array, may have a fill-poin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djustable.  Other vectors are called simple-vector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-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s the fill-pointer of VECTOR by one and returns the element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 the new fill-pointer.  Signals an error if the old value of the f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0 already.") ((:LAMBDA-LIST) VECTOR) ((SI:LOCATION DEFUN VECTOR-POP) #P"src:lsp;arraylib.lsp.NEWEST" . 11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-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VECTOR-PUSH) #P"src:cmp;cmparray.lsp.NEWEST" . 2884) ((DOCUMENTATION . FUNCTION) . "Args: (item 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ITEM for the element of VECTOR that is pointed to by the fi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CTOR and then increments the fill-pointer by one.  Returns NIL i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fill-pointer becomes too large.  Otherwise, returns the new f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s the value.") ((:LAMBDA-LIST) SI::NEW-ELEMENT VECTOR) ((SI:LOCATION DEFUN VECTOR-PUSH) #P"src:lsp;arraylib.lsp.NEWEST" . 100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-PUSH-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VECTOR-PUSH-EXTEND) #P"src:cmp;cmparray.lsp.NEWEST" . 2997) ((DOCUMENTATION . FUNCTION) . "Args: (item vector &amp;optional (n (length vecto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ITEM for the element of VECTOR that is pointed to by the fi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CTOR and then increments the fill-pointer by one.  If the new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l-pointer becomes too large, extends VECTOR for N mor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ew value of the fill-pointer.") ((:LAMBDA-LIST) SI::NEW-ELEMENT VECTOR &amp;OPTIONAL SI::EXTENSION) ((SI:LOCATION DEFUN VECTOR-PUSH-EXTEND) #P"src:lsp;arraylib.lsp.NEWEST" . 10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vecto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WALK-METHOD-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METHOD-LAMBDA CLOS::REQUIRED-PARAMETERS CLOS::ENV) ((SI:LOCATION DEFUN CLOS::WALK-METHOD-LAMBDA) #P"src:clos;method.lsp.NEWEST" . 52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MAT-STRING and ARGs to *ERROR-OUTPUT* as a warning message. 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eak level if the value of *BREAK-ON-WARNINGS* is non-NIL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ith NIL.") ((:LAMBDA-LIST) SI::DATUM &amp;REST SI::ARGUMENTS) ((SI:LOCATION DEFUN WARN) #P"src:clos;conditions.lsp.NEWEST" . 139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WARNING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when test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ST evaluates to non-NIL, then evaluates FORMs and returns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ORM.  If not, simply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when test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EST &amp;BODY SI::BODY) ((SI:LOCATION DEFMACRO SI:WHILE) #P"src:lsp;evalmacros.lsp.NEWEST" . 99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HILE-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EST SI::BODY SI::JMP-OP) ((SI:LOCATION DEFUN SI::WHILE-UNTIL) #P"src:lsp;evalmacros.lsp.NEWEST" . 97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-ACCESSOR-PAIRS CLOS::INSTANCE-FORM &amp;BODY CLOS::BODY) ((SI:LOCATION DEFMACRO WITH-ACCESSORS) #P"src:clos;method.lsp.NEWEST" . 131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CAST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BIND &amp;BODY FFI::BODY) ((SI:LOCATION DEFMACRO FFI:WITH-CAST-POINTER) #P"src:lsp;ffi.lsp.NEWEST" . 163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CMP-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AIN-FORM C::ERROR-FORM) ((SI:LOCATION DEFMACRO C::WITH-CMP-PROTECTION) #P"src:cmp;cmputil.lsp.NEWEST" . 97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COMPILATION-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PTIONS &amp;REST C::BODY) ((SI:LOCATION DEFMACRO WITH-COMPILATION-UNIT) #P"src:cmp;cmpmain.lsp.NEWEST" . 330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COMPILER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COMPILER-CONDITIONS) &amp;BODY C::BODY) ((SI:LOCATION DEFMACRO C::WITH-COMPILER-ENV) #P"src:cmp;cmputil.lsp.NEWEST" . 59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CONDITION-RE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 SI::RESTARTS &amp;BODY SI::FORMS) ((SI:LOCATION DEFMACRO WITH-CONDITION-RESTARTS) #P"src:clos;conditions.lsp.NEWEST" . 66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FFI::CSTRING STRING) &amp;BODY FFI::BODY) ((SI:LOCATION DEFMACRO FFI:WITH-CSTRING) #P"src:lsp;ffi.lsp.NEWEST" . 138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C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BINDINGS &amp;REST FFI::BODY) ((SI:LOCATION DEFMACRO FFI:WITH-CSTRINGS) #P"src:lsp;ffi.lsp.NEWEST" . 139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WITH-ECL-IO-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{forms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s of the body are executed in a print envirtoponment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used internally by ECL compiled files.") ((:LAMBDA-LIST) &amp;BODY SI::BODY) ((SI:LOCATION DEFMACRO SI:WITH-ECL-IO-SYNTAX) #P"src:lsp;iolib.lsp.NEWEST" . 107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FOREIGN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FFI::VAR TYPE) &amp;BODY FFI::BODY) ((SI:LOCATION DEFMACRO FFI:WITH-FOREIGN-OBJECT) #P"src:lsp;ffi.lsp.NEWEST" . 159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FOREIGN-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BINDINGS &amp;REST FFI::BODY) ((SI:LOCATION DEFMACRO FFI:WITH-FOREIGN-OBJECTS) #P"src:lsp;ffi.lsp.NEWEST" . 161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FOREIG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FFI::FOREIGN-STRING FFI::LISP-STRING) &amp;REST FFI::BODY) ((SI:LOCATION DEFMACRO FFI:WITH-FOREIGN-STRING) #P"src:lsp;ffi.lsp.NEWEST" . 154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FOREIGN-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BINDINGS &amp;REST FFI::BODY) ((SI:LOCATION DEFMACRO FFI:WITH-FOREIGN-STRINGS) #P"src:lsp;ffi.lsp.NEWEST" . 156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GRABBED-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BODY) ((SI:LOCATION DEFMACRO SI::WITH-GRABBED-CONSOLE) #P"src:lsp;top.lsp.NEWEST" . 175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HASH-TABLE-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with-hash-table-iterator (iterator package) &amp;body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over the elements of a hash table. ITERATOR is a lexically bou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utputs thre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LUES entry-p key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-P is true only if KEY and VALUE denote a pair of key and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table; otherwise it signals that we have reached the end of the hash table.") ((:LAMBDA-LIST) (SI::ITERATOR PACKAGE) &amp;BODY SI::BODY) ((SI:LOCATION DEFMACRO WITH-HASH-TABLE-ITERATOR) #P"src:lsp;mislib.lsp.NEWEST" . 101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INPUT-FROM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with-input-from-string (var string-form {keyword valu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with VAR bound to a string input stream from the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lue of STRING-FORM.  The stream is automatically clos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words are :INDEX, :START, and :END.") ((:LAMBDA-LIST) (SI::VAR STRING &amp;KEY SI::INDEX SI::START SI::END) &amp;REST SI::BODY) ((SI:LOCATION DEFMACRO WITH-INPUT-FROM-STRING) #P"src:lsp;iolib.lsp.NEWEST" . 9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P:WITH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Executes BODY with deferrable interrupts conditionally enabled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ending interrupts they take effect prior to executing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terrupts are normally allowed WITH-INTERRUPTS only makes sens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outer WITHOUT-INTERRUPTS with a corresponding ALLOW-WITH-INTERRU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re not enabled if any outer WITHOUT-INTERRUPTS is not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OW-WITH-INTERRUPTS.") ((:LAMBDA-LIST) &amp;BODY MP::BODY) ((SI:LOCATION DEFMACRO MP:WITH-INTERRUPTS) #P"src:lsp;mp.lsp.NEWEST" . 37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AKEY) &amp;BODY SI::BODY) ((SI:LOCATION DEFMACRO SI::WITH-KEY) #P"src:lsp;seqlib.lsp.NEWEST" . 1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LOCK) &amp;BODY C::BODY) ((SI:LOCATION DEFMACRO C::WITH-LOCK) #P"src:cmp;cmpmain.lsp.NEWEST" . 6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P:WITH-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MP::LOCK-FORM &amp;REST MP::OPTIONS) &amp;BODY MP::BODY) ((SI:LOCATION DEFMACRO MP:WITH-LOCK) #P"src:lsp;mp.lsp.NEWEST" . 47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LOOP-LIST-COLLECTION-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HEAD-VAR SI::TAIL-VAR &amp;OPTIONAL SI::USER-HEAD-VAR) &amp;BODY SI::BODY) ((SI:LOCATION DEFMACRO SI::WITH-LOOP-LIST-COLLECTION-HEAD) #P"src:lsp;loop2.lsp.NEWEST" . 96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MINIMAX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M &amp;BODY SI::BODY) ((SI:LOCATION DEFMACRO SI::WITH-MINIMAX-VALUE) #P"src:lsp;loop2.lsp.NEWEST" . 162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OPEN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with-open-file (var filespec-form {options}*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specified file using OPTIONs, and evaluates FORMs with VAR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to/from the file.  The file is automatically closed on exi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or the options.") ((:LAMBDA-LIST) (STREAM . SI::FILESPEC) &amp;REST SI::BODY) ((SI:LOCATION DEFMACRO WITH-OPEN-FILE) #P"src:lsp;iolib.lsp.NEWEST" . 48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OPEN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with-open-stream (var stream-form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with VAR bound to the value of STREAM-FORM.  The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losed on exit.") ((:LAMBDA-LIST) (SI::VAR STREAM) &amp;REST SI::BODY) ((SI:LOCATION DEFMACRO WITH-OPEN-STREAM) #P"src:lsp;iolib.lsp.NEWEST" . 5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OUTPUT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with-output-to-string (var [string-form]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with VAR bound to a string output stream to the str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STRING-FORM.  If STRING-FORM is not given, a new str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utomatically closed on exit and the string is returned.") ((:LAMBDA-LIST) (SI::VAR &amp;OPTIONAL STRING &amp;REST SI::R &amp;KEY SI::ELEMENT-TYPE) &amp;REST SI::BODY) ((SI:LOCATION DEFMACRO WITH-OUTPUT-TO-STRING) #P"src:lsp;iolib.lsp.NEWEST" . 17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PACKAGE-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ITERATOR SI::PACKAGE-LIST &amp;REST SI::CONDITIONS) &amp;REST SI::BODY) ((SI:LOCATION DEFMACRO WITH-PACKAGE-ITERATOR) #P"src:lsp;packlib.lsp.NEWEST" . 28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PREDICATE) &amp;BODY SI::BODY) ((SI:LOCATION DEFMACRO SI::WITH-PREDICATE) #P"src:lsp;seqlib.lsp.NEWEST" . 1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SIMPLE-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RESTART-NAME SI::FORMAT-CONTROL &amp;REST SI::FORMAT-ARGUMENTS) &amp;BODY SI::FORMS) ((SI:LOCATION DEFMACRO WITH-SIMPLE-RESTART) #P"src:clos;conditions.lsp.NEWEST" . 63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-ENTRIES CLOS::INSTANCE-FORM &amp;BODY CLOS::BODY) ((SI:LOCATION DEFMACRO WITH-SLOTS) #P"src:clos;method.lsp.NEWEST" . 125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STANDARD-IO-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{forms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s of the body are executed in a print envirtoponment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defined in the ANSI standard. *print-base* is 10, *print-array* is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*package* is \"CL-USER\", etc.") ((:LAMBDA-LIST) &amp;BODY SI::BODY) ((SI:LOCATION DEFMACRO WITH-STANDARD-IO-SYNTAX) #P"src:lsp;iolib.lsp.NEWEST" . 103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STAR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TART SI::END SI::SEQ &amp;BODY SI::BODY) ((SI:LOCATION DEFMACRO SI::WITH-START-END) #P"src:lsp;seqlib.lsp.NEWEST" . 1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SI::WHOLE (SI::TEST SI::TEST-NOT &amp;OPTIONAL SI::KEY) &amp;BODY SI::BODY) ((SI:LOCATION DEFMACRO SI::WITH-TESTS) #P"src:lsp;seqlib.lsp.NEWEST" . 1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WITH-UNIQUE-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YMBOLS &amp;BODY SI::BODY) ((SI:LOCATION DEFMACRO SI:WITH-UNIQUE-NAMES) #P"src:lsp;cmuutil.lsp.NEWEST" . 49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P:WITHOUT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Executes BODY with all deferrable interrupts disabled. Defer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rriving during execution of the BODY take effect after BOD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rrable interrupts include most blockable POSIX sign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-THREAD:INTERRUPT-THREAD. Does not interfere with garbage colle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in many traditional Lisps using userspace threads, in SBC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-INTERRUPTS does not inhibit scheduling of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s ALLOW-WITH-INTERRUPTS, WITH-LOCAL-INTERRUPTS and WITH-RESTORED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ocal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-RESTORED-INTERRUPTS executes the body with interrupts enabled if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ITHOUT-INTERRUPTS was in an environment in which interrupts we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-WITH-INTERRUPTS allows the WITH-INTERRUPTS to take effect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scope of its body, unless there is an outer WITHOUT-INTERRUP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rresponding ALLOW-WITH-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-LOCAL-INTERRUPTS executes its body with interrupts enabled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re is an ALLOW-WITH-INTERRUPTS for every WITHOUT-INTERRUPTS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one. WITH-LOCAL-INTERRUPTS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low-with-interrupts (with-interrupts ...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must be taken not to let either ALLOW-WITH-INTERRUP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-LOCAL-INTERRUPTS appear in a function that escapes from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-INTERRUPT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out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The body of the lambda would be executed with WITH-INTERRUPT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regardless of the interrupt policy in effect when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ambda () (allow-with-interrupts ...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out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The body of the lambda would be executed with interrupt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regardless of the interrupt policy in effect when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ambda () (with-local-interrupts ...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BODY MP::BODY) ((SI:LOCATION DEFMACRO MP:WITHOUT-INTERRUPTS) #P"src:lsp;mp.lsp.NEWEST" . 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WRAPPED-METHO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METHOD-FUNCTION) ((SI:LOCATION DEFUN CLOS::WRAPPED-METHOD-FUNCTION) #P"src:clos;combin.lsp.NEWEST" . 31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KEY (STREAM *STANDARD-OUTPUT*) (ESCAPE *PRINT-ESCAPE*) (RADIX *PRINT-RADIX*) (BASE *PRINT-BASE*) (CIRCLE *PRINT-CIRCLE*) (PRETTY *PRINT-PRETTY*) (LEVEL *PRINT-LEVEL*) (LENGTH *PRINT-LENGTH*) (CASE *PRINT-CASE*) (ARRAY *PRINT-ARRAY*) (GENSYM *PRINT-GENSYM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BJECT in the specified mode.  See the variable docs of *PRINT-...*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 &amp;KEY (STREAM *STANDARD-OUTPUT*) (SI::ESCAPE *PRINT-ESCAPE*) (SI::RADIX *PRINT-RADIX*) (SI::BASE *PRINT-BASE*) (SI::CIRCLE *PRINT-CIRCLE*) (SI::PRETTY *PRINT-PRETTY*) (SI::LEVEL *PRINT-LEVEL*) (LENGTH *PRINT-LENGTH*) (CASE *PRINT-CASE*) (ARRAY *PRINT-ARRAY*) (GENSYM *PRINT-GENSYM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 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INTEGER to the binary stream STREAM.  Return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 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CHAR to STREAM.  Returns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STREAM *STANDARD-OUTPUT*)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STRING and a newline character to STREAM.  Return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(STREAM *STANDARD-OUTPUT*)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STREAM *STANDARD-OUTPUT*)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STRING to STREAM.  Return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(STREAM *STANDARD-OUTPUT*)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object &amp;key (escape *print-escape*) (radix *print-radix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base *print-base*) (circle *print-circl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pretty *print-pretty*) (level *print-level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length *print-length*) (case *print-cas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rray *print-array*) (gensym *print-gensym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the printed representation of OBJECT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See the variable docs of *PRINT-...* for the mode.") ((:LAMBDA-LIST) SI::OBJECT &amp;REST REST &amp;AUX (STREAM (MAKE-STRING-OUTPUT-STREAM))) ((SI:LOCATION DEFUN WRITE-TO-STRING) #P"src:lsp;iolib.lsp.NEWEST" . 35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WRITER-METHO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WRITER-METHOD-CLASS (CLASS CLOS::STD-CLASS) (CLOS::DIRECT-SLOT CLOS:DIRECT-SLOT-DEFINITION) &amp;REST CLOS::INITARGS) #P"src:clos;fixup.lsp.NEWEST" . 27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WRONG-TYPE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TYPE &amp;OPTIONAL SI::PLACE FUNCTION) ((SI:LOCATION DEFUN SI:WRONG-TYPE-ARGUMENT) #P"src:lsp;assert.lsp.NEWEST" . 6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FORMS &amp;AUX (C::FL NIL)) ((SI:LOCATION DEFMACRO C::WT) #P"src:cmp;cmpmac.lsp.NEWEST" . 10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-INLINE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UTPUT-REP-TYPE C::C-EXPRESSION C::COERCED-ARGUMENTS C::SIDE-EFFECTS C::OUTPUT-VARS) ((SI:LOCATION DEFUN C::WT-C-INLINE-LOC) #P"src:cmp;cmpffi.lsp.NEWEST" . 180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WT-CADR) #P"src:cmp;cmploc.lsp.NEWEST" . 46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S &amp;OPTIONAL C::FNAME C::ENV) ((SI:LOCATION DEFUN C::WT-CALL) #P"src:cmp;cmpcall.lsp.NEWEST" . 84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ALL-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-LOC C::ARGS C::FNAME C::FUNCTION-P) ((SI:LOCATION DEFUN C::WT-CALL-INDIRECT) #P"src:cmp;cmpcall.lsp.NEWEST" . 89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ALL-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S) ((SI:LOCATION DEFUN C::WT-CALL-NORMAL) #P"src:cmp;cmpcall.lsp.NEWEST" . 92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WT-CAR) #P"src:cmp;cmploc.lsp.NEWEST" . 45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WT-CDR) #P"src:cmp;cmploc.lsp.NEWEST" . 46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&amp;OPTIONAL C::VV) ((SI:LOCATION DEFUN C::WT-CHARACTER) #P"src:cmp;cmploc.lsp.NEWEST" . 51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OERCE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ST-REP-TYPE C::LOC) ((SI:LOCATION DEFUN C::WT-COERCE-LOC) #P"src:cmp;cmpffi.lsp.NEWEST" . 78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ESSAGE &amp;REST C::EXTRA) ((SI:LOCATION DEFUN C::WT-COMMENT) #P"src:cmp;cmpwt.lsp.NEWEST" . 20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OMMENT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ESSAGE &amp;REST C::EXTRA) ((SI:LOCATION DEFUN C::WT-COMMENT-NL) #P"src:cmp;cmpwt.lsp.NEWEST" . 21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DATA-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C::WT-DATA-BEGIN) #P"src:cmp;cmpwt.lsp.NEWEST" . 59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DATA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C::WT-DATA-END) #P"src:cmp;cmpwt.lsp.NEWEST" . 60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LV) ((SI:LOCATION DEFUN C::WT-ENV) #P"src:cmp;cmpvar.lsp.NEWEST" . 83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-NAME) ((SI:LOCATION DEFUN C::WT-FDEFINITION) #P"src:cmp;cmpspecial.lsp.NEWEST" . 43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ILTERED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EXT STREAM C::SINGLE-LINE) ((SI:LOCATION DEFUN C::WT-FILTERED-COMMENT) #P"src:cmp;cmpwt.lsp.NEWEST" . 10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ILTER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TREAM &amp;OPTIONAL C::ONE-LINER) ((SI:LOCATION DEFUN C::WT-FILTERED-DATA) #P"src:cmp;cmpwt.lsp.NEWEST" . 30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ROM-OBJECT-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ST-TYPE C::LOC-TYPE C::REP-TYPE C::LOC) ((SI:LOCATION DEFUN C::WT-FROM-OBJECT-CONVERSION) #P"src:cmp;cmpffi.lsp.NEWEST" . 54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UNCTION-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C::CLOSURE-TYPE) ((SI:LOCATION DEFUN C::WT-FUNCTION-EPILOGUE) #P"src:cmp;cmptop.lsp.NEWEST" . 12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UNCTION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C::SP C::LOCAL-ENTRY) ((SI:LOCATION DEFUN C::WT-FUNCTION-PROLOG) #P"src:cmp;cmptop.lsp.NEWEST" . 121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GLOBAL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CFUN C::ARG-TYPES C::RETURN-TYPE) ((SI:LOCATION DEFUN C::WT-GLOBAL-ENTRY) #P"src:cmp;cmptop.lsp.NEWEST" . 136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BEL) ((SI:LOCATION DEFMACRO C::WT-GO) #P"src:cmp;cmpmac.lsp.NEWEST" . 5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FORMS &amp;AUX (C::FL NIL)) ((SI:LOCATION DEFMACRO C::WT-H) #P"src:cmp;cmpmac.lsp.NEWEST" . 12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H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WT-H1) #P"src:cmp;cmpwt.lsp.NEWEST" . 25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KEY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) ((SI:LOCATION DEFUN C::WT-KEYVARS) #P"src:cmp;cmploc.lsp.NEWEST" . 52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BEL) ((SI:LOCATION DEFUN C::WT-LABEL) #P"src:cmp;cmpwt.lsp.NEWEST" . 9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LC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CL) ((SI:LOCATION DEFUN C::WT-LCL) #P"src:cmp;cmploc.lsp.NEWEST" . 47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LCL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CL &amp;OPTIONAL TYPE) ((SI:LOCATION DEFUN C::WT-LCL-LOC) #P"src:cmp;cmploc.lsp.NEWEST" . 49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EX) ((SI:LOCATION DEFUN C::WT-LEX) #P"src:cmp;cmpvar.lsp.NEWEST" . 82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&amp;AUX C::FD) ((SI:LOCATION DEFUN C::WT-LOC) #P"src:cmp;cmploc.lsp.NEWEST" . 38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MAKE-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AUX (C::CFUN (C::FUN-CFUN C::FUN))) ((SI:LOCATION DEFUN C::WT-MAKE-CLOSURE) #P"src:cmp;cmpspecial.lsp.NEWEST" . 49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FORMS) ((SI:LOCATION DEFMACRO C::WT-NL) #P"src:cmp;cmpmac.lsp.NEWEST" . 1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NL-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FORMS) ((SI:LOCATION DEFMACRO C::WT-NL-H) #P"src:cmp;cmpmac.lsp.NEWEST" . 15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NL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FORMS) ((SI:LOCATION DEFMACRO C::WT-NL1) #P"src:cmp;cmpmac.lsp.NEWEST" . 17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&amp;OPTIONAL C::VV) ((SI:LOCATION DEFUN C::WT-NUMBER) #P"src:cmp;cmploc.lsp.NEWEST" . 50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STACK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RG) ((SI:LOCATION DEFUN C::WT-STACK-POINTER) #P"src:cmp;cmpcall.lsp.NEWEST" . 84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STRUCTUR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NAME-VV C::INDEX C::UNSAFE) ((SI:LOCATION DEFUN C::WT-STRUCTURE-REF) #P"src:cmp;cmpstructures.lsp.NEWEST" . 31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EMP) ((SI:LOCATION DEFUN C::WT-TEMP) #P"src:cmp;cmploc.lsp.NEWEST" . 50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TO-OBJECT-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-REP-TYPE C::LOC) ((SI:LOCATION DEFUN C::WT-TO-OBJECT-CONVERSION) #P"src:cmp;cmpffi.lsp.NEWEST" . 49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) ((SI:LOCATION DEFUN C::WT-VALUE) #P"src:cmp;cmploc.lsp.NEWEST" . 5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&amp;AUX (C::VAR-LOC (C::VAR-LOC C::VAR))) ((SI:LOCATION DEFUN C::WT-VAR) #P"src:cmp;cmpvar.lsp.NEWEST" . 70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V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V) ((SI:LOCATION DEFUN C::WT-VV) #P"src:cmp;cmploc.lsp.NEWEST" . 48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VV-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V) ((SI:LOCATION DEFUN C::WT-VV-TEMP) #P"src:cmp;cmploc.lsp.NEWEST" . 48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WT1) #P"src:cmp;cmpwt.lsp.NEWEST" . 21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Y-OR-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user a Y-or-N question.  Does FRESH-LINE, prints a messag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-STRING and ARGs were given to FORMAT, and then prints \"(Y or N)\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If FORMAT-STRING is NIL, however, no prompt will appear.") ((:LAMBDA-LIST) &amp;OPTIONAL STRING &amp;REST SI::ARGS) ((SI:LOCATION DEFUN Y-OR-N-P) #P"src:lsp;iolib.lsp.NEWEST" . 53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YES-OR-NO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user an YES-or-NO question.  Does FRESH-LINE, prints a messag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-STRING and ARGs were given to FORMAT, and then prints \"(Y or N)\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If FORMAT-STRING is NIL, however, no prompt will appear.") ((:LAMBDA-LIST) &amp;OPTIONAL STRING &amp;REST SI::ARGS) ((SI:LOCATION DEFUN YES-OR-NO-P) #P"src:lsp;iolib.lsp.NEWEST" . 60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ZE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 is zero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