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Aug 17 15:43:27 2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