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0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40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42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33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39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69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6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479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95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54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797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41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1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70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90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