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61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81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35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09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45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181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495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94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5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372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78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777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81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931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