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130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212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642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236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577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302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77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047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39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066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743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53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342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