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018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644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56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113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16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935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49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37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198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418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8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28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96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555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26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90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097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