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918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29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27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06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484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24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257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59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27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555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77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7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945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