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511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868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388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800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092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596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588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50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594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435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058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180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187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533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01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345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844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