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7841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32329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35623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20803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86660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12677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48904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38237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