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63217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7228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07506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61483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8434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42266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35530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23614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