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242217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0787970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2819107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2912464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