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09839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592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082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