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87808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35026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720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2383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