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94221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69255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924090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0120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