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42858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62311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31470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2126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