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5945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28241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000506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13200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