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952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1417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3391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59774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