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2758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48325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88742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15065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