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dd_sup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dd_suppose : (goal -&gt; window -&gt; window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supposition to the set associated with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dd_suppose (p ?- c)} adds the supposition {(p ?- c)} to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itions associated with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position will not be added if some str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uivalent conclusion, subset of assumptions) theorem or sup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eld by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ed amount of resolution is also performed on the theor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ition of a window after each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{(q ?- p)} were already a sup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pposition {(p ?- c)} was added, then the supposition {(q ?- c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n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UPPOSE, conjecture, add_theorem,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