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P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= x ==&gt; (!n. (&amp; 0) &lt;= (x pow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