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14479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58109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15181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78275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59057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94930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4085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70071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95168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21548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92523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