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05895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35029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63752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33070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11812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10766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74761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45088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4593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22722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9381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