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234378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022257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28809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16345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931175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577261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672539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13256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605997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10017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282748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