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0338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67260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61876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53981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40671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0966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35100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01406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14604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29152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27073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