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655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29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060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267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