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4831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71279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8298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61411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