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945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377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172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164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