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18408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16100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7729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6083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