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8347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86994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7008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18251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