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755937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978850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73778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872882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