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00518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6887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25854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33496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