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686641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68664133"/>
      <w:bookmarkStart w:id="1" w:name="__Fieldmark__15_29686641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686641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68664133"/>
      <w:bookmarkStart w:id="3" w:name="__Fieldmark__16_29686641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686641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68664133"/>
      <w:bookmarkStart w:id="5" w:name="__Fieldmark__17_29686641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68664133"/>
      <w:bookmarkStart w:id="7" w:name="__Fieldmark__19_29686641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