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85964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8596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8596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8596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8596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8596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8596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8596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8596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