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18017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18017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18017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18017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18017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18017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180179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18017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18017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180179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18017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18017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18017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18017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18017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18017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18017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18017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18017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18017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18017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18017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18017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18017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18017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18017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18017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18017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18017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18017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18017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18017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18017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18017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18017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18017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18017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18017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18017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