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970570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652621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899210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