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3628210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3862968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5520122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