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4313646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1061333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7537954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608751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