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05405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87467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57541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15170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