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5784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9665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17315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