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6468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44684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94036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85001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