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3804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77022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59960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02491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