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97763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27244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54522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