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8522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77850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86421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6627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