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4052001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3098011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8064367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3904665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