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typically only contains a relative location of the docu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doxygen was run. So when you include a tag file in ot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where the external documentation is located in relati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the configuration file by assigning the (relative)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TML output of your project is generated; so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TML output directory of a project to the HTML output of the oth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