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42724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94207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35970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8972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0796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68654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29796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39930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44075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40443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77611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