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925768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824604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182677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01596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01235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46048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445722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6087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45187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510941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57757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