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44498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68854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4290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95240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77408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68722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366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08241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76472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6591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4913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