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93209767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06130499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65874600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5796162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77272777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76934625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42563569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07313938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322561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92334510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66593803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