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35493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9295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07842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65987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717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222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819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06566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6739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3781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2536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