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67115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84266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55233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42284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