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16225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53473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30102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63457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