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6654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704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362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877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