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1115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4668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7706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0399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